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ГОСУДАРСТВЕННЫЙ СТРОЙ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ПОЛИТИЧЕСКАЯ СИСТЕМА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1080"/>
        <w:rPr>
          <w:sz w:val="24"/>
          <w:szCs w:val="18"/>
        </w:rPr>
      </w:pPr>
      <w:r>
        <w:rPr>
          <w:sz w:val="24"/>
          <w:szCs w:val="18"/>
        </w:rPr>
        <w:t>ГОСУДАРСТВЕННЫЙ СТРОЙ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18"/>
        </w:rPr>
        <w:t>И  КОНСТИТУЦИОННОЕ РАЗВИТИЕ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История конституционного развития Туниса восходит к 1861 г., когда бей Мухаммед ас-Садок принял первую в му</w:t>
        <w:softHyphen/>
        <w:t>сульманском мире конституцию, предусматривавшую созда</w:t>
        <w:softHyphen/>
        <w:t>ние при монархе Верховного совета (Меджлис аля) с сове</w:t>
        <w:softHyphen/>
        <w:t>щательными полномочиями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После обретения независимости начинается республикан</w:t>
        <w:softHyphen/>
        <w:t>ский этап развития тунисской государственности, ознамено</w:t>
        <w:softHyphen/>
        <w:t>ванный принятием 25 июля 1957 г. резолюции Национально</w:t>
        <w:softHyphen/>
        <w:t>го учредительного собрания о провозглашении республики. 1 июня 1959 г. была принята республиканская конституция Туниса, с многочисленными поправками существующая по настоящее время.</w:t>
      </w:r>
    </w:p>
    <w:p>
      <w:pPr>
        <w:pStyle w:val="TextBody"/>
        <w:spacing w:lineRule="auto" w:line="360"/>
        <w:ind w:firstLine="1080"/>
        <w:rPr/>
      </w:pPr>
      <w:r>
        <w:rPr>
          <w:sz w:val="24"/>
        </w:rPr>
        <w:t>В 1957—1987 гг. предусмотренные конституцией государ</w:t>
        <w:softHyphen/>
        <w:t xml:space="preserve">ственные институты функционировали в условиях режима личной власти президента </w:t>
      </w:r>
      <w:r>
        <w:rPr>
          <w:sz w:val="24"/>
          <w:lang w:val="en-US"/>
        </w:rPr>
        <w:t>X</w:t>
      </w:r>
      <w:r>
        <w:rPr>
          <w:sz w:val="24"/>
        </w:rPr>
        <w:t>. Бургибы. Авторитарный харак</w:t>
        <w:softHyphen/>
        <w:t>тер государственной власти опирался на монопольное поло</w:t>
        <w:softHyphen/>
        <w:t>жение Социалистической дустуровской партии (СДП) в по</w:t>
        <w:softHyphen/>
        <w:t>литической системе Туниса. Сформировавшийся политиче</w:t>
        <w:softHyphen/>
        <w:t>ский механизм представлял собой модель «государства-партии»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Основной закон 1959 г. либо непосредственно наделял президента чрезвычайно широкими властными полномочия</w:t>
        <w:softHyphen/>
        <w:t>ми, либо создавал соответствующие юридические предпосыл</w:t>
        <w:softHyphen/>
        <w:t>ки для укрепления авторитарного режима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Примером последних может служить избирательное зако</w:t>
        <w:softHyphen/>
        <w:t>нодательство, предусматривавшее избрание депутата мажори</w:t>
        <w:softHyphen/>
        <w:t>тарным голосованием по спискам в один тур с панашированием. Такая система голосования закрепляла домини</w:t>
        <w:softHyphen/>
        <w:t>рующее положение СДП в политическом механизме Тунис</w:t>
        <w:softHyphen/>
        <w:t>ской Республики, так как избирателям, по существу, предо</w:t>
        <w:softHyphen/>
        <w:t>ставлялось право санкционировать выбор, уже сделанный правительством при формировании списков кандидатов, а оп</w:t>
        <w:softHyphen/>
        <w:t>позиционные партии лишались возможности быть представ</w:t>
        <w:softHyphen/>
        <w:t>ленными в парламенте, если они не располагали большин</w:t>
        <w:softHyphen/>
        <w:t>ством хотя бы в одном избирательном округе.</w:t>
      </w:r>
    </w:p>
    <w:p>
      <w:pPr>
        <w:pStyle w:val="TextBody"/>
        <w:spacing w:lineRule="auto" w:line="360"/>
        <w:ind w:firstLine="1080"/>
        <w:rPr/>
      </w:pPr>
      <w:r>
        <w:rPr>
          <w:sz w:val="24"/>
        </w:rPr>
        <w:t>Парламент, состоявший в основном из членов СДП, фак</w:t>
      </w:r>
      <w:r>
        <w:rPr>
          <w:sz w:val="24"/>
          <w:szCs w:val="22"/>
        </w:rPr>
        <w:t>тически «уступил» свои законодательные полномочия президе</w:t>
      </w:r>
      <w:r>
        <w:rPr>
          <w:sz w:val="24"/>
        </w:rPr>
        <w:t>нту: предусмотренная конституцией его обязанность предс</w:t>
      </w:r>
      <w:r>
        <w:rPr>
          <w:sz w:val="24"/>
          <w:szCs w:val="22"/>
        </w:rPr>
        <w:t>тавлять изданные им декреты-законы на утверждение Палаты депутатов сводилась к простой формальности. Что же касается сферы исполнительной власти, то, за исключением  в</w:t>
      </w:r>
      <w:r>
        <w:rPr>
          <w:sz w:val="24"/>
        </w:rPr>
        <w:t>опросов войны и мира, международных обязательств, бюд</w:t>
      </w:r>
      <w:r>
        <w:rPr>
          <w:sz w:val="24"/>
          <w:szCs w:val="22"/>
        </w:rPr>
        <w:t>жета и налогов, требующих санкций парламента, конституция ничем больше не ограничивает президента в его деятельности по управлению государством.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 xml:space="preserve">В марте 1975 г. парламент дополнил конституции поправкой (ст. 40), в соответствии с которой </w:t>
      </w:r>
      <w:r>
        <w:rPr>
          <w:sz w:val="24"/>
          <w:szCs w:val="22"/>
          <w:lang w:val="en-US"/>
        </w:rPr>
        <w:t>X</w:t>
      </w:r>
      <w:r>
        <w:rPr>
          <w:sz w:val="24"/>
          <w:szCs w:val="22"/>
        </w:rPr>
        <w:t>. Бургиба провозглашался пожизненным президентом Туниса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 xml:space="preserve">После смещения </w:t>
      </w:r>
      <w:r>
        <w:rPr>
          <w:sz w:val="24"/>
          <w:szCs w:val="22"/>
          <w:lang w:val="en-US"/>
        </w:rPr>
        <w:t>X</w:t>
      </w:r>
      <w:r>
        <w:rPr>
          <w:sz w:val="24"/>
          <w:szCs w:val="22"/>
        </w:rPr>
        <w:t>. Бургибы в ноябре 1987 г. пришедший к власти президент Зин аль-Абидин бен Али начал осуществлять реформы, положившие начало новому этапу раз</w:t>
      </w:r>
      <w:r>
        <w:rPr>
          <w:sz w:val="24"/>
        </w:rPr>
        <w:t>вития политической системы Туниса, основное направление которого</w:t>
      </w:r>
      <w:r>
        <w:rPr>
          <w:sz w:val="24"/>
          <w:szCs w:val="22"/>
        </w:rPr>
        <w:t xml:space="preserve"> было определено в декларации 7 ноября 1987 г.:«Народ достоим политической жизни, основанной на многопартийной системе и множественности массовых организаций».                                                                        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>Изменения в приоритетах государственной политики применительно к конституционному механизму Туниса нашли свое отражение в Конституционном законе № 88 от 25 июля 1</w:t>
      </w:r>
      <w:r>
        <w:rPr>
          <w:sz w:val="24"/>
        </w:rPr>
        <w:t xml:space="preserve">988 г., внесшем существенные изменения в действующую </w:t>
      </w:r>
      <w:r>
        <w:rPr>
          <w:sz w:val="24"/>
          <w:szCs w:val="22"/>
        </w:rPr>
        <w:t>Конституцию; в Органическом законе № 88-32 о политических партиях от 3 мая 1988 г.; в Национальном пакте, подписанном 7 ноября 1988 г. представителями ведущих легальных политических партий, профсоюзов и других массовых общественных организаций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 xml:space="preserve"> 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i/>
          <w:iCs/>
          <w:sz w:val="24"/>
          <w:szCs w:val="22"/>
        </w:rPr>
        <w:t xml:space="preserve">Конституция. </w:t>
      </w:r>
      <w:r>
        <w:rPr>
          <w:sz w:val="24"/>
          <w:szCs w:val="22"/>
        </w:rPr>
        <w:t xml:space="preserve">Структурно Основной закон 1959 г. состоит из преамбулы, девяти глав, включающих 74 статьи, и переходных положений. Внесенные в 1988 г. изменения в текст    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 xml:space="preserve">конституции затронули в основном статьи, регулирующие институт президентства и некоторые вопросы избирательного права.                                                                                              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 xml:space="preserve">Конституция провозглашает Тунис свободным, независимым и суверенным государством с республиканской формой </w:t>
      </w:r>
      <w:r>
        <w:rPr>
          <w:sz w:val="24"/>
        </w:rPr>
        <w:t xml:space="preserve">правления (ст. 1). Она закрепляет основные политические </w:t>
      </w:r>
    </w:p>
    <w:p>
      <w:pPr>
        <w:pStyle w:val="TextBody"/>
        <w:spacing w:lineRule="auto" w:line="360"/>
        <w:ind w:firstLine="1080"/>
        <w:rPr/>
      </w:pPr>
      <w:r>
        <w:rPr>
          <w:sz w:val="24"/>
        </w:rPr>
        <w:t xml:space="preserve">социальные и экономические принципы государственного </w:t>
      </w:r>
      <w:r>
        <w:rPr>
          <w:sz w:val="24"/>
          <w:szCs w:val="22"/>
        </w:rPr>
        <w:t xml:space="preserve">строя Туниса.                                                                                    </w:t>
      </w:r>
      <w:r>
        <w:rPr>
          <w:sz w:val="24"/>
        </w:rPr>
        <w:t xml:space="preserve">Среди важнейших политических принципов тунисской </w:t>
      </w:r>
      <w:r>
        <w:rPr>
          <w:sz w:val="24"/>
          <w:szCs w:val="22"/>
        </w:rPr>
        <w:t>конституции — принцип народного суверенитета (ст. 3) и свя</w:t>
      </w:r>
      <w:r>
        <w:rPr>
          <w:sz w:val="24"/>
        </w:rPr>
        <w:t>занный с ним принцип представительной демократии (ст. 18):«Законодательная власть принадлежит пароду, который осуществляет ее через представительную ассамблею — Палату де</w:t>
        <w:softHyphen/>
        <w:t>путатов». Преамбула провозглашает принцип разделения властей как основу построения системы государственных ор</w:t>
        <w:softHyphen/>
        <w:t>ганов, а также принцип миролюбивой внешней политики, дополненный в ст. 2 упоминанием о принадлежности Тунисской Республики к Великому Арабскому Магрибу, «единству которого она содействует в соответствии с общими интере</w:t>
        <w:softHyphen/>
        <w:t>сами». При этом отмечается, что любые заключаемые с этой целью договоры, влекущие изменение Конституции, после их одобрения Палатой депутатов должны выноситься на рефе</w:t>
        <w:softHyphen/>
        <w:t>рендум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Важнейшие социальные принципы конституционного строя Туниса — национальное единство (преамбула), уважение прав человека (преамбула; ст. 5), равенство всех граждан перед законом (ст. 6), свобода личности (ст. 7) и др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Конституция Туниса практически обходит вопрос об эко</w:t>
        <w:softHyphen/>
        <w:t>номических основах государственного строя, ограничиваясь указанием на то, что право собственности гарантируется и реализуется в рамках закона (ст. 14), и закреплением в преамбуле перспективы «процветания нации путем эконо</w:t>
        <w:softHyphen/>
        <w:t>мического развития страны и использования ее богатств на пользу народа»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Регулирование правового статуса личности тунисской Конституцией сопоставимо с положениями основных законов большинства современных демократических государств. Го</w:t>
        <w:softHyphen/>
        <w:t>сударство гарантирует гражданам свободу совести и отправ</w:t>
        <w:softHyphen/>
        <w:t>ления религиозных обрядов при условии ненарушения пуб</w:t>
        <w:softHyphen/>
        <w:t>личного порядка (ст. 5), свободу слова и выражения мысли, свободу собраний и ассоциаций (включая гарантии пользо</w:t>
        <w:softHyphen/>
        <w:t>вания профсоюзными правами), неприкосновенность жилища, и тайну переписки (ст. 9), свободу передвижения, выбора местожительства и выезда из страны (ст. 10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Следуя международно-правовым стандартам в области прав человека, тунисская Конституция запрещает высылать граждан за пределы страны или препятствовать их возвра</w:t>
        <w:softHyphen/>
        <w:t>щению на родину (ст. 11). Не допускается выдача полити</w:t>
        <w:softHyphen/>
        <w:t>ческих беженцев (ст. 17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К числу основных обязанностей граждан Конституцией отнесены оборона родины, защита ее целостности и непри</w:t>
        <w:softHyphen/>
        <w:t>косновенности (ст. 15), а также уплата налогов и публичных сборов, устанавливаемых на справедливой основе (ст. 16).</w:t>
      </w:r>
    </w:p>
    <w:p>
      <w:pPr>
        <w:pStyle w:val="TextBody"/>
        <w:spacing w:lineRule="auto" w:line="360"/>
        <w:ind w:firstLine="1080"/>
        <w:rPr/>
      </w:pPr>
      <w:r>
        <w:rPr>
          <w:sz w:val="24"/>
        </w:rPr>
        <w:t>Одновременно подчеркивается, что гражданин пользуется всей полнотой своих нрав и порядке и на условиях, предус</w:t>
        <w:softHyphen/>
        <w:t>мотренных законом. Эти права могут быть ограничены толь</w:t>
        <w:softHyphen/>
        <w:t>ко законом в интересах уважения прав других граждан, в целях всеобщей  безопасности,  национальной  обороны,  эконо</w:t>
      </w:r>
      <w:r>
        <w:rPr>
          <w:sz w:val="24"/>
          <w:szCs w:val="22"/>
        </w:rPr>
        <w:t>мического процветания  и социального прогресса   (ст.  7).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>Правовой статус личности закреплен Конституцией в самых общих чертах. Детальное регулирование основных прав, свобод и обязанностей граждан осуществляется текущим законодательством. Так, например, порядок реализации свобо</w:t>
      </w:r>
      <w:r>
        <w:rPr>
          <w:sz w:val="24"/>
        </w:rPr>
        <w:t>ды печати определяется Законом № 88-89 о печати от 2 ав</w:t>
      </w:r>
      <w:r>
        <w:rPr>
          <w:sz w:val="24"/>
          <w:szCs w:val="22"/>
        </w:rPr>
        <w:t xml:space="preserve">густа 1988 г., содержащим основные гарантии осуществления </w:t>
      </w:r>
      <w:r>
        <w:rPr>
          <w:sz w:val="24"/>
        </w:rPr>
        <w:t>этого конституционного права. Ранее существовавшая прак</w:t>
      </w:r>
      <w:r>
        <w:rPr>
          <w:sz w:val="24"/>
          <w:szCs w:val="22"/>
        </w:rPr>
        <w:t>тика   временного   прекращения   издания   печатного   органа, наносящего своими публикациями ущерб общественному по</w:t>
      </w:r>
      <w:r>
        <w:rPr>
          <w:sz w:val="24"/>
        </w:rPr>
        <w:t>рядку, заменена на изъятие соответствующего номера по ре</w:t>
      </w:r>
      <w:r>
        <w:rPr>
          <w:sz w:val="24"/>
          <w:szCs w:val="22"/>
        </w:rPr>
        <w:t>шению  министра  внутренних дел.  Важной  гарантией свободы  слова  является  и ограничение  концентрации  периодической</w:t>
      </w:r>
      <w:r>
        <w:rPr>
          <w:sz w:val="24"/>
        </w:rPr>
        <w:t xml:space="preserve"> печати: любому издателю запрещается владеть и конт</w:t>
      </w:r>
      <w:r>
        <w:rPr>
          <w:sz w:val="24"/>
          <w:szCs w:val="22"/>
        </w:rPr>
        <w:t>ролировать    более    30%    общего    тиража    однопрофильных  изданий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Пример существенной коррекции конституционных норм - Закон   о   личном   статусе,  запрещающий   полигамию,   один из  важнейших  институтов  мусульманского  брачно-семейного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права, в то время как конституция в своей  преамбуле провозглашает верность основным заповедям  ислама</w:t>
      </w:r>
    </w:p>
    <w:p>
      <w:pPr>
        <w:pStyle w:val="TextBody"/>
        <w:spacing w:lineRule="auto" w:line="360"/>
        <w:ind w:firstLine="1080"/>
        <w:rPr/>
      </w:pPr>
      <w:r>
        <w:rPr>
          <w:sz w:val="24"/>
        </w:rPr>
        <w:t xml:space="preserve">Центральное   место   в   Конституции   отводится   вопросам формирования, организации и деятельности высших органов </w:t>
      </w:r>
      <w:r>
        <w:rPr>
          <w:sz w:val="24"/>
          <w:szCs w:val="22"/>
        </w:rPr>
        <w:t>государственной власти и управления. По форме правления Тунис — монократическая    республика,    характеризующаяся сосредоточением  основных  прерогатив  государственной  власти</w:t>
      </w:r>
      <w:r>
        <w:rPr>
          <w:sz w:val="24"/>
        </w:rPr>
        <w:t xml:space="preserve"> в руках президента.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>Конституция   (ст.  39,  40)   регулирует  порядок  президентских выборов лишь в основном, подробно же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избирательный  </w:t>
      </w:r>
      <w:r>
        <w:rPr>
          <w:sz w:val="24"/>
        </w:rPr>
        <w:t>процесс регламентируется Избирательным кодексом в редак</w:t>
      </w:r>
      <w:r>
        <w:rPr>
          <w:sz w:val="24"/>
          <w:szCs w:val="22"/>
        </w:rPr>
        <w:t>ции   1988  г.   (Органический  закон № 88-144 от 29 декабря 1988г.).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>Президент Туниса избирается на пятилетний срок всеобщими прямыми выборами при тайном голосовании. Переизбрание одного и  того же лица  на должность  президента допускается не более двух сроков подряд  (ст. 39). Кандидат</w:t>
      </w:r>
      <w:r>
        <w:rPr>
          <w:sz w:val="24"/>
        </w:rPr>
        <w:t xml:space="preserve">ом в президенты   может быть  гражданин  Тунисской   Республики, исповедующий ислам и отвечающий всем требованиям, предъявляемым законом к избирателю. Его родители и </w:t>
      </w:r>
      <w:r>
        <w:rPr>
          <w:sz w:val="24"/>
          <w:szCs w:val="22"/>
        </w:rPr>
        <w:t xml:space="preserve">деды  должны  быть  тунисцами,   не   менявшими  тунисское </w:t>
      </w:r>
      <w:r>
        <w:rPr>
          <w:sz w:val="24"/>
        </w:rPr>
        <w:t>гражданство. Упразднив институт пожизненного президента, закон   установил   не   только   нижнюю   границу   возрастного ценза для кандидата в 40 лет, но и его верхний предел— 70 лет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Кандидат для его выдвижения должен заручиться поддержкой не менее 30 депутатов парламента или председателей муниципальных советов. Кандидат в президенты должен внести избирательный залог в 5000 тунисских динаров, который будет возвращен, если он соберет не менее 5% поданных голосов. Кандидатура регистрируется специальной комиссией в составе председателя Палаты депутатов (председатель комиссии), председателя Конституционного совета, великого муфтия Туниса, председателя Административного трибунала и Кассационного суда. Помимо регистрации кандидатов данная комиссия занимается разбором жалоб на ход избирательного процесса и объявлением результатов голосования. Избранным считается кандидат, набравший относительное большинство голосов.</w:t>
      </w:r>
    </w:p>
    <w:p>
      <w:pPr>
        <w:pStyle w:val="TextBody"/>
        <w:spacing w:lineRule="auto" w:line="360"/>
        <w:ind w:firstLine="1080"/>
        <w:rPr/>
      </w:pPr>
      <w:r>
        <w:rPr>
          <w:sz w:val="24"/>
        </w:rPr>
        <w:t xml:space="preserve">В вопросе о замещении президента Конституция устанавливает следующий порядок. В случае возникновения препятствий, временно не позволяющих президенту осуществлять свои полномочия, он поручает их премьер-министру (за исключением права роспуска Палаты депутатов). В случае вакансии поста президента по причине его смерти, отставки или абсолютной невозможности выполнять свои полномочия его функции </w:t>
      </w:r>
      <w:r>
        <w:rPr>
          <w:smallCaps/>
          <w:sz w:val="24"/>
        </w:rPr>
        <w:t xml:space="preserve">е </w:t>
      </w:r>
      <w:r>
        <w:rPr>
          <w:sz w:val="24"/>
        </w:rPr>
        <w:t>порядке временною заместительства берет па себя председатель парламента (до 1988 г.— премьер-министр). Председатель Палаты депутатов, замещающий президента, не имеет права проведения референдума, отставки правительства, роспуска парламента, принятия чрезвычайных мер, а также не может быть кандидатом ил президентских выборах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По Конституции тунисский президент одновременно и глава государства, и лицо, осуществляющее исполнительную власть. В первом качестве он направляет общегосударственную политику, определяет ее приоритеты, информируя об этом Палату депутатов (ст. 49). Президент является верховным главнокомандующим вооруженными силами (ст. 44). С одобрения парламента он объявляет войну и заключает мир. Президент наделяется правом помилования (ст. 48).. Осуществляя традиционные полномочия главы государства, он назначает дипломатических представителей Туниса за ру</w:t>
        <w:softHyphen/>
        <w:t>бежом и принимает аккредитацию иностранных послов (ст. 45), назначает па высшие гражданские и военные долж</w:t>
        <w:softHyphen/>
        <w:t>ности по предложению правительства (ст. 55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Конституция наделяет президента чрезвычайными полно</w:t>
        <w:softHyphen/>
        <w:t>мочиями в случае возникновения опасности существования республики, создания препятствий нормальной работе госу</w:t>
        <w:softHyphen/>
        <w:t xml:space="preserve">дарственных учреждений. В этих случаях президент после </w:t>
      </w:r>
      <w:r>
        <w:rPr>
          <w:sz w:val="24"/>
          <w:szCs w:val="22"/>
        </w:rPr>
        <w:t>консультаций с премьер-министром и председателем Палаты депутатов вправе принимать любые диктуемые указанными обстоятельствами чрезвычайные меры, за исключением рос</w:t>
        <w:softHyphen/>
        <w:t>пуска парламента и постановки вопроса о доверии к прави</w:t>
        <w:softHyphen/>
        <w:t>тельству (ст. 46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Облекая президента исполнительной властью, основной закон подчеркивает, что она осуществляется главой государ</w:t>
        <w:softHyphen/>
        <w:t>ства при содействии правительства. Президент назначает премьер-министра, а по его предложению — остальных членов правительства (ст. 50). Главе государства принадлежит пра</w:t>
        <w:softHyphen/>
        <w:t>во распустить правительство или освободить от должности любого из его членов по собственному усмотрению либо по совету премьер-министра (ст. 51). Важнейшая прерогати</w:t>
        <w:softHyphen/>
        <w:t>ва президента как главы исполнительной власти заключается в наблюдении за исполнением законов. Наряду с этим он наделяется регламентарными полномочиями, которые пол</w:t>
        <w:softHyphen/>
        <w:t>ностью или частично могут быть делегированы премьер-ми</w:t>
        <w:softHyphen/>
        <w:t>нистру (ст. 53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Конституционный механизм предоставляет президенту возможность влиять на сферу законотворчества. Ему при</w:t>
        <w:softHyphen/>
        <w:t>надлежит право законодательной инициативы (причем пре</w:t>
        <w:softHyphen/>
        <w:t>зидентские законопроекты рассматриваются в приоритетном порядке), право промульгации законов. Президент имеет возможность оказывать серьезное влияние на законодатель</w:t>
        <w:softHyphen/>
        <w:t>ную деятельность Палаты депутатов с помощью отлагатель</w:t>
        <w:softHyphen/>
        <w:t>ного вето: он может отклонить принятый парламентом зако</w:t>
        <w:softHyphen/>
        <w:t>нопроект, возвратив его в течение 15 дней на новое рассмот</w:t>
        <w:softHyphen/>
        <w:t>рение. Отлагательное вето преодолевается повторным при</w:t>
        <w:softHyphen/>
        <w:t>нятием законопроекта двумя третями голосов депутатов, и за</w:t>
        <w:softHyphen/>
        <w:t>кон вступает в силу.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>Предусмотрено, что Палата депутатов вправе делегиро</w:t>
        <w:softHyphen/>
        <w:t>вать президенту полномочия по принятию декретов, имею</w:t>
        <w:softHyphen/>
        <w:t>щих силу закона, по строго определенному кругу вопросов (в том числе и входящих в компетенцию парламента) и па оговоренный срок. Принятые таким образом акты подлежат утверждению Палатой депутатов после истечения данного срока (ст. 28). Декреты-законы глава государства может издавать в соответствии со ст. 31 в период между парла</w:t>
        <w:softHyphen/>
        <w:t>ментскими сессиями с согласия соответствующей постоянной комиссии. На ближайшей очередной сессии эти акты должны быть представлены на утверждение парламентом. Аналогич</w:t>
        <w:softHyphen/>
        <w:t xml:space="preserve">ным правом президент обладает и в период роспуска Палаты депутатов (ст. 63). Кроме того, глава государства </w:t>
      </w:r>
      <w:r>
        <w:rPr>
          <w:sz w:val="24"/>
        </w:rPr>
        <w:t>право вынести на референдум любой законопроект, касаю</w:t>
        <w:softHyphen/>
        <w:t>щийся организации публичной власти или предусматриваю</w:t>
        <w:softHyphen/>
        <w:t>щий ратификацию международного договора, который может оказать влияние на деятельность государственных институ</w:t>
        <w:softHyphen/>
        <w:t>тов (ст. 47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Законотворческая активность президента на практике еще более усиливается, поскольку он полностью контроли</w:t>
        <w:softHyphen/>
        <w:t>рует депутатский корпус через механизм партийной дисцип</w:t>
        <w:softHyphen/>
        <w:t>лины, являясь лидером правящей партии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Ст. 41 Конституции объявляет президента «гарантом ува</w:t>
        <w:softHyphen/>
        <w:t>жения основного закона, нормального функционирования все</w:t>
        <w:softHyphen/>
        <w:t>го государственного механизма». Для реализации данной нормы при президенте декретом главы государства № 87-1414 от 16 декабря 1987 г. учрежден Конституционный совет рес</w:t>
        <w:softHyphen/>
        <w:t>публики. Этот орган состоит из 11 членов, назначаемых главой государства, и наделяется совещательными полномо</w:t>
        <w:softHyphen/>
        <w:t>чиями. Он предоставляет президенту свои заключения по во</w:t>
        <w:softHyphen/>
        <w:t>просам контроля за соответствием конституции принимаемых законопроектов (ст. 2 декрета) и деятельности всей системы государственных институтов (ст. 3). Заключения Конститу</w:t>
        <w:softHyphen/>
        <w:t>ционного совета носят конфиденциальный характер и пред</w:t>
        <w:softHyphen/>
        <w:t>назначены непосредственно для президента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Таким образом, Конституция наделяет президента Тунис</w:t>
        <w:softHyphen/>
        <w:t>ской Республики чрезвычайно широкими полномочиями, предоставляя ему основные рычаги законодательной и ис</w:t>
        <w:softHyphen/>
        <w:t>полнительной власти. Став центральным звеном в государ</w:t>
        <w:softHyphen/>
        <w:t>ственно-политическом механизме Туниса, глава государства, по существу, подчинил себе два других высших органа госу</w:t>
        <w:softHyphen/>
        <w:t>дарства— парламент и правительство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На Совет министров Конституция возлагает обязанность следить за проведением в жизнь общегосударственной поли</w:t>
        <w:softHyphen/>
        <w:t>тики в соответствии с указаниями президента и устанавливаемыми им приоритетами (ст. 58). Председательствует на заседаниях правительства президент (ст. 50). Администра</w:t>
        <w:softHyphen/>
        <w:t>тивное руководство работой правительства осуществляет премьер-министр, который в случае необходимости может возглавить Совет министров и брать на себя политическое руководство им вместо президента (ст. 37, 60). Функции премьер-министра более подробно определяются Законом .№ 400 от 1969 г.: контроль за исполнением общей политики правительства, координация деятельности всех министерств, информирование главы государства о работе Совета ми</w:t>
        <w:softHyphen/>
        <w:t>нистров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Являясь органом исполнительное, власти, правительство обсуждает все законопроекты. Декреты, принимаемые прези</w:t>
      </w:r>
      <w:r>
        <w:rPr>
          <w:sz w:val="24"/>
          <w:szCs w:val="22"/>
        </w:rPr>
        <w:t>дентом в порядке осуществления регламентарных полномо</w:t>
        <w:softHyphen/>
        <w:t>чий, подлежат контрасигнации</w:t>
      </w:r>
      <w:r>
        <w:rPr>
          <w:rStyle w:val="FootnoteCharacters"/>
          <w:rStyle w:val="FootnoteAnchor"/>
          <w:sz w:val="24"/>
          <w:szCs w:val="22"/>
        </w:rPr>
        <w:footnoteReference w:customMarkFollows="1" w:id="2"/>
        <w:t>1</w:t>
      </w:r>
      <w:r>
        <w:rPr>
          <w:sz w:val="24"/>
          <w:szCs w:val="22"/>
        </w:rPr>
        <w:t xml:space="preserve">  премьер-министром и соот</w:t>
        <w:softHyphen/>
        <w:t>ветствующим министром (ст. 54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Политическую ответственность за свою деятельность пра</w:t>
        <w:softHyphen/>
        <w:t>вительство несет только перед президентом (ст. 59). Вместе с тем Конституция ставит его в определенную зависимость и от парламента. Так, Палата депутатов вправе поставить вопрос о прекращении полномочий Совета министров, за</w:t>
        <w:softHyphen/>
        <w:t>явив, что его деятельность противоречит общегосударствен</w:t>
        <w:softHyphen/>
        <w:t>ной политике и ее основным приоритетам, разработанным президентом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В этом случае, по требованию не менее половины депута</w:t>
        <w:softHyphen/>
        <w:t>тов, которое обязательно должно быть мотивированным, проводится голосование о вынесении правительству порица</w:t>
        <w:softHyphen/>
        <w:t>ния. Голосование по этому вопросу может проводиться не ранее чем через 48 часов с момента подачи проекта резо</w:t>
        <w:softHyphen/>
        <w:t>люции порицания. Резолюция принимается, если ее поддер</w:t>
        <w:softHyphen/>
        <w:t>живают не менее двух третей депутатов. В этой ситуации президент принимает отставку правительства (ст. 62 в ре</w:t>
        <w:softHyphen/>
        <w:t>дакции 1988 г.). Если же Палата депутатов второй раз в течение одной и той же легислатуры</w:t>
      </w:r>
      <w:r>
        <w:rPr>
          <w:rStyle w:val="FootnoteCharacters"/>
          <w:rStyle w:val="FootnoteAnchor"/>
          <w:sz w:val="24"/>
          <w:szCs w:val="22"/>
        </w:rPr>
        <w:footnoteReference w:customMarkFollows="1" w:id="3"/>
        <w:t>2</w:t>
      </w:r>
      <w:r>
        <w:rPr>
          <w:sz w:val="24"/>
          <w:szCs w:val="22"/>
        </w:rPr>
        <w:t xml:space="preserve">  выскажется за от</w:t>
        <w:softHyphen/>
        <w:t>ставку правительства двумя третями голосов своих депута</w:t>
        <w:softHyphen/>
        <w:t>тов, то президент вправе принять отставку правительства либо распустить парламент, назначив не позднее чем через 30 дней с момента принятия решения о роспуске новые вы</w:t>
        <w:softHyphen/>
        <w:t>боры в Палату депутатов (ст. 63 в редакции 1988 г.).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>Верховный законодательный орган Тунисской Республи</w:t>
        <w:softHyphen/>
        <w:t>ки— однопалатный парламент — Палата депутатов, насчи</w:t>
        <w:softHyphen/>
        <w:t>тывающая 141 место и формируемая путем всеобщих, сво</w:t>
        <w:softHyphen/>
        <w:t>бодных и прямых выборов при тайном голосовании сроком на пять лет (ст. 19, 22). Подробно порядок формирования парламента регулируется Избирательным кодексом (в редак</w:t>
        <w:softHyphen/>
        <w:t>ции 1988 г.). Так, в соответствии со ст. 72 Избирательного кодекса численный состав Палаты депутатов устанавливает</w:t>
        <w:softHyphen/>
        <w:t>ся по норме — один представитель от 60 тыс. жителей. Кон</w:t>
        <w:softHyphen/>
        <w:t>ституция (ст. 20) считает избирателем каждого тунисско</w:t>
        <w:softHyphen/>
        <w:t>го гражданина, получившего гражданство не менее чем за пять лет до выборов и достигшего 20-летнего возраста. Ст. 3 Избирательного кодекса исключает из избирательных списков кадровых военных и военнослужащих срочной служ</w:t>
      </w:r>
      <w:r>
        <w:rPr>
          <w:sz w:val="24"/>
        </w:rPr>
        <w:t>бы, сотрудников сил внутренней безопасности, лиц, осужден</w:t>
        <w:softHyphen/>
        <w:t>ных за преступления, банкротов, умалишенных и некоторые другие категории граждан. Следует обратить внимание, что реформа избирательного права 1988 г. предоставила право тунисским гражданам, проживающим за границей, участво</w:t>
        <w:softHyphen/>
        <w:t>вать в выборах и референдумах на общих основаниях (ст. 7, 135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Возрастной ценз для кандидатов в депутаты был снижен с 28 до 25 лет. Правом быть избранным пользуется лю</w:t>
        <w:softHyphen/>
        <w:t>бой избиратель, чей отец является тунисцем. Этим правом не обладают губернаторы, судьи, деревенские ста</w:t>
        <w:softHyphen/>
        <w:t>росты, определенные категории военнослужащих, лица, за</w:t>
        <w:softHyphen/>
        <w:t>нимающие руководящие посты в административном аппарате или на государственных предприятиях, и др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Несмотря на демократические изменения, внесенные в 1988 г. в избирательное законодательство, незатронутой оста</w:t>
        <w:softHyphen/>
        <w:t>лась суть избирательной системы, более 30 лет обеспечивав</w:t>
        <w:softHyphen/>
        <w:t>шей незыблемость политической монополии правящей пар</w:t>
        <w:softHyphen/>
        <w:t>тии,— мажоритарное голосование по спискам в один тур с панашированием. Для включения в партийный список кан</w:t>
        <w:softHyphen/>
        <w:t>дидату необходимо заручиться поддержкой не менее 75 из</w:t>
        <w:softHyphen/>
        <w:t>бирателей (ст. 91 Избирательного кодекса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В соответствии с Конституцией член Палаты депутатов не несет ответственности перед избирателями и считается представителем всей нации (ст. 25). Он не может быть привлечен к ответственности за взгляды и мнения, излагае</w:t>
        <w:softHyphen/>
        <w:t>мые им в порядке осуществления своих полномочий. Депу</w:t>
        <w:softHyphen/>
        <w:t>тат может быть подвергнут задержанию или преследованию по обвинению в совершении уголовного преступления только с согласия парламента (ст. 26, 27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Палата депутатов созывается на ежегодные сессии. В пе</w:t>
        <w:softHyphen/>
        <w:t>риод парламентских каникул заседания могут быть созваны по требованию президента или большинства депутатов (ст. 29). Из числа своих членов Палата депутатов форми</w:t>
        <w:softHyphen/>
        <w:t>рует постоянные комиссии. Работа сессий представительного органа и его комиссий подробно регулируется Регламентом Палаты представителей, принятым 6 марта 1979 г.</w:t>
      </w:r>
    </w:p>
    <w:p>
      <w:pPr>
        <w:pStyle w:val="TextBody"/>
        <w:spacing w:lineRule="auto" w:line="360"/>
        <w:ind w:firstLine="1080"/>
        <w:rPr/>
      </w:pPr>
      <w:r>
        <w:rPr>
          <w:sz w:val="24"/>
        </w:rPr>
        <w:t>Ориентируясь на Конституцию Французской Республики 1958 г., Основной закон Туниса ограничивает круг вопросов, по которым Палата депутатов может принимать законы (ст. 34): создание государственных учреждений н служб, во</w:t>
        <w:softHyphen/>
        <w:t>просы гражданства, денежное обращение и финансы, судеб</w:t>
        <w:softHyphen/>
        <w:t>ный процесс, установление уголовных санкции за преступле</w:t>
        <w:softHyphen/>
        <w:t>ния и др. Международные договоры, заключаемые президен</w:t>
        <w:softHyphen/>
        <w:t>том, также подлежат ратификации путем принятия соответ</w:t>
      </w:r>
      <w:r>
        <w:rPr>
          <w:sz w:val="24"/>
          <w:szCs w:val="22"/>
        </w:rPr>
        <w:t>ствующего закона. Причем международные договоры, ратифицированные  в   законном   порядке,   превосходят   по   своей юридической силе внутреннее законодательство (ст. 32). Ряд вопросов  (режим собственности, образование, здравоохранение, социальное обеспечение и др.) в соответствии со ст. 35 Конституции, регулируются принятием законов-рамок, определяющих самые общие направления правовой регламентации. При этом предполагается, что подробное регулирование данных отношений осуществляется  специальными  регламентарными актами президента, принимаемыми в порядке деле</w:t>
        <w:softHyphen/>
        <w:t>гированного законодательства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По конституции правом законодательной инициативы на</w:t>
        <w:softHyphen/>
        <w:t>деляются в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равной мере и депутаты, и президент. Однако предложения президента о принятии законов пользуются приоритетом при рассмотрении в парламенте (ст. 18, 28), Все законы принимаются большинством голосов депутатов, причем наиболее важные из них (например, касающиеся основных прав, свобод и обязанностей граждан, местных го</w:t>
        <w:softHyphen/>
        <w:t>сударственных органов, Верховного суда, Государственного и Социально-экономического советов, а также избирательный закон), отнесенные Конституцией к органическим законам, могут рассматриваться не ранее чем через 15 дней с момента их поступлении в парламент. Кроме того, особый порядок установлен для принятия закона о государственном бюджете (ст. 28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Президент или не менее одной трети депутатов вправе потребовать изменения Конституции, за исключением поло</w:t>
        <w:softHyphen/>
        <w:t>жения о республиканской форме правления. Причем Палата депутатов приступает к рассмотрению этого вопроса только по решению, принятому большинством голосов депутатского корпуса, и после его обсуждения в компетентной комиссии. Решение об изменении Конституции страны принимается большинством в две трети голосов депутатов в двух чтениях, между которыми должно пройти не менее трех месяцев (ст. 73).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>К   центральным   государственным   органам   Конституция Туниса  относит  также  Социально-экономический  совет,  вы</w:t>
        <w:softHyphen/>
        <w:t>полняющий  совещательные функции  при  Палате депутатов и правительстве, и Государственный совет, включающий Ад</w:t>
        <w:softHyphen/>
        <w:t xml:space="preserve">министративный   суд   и   Счетную   палату,   осуществляющую 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контроль за финансовой деятельностью государственных учреждений. В соответствии с декретом президента № 87-1297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от 27 ноября 1987 г. создан Национальный совет безопасности,  возглавляемый  президентом   и  состоящий   из   премьер-министра,  ряда   министров   (обороны,  внутренних дел,  ино</w:t>
      </w:r>
      <w:r>
        <w:rPr>
          <w:sz w:val="24"/>
        </w:rPr>
        <w:t>странных дел), начальника Генерального штаба и других должностных лиц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К местным государственным органам Конституция относит муниципальные и иные местные советы (ст. 71). Однако ключевые полномочия на местном уровне находятся в руках назначаемых центральными властями глав административно-территориальных единиц, прежде всего губернаторов, на</w:t>
        <w:softHyphen/>
        <w:t>чальников округов и секторов. В коммунах создаются выбор</w:t>
        <w:softHyphen/>
        <w:t>ные муниципальные советы, избирающие из своего состава мэра, который действует под контролем губернатора. Конт</w:t>
        <w:softHyphen/>
        <w:t>роль центра за деятельностью местных органов власти осуществляется прежде всего через партийный механизм: по дан</w:t>
        <w:softHyphen/>
        <w:t>ным выборов 1990 г., свыше 98% депутатов, избранных в 246 муниципальных советах, представляют Демократиче</w:t>
        <w:softHyphen/>
        <w:t>ское конституционное объединение (ДКО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Конституционную основу организации и осуществления правосудия в Тунисе составляет принцип независимости судей (ст. 65). Предусмотрено, что состав судебных органов назна</w:t>
        <w:softHyphen/>
        <w:t>чается президентом по предложению Высшего совета маги</w:t>
        <w:softHyphen/>
        <w:t>стратуры (ст. 66). Судебная система Туниса заключает Кас</w:t>
        <w:softHyphen/>
        <w:t>сационный суд (высшая судебная инстанция, состоит из трех гражданских и одной уголовной палаты), три апелляцион</w:t>
        <w:softHyphen/>
        <w:t>ных суда (в г. Тунисе, Сусе и Сфаксе), 13 судов первой ин</w:t>
        <w:softHyphen/>
        <w:t>станции и кантональные суды, существующие в 51 округе. Особое положение занимает Верховный суд, который, соглас</w:t>
        <w:softHyphen/>
        <w:t>но Конституции, создается в случае необходимости для рас</w:t>
        <w:softHyphen/>
        <w:t>смотрения преступления о государственной измене, совер</w:t>
        <w:softHyphen/>
        <w:t>шенного членами правительства (ст. 68). Ранее существовав</w:t>
        <w:softHyphen/>
        <w:t>шие суды государственной безопасности и чрезвычайные три</w:t>
        <w:softHyphen/>
        <w:t>буналы упразднены.</w:t>
      </w:r>
    </w:p>
    <w:p>
      <w:pPr>
        <w:pStyle w:val="TextBody"/>
        <w:spacing w:lineRule="auto" w:line="360"/>
        <w:ind w:firstLine="1080"/>
        <w:rPr/>
      </w:pPr>
      <w:r>
        <w:rPr>
          <w:i/>
          <w:iCs/>
          <w:sz w:val="24"/>
        </w:rPr>
        <w:t xml:space="preserve">Закон о политических партиях. Национальный пакт. </w:t>
      </w:r>
      <w:r>
        <w:rPr>
          <w:sz w:val="24"/>
        </w:rPr>
        <w:t>Сре</w:t>
        <w:softHyphen/>
        <w:t>ди источников права, закрепляющих основы государствен</w:t>
        <w:softHyphen/>
        <w:t>ного и общественного строя Туниса, важное место занимает Закон № 32 о политических партиях, принятый 3 мая 1988 г. Этим актом регулируются вопросы функционирования пар</w:t>
        <w:softHyphen/>
        <w:t>тийного механизма, традиционно являющегося ключевым звеном тунисской политической системы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Несмотря на существование в стране около 10 политиче</w:t>
        <w:softHyphen/>
        <w:t>ских партий, механизм управления продолжает сохранять преимущественно однопартийный характер, поскольку цент</w:t>
        <w:softHyphen/>
        <w:t>ральные и местные государственные органы власти и управ</w:t>
        <w:softHyphen/>
        <w:t>ления практически контролируются ДКО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Закон о политических партиях был призван обеспечить юридические гарантии деятельности партий легальной оппо</w:t>
        <w:softHyphen/>
        <w:t>зиции. В законе дается определение партии, закреплены принц</w:t>
      </w:r>
      <w:r>
        <w:rPr>
          <w:sz w:val="24"/>
          <w:szCs w:val="22"/>
        </w:rPr>
        <w:t>ипы и цели ее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деятельности, условия членства в партии. Запрещено вступать в партии лицам моложе 18 лет, а также военнослужащим, судьям, таможенным служащим. Деятель</w:t>
        <w:softHyphen/>
        <w:t>ность партии должна быть организована на демократических принципах. Учредители и руководители партии должны со</w:t>
        <w:softHyphen/>
        <w:t>стоять в тунисском гражданстве не менее 10 лет. Остальные члены партии должны быть гражданами Туниса более пяти лет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Определяя партию как политическую организацию, объединяющую граждан, «имеющих общее политическое род</w:t>
        <w:softHyphen/>
        <w:t>ство», Закон №32 запрещает использование религии в по</w:t>
        <w:softHyphen/>
        <w:t>литических целях (ст. 3), чем фактически исключает исла</w:t>
        <w:softHyphen/>
        <w:t>мистов из легальной партийно-политической деятельности. Кроме того, партии должны оставаться независимыми от ка</w:t>
        <w:softHyphen/>
        <w:t>кого бы то ни было иностранного влияния. Им запрещено получать в любой форме помощь от зарубежных организа</w:t>
        <w:softHyphen/>
        <w:t>ций и физических лиц (ст. 16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Деятельность партии считается разрешенной, если по исте</w:t>
        <w:softHyphen/>
        <w:t>чении четырех месяцев после подачи заявления о регистра</w:t>
        <w:softHyphen/>
        <w:t>ции она не получит отказа со стороны официальных властей. Партия, которой отказано в регистрации, может апеллиро</w:t>
        <w:softHyphen/>
        <w:t>вать в специальный трибунал. Важной особенностью Закона № 32 1988 г. является закрепленная в нем обязанность ми</w:t>
        <w:softHyphen/>
        <w:t>нистра внутренних дел обратиться в судебную инстанцию для роспуска политической партии (ст. 19), в то время как по Закону об ассоциациях 1959 г. такой запрос считался необязательным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  <w:szCs w:val="22"/>
        </w:rPr>
        <w:t>Важным этапом формирования нового облика тунисской политической системы явилось принятие Национального пак</w:t>
        <w:softHyphen/>
        <w:t>та, под которым поставили свои подписи руководители основ</w:t>
        <w:softHyphen/>
        <w:t>ных политических партий, общественных и профсоюзных ор</w:t>
        <w:softHyphen/>
        <w:t>ганизаций. Политическая часть Национального пакта посвя</w:t>
        <w:softHyphen/>
        <w:t>щена строительству правового государства и утверждению в обществе идей политического плюрализма.</w:t>
      </w:r>
    </w:p>
    <w:p>
      <w:pPr>
        <w:pStyle w:val="TextBody"/>
        <w:spacing w:lineRule="auto" w:line="360"/>
        <w:ind w:firstLine="1080"/>
        <w:rPr/>
      </w:pPr>
      <w:r>
        <w:rPr>
          <w:sz w:val="24"/>
          <w:szCs w:val="22"/>
        </w:rPr>
        <w:t>Для осуществления этих целей, отмечается в документе, необходимо полностью исключить насилие из практики поли</w:t>
        <w:softHyphen/>
        <w:t>тической жизни, гарантировать политическую нейтральность армии и сил безопасности, провести четкое размежевание функций политических партий и аппарата государственного управления. В качестве одной из важнейших целей нацио</w:t>
        <w:softHyphen/>
        <w:t>нальной политики провозглашается деполитизация мечетей, невмешательство духовенства в формирование политической позиции граждан. Отметим, что отделение религии от поли</w:t>
        <w:softHyphen/>
        <w:t>тики как один из основных принципов современной полити</w:t>
        <w:softHyphen/>
        <w:t xml:space="preserve">ческой системы Туниса было закреплено в принятом 3 мая </w:t>
      </w:r>
      <w:r>
        <w:rPr>
          <w:sz w:val="24"/>
        </w:rPr>
        <w:t>1988 г. Законе № 34 о мечетях. В его ст. 5 устанавливается запрет на проведение в мечетях любых собраний, манифе</w:t>
        <w:softHyphen/>
        <w:t>стаций некультового назначения. Нарушители этого запрета, а также лица, призывающие в мечетях к свержению закон</w:t>
        <w:softHyphen/>
        <w:t>ной государственной власти, наказываются лишением свобо</w:t>
        <w:softHyphen/>
        <w:t>ды и крупным денежным штрафом (ст. 10, 11).</w:t>
      </w:r>
    </w:p>
    <w:p>
      <w:pPr>
        <w:pStyle w:val="TextBody"/>
        <w:spacing w:lineRule="auto" w:line="360"/>
        <w:ind w:firstLine="1080"/>
        <w:rPr>
          <w:sz w:val="24"/>
        </w:rPr>
      </w:pPr>
      <w:r>
        <w:rPr>
          <w:sz w:val="24"/>
        </w:rPr>
        <w:t>Национальный пакт, провозглашая основные принципы политической системы Тунисской Республики, поддерживае</w:t>
        <w:softHyphen/>
        <w:t>мые ведущими политическими силами страны, должен стать эффективным средством осуществления политики националь</w:t>
        <w:softHyphen/>
        <w:t>ного примирения. С целью активизации политического про</w:t>
        <w:softHyphen/>
        <w:t>цесса в рамках Национального пакта было решено учредить Высший совет Национального пакта, своеобразную институ</w:t>
        <w:softHyphen/>
        <w:t>циональную структуру для осуществления постоянного диа</w:t>
        <w:softHyphen/>
        <w:t>лога между важнейшими партиями и общественными орга</w:t>
        <w:softHyphen/>
        <w:t>низациями Туниса. На его первом заседании в январе 1990 г. было установлено, что Высший совет Национального пакта будет собираться не реже одного раза в три месяца (наряду с возможностью проведения чрезвычайных заседаний)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</w:rPr>
        <w:t xml:space="preserve"> </w:t>
      </w:r>
      <w:r>
        <w:rPr>
          <w:sz w:val="16"/>
        </w:rPr>
        <w:t>Подпись министра на акте, исходящем от планы государства, озна</w:t>
        <w:softHyphen/>
        <w:t>чающая, что министр принимает на себя юридическую и политическую ответственность за данный акт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</w:rPr>
        <w:t xml:space="preserve"> </w:t>
      </w:r>
      <w:r>
        <w:rPr>
          <w:sz w:val="16"/>
        </w:rPr>
        <w:t>Срок полномочий, а также период деятельности избранного предста</w:t>
        <w:softHyphen/>
        <w:t>вительного орг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3"/>
      <w:szCs w:val="13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3:56:00Z</dcterms:created>
  <dc:creator>Computer Centre</dc:creator>
  <dc:description/>
  <dc:language>en-US</dc:language>
  <cp:lastModifiedBy>Computer Centre</cp:lastModifiedBy>
  <dcterms:modified xsi:type="dcterms:W3CDTF">2004-11-05T13:56:00Z</dcterms:modified>
  <cp:revision>2</cp:revision>
  <dc:subject/>
  <dc:title>ГОСУДАРСТВЕННЫЙ СТРОЙ</dc:title>
</cp:coreProperties>
</file>