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ГОСУДАРТСВЕННЫЙ СТР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18"/>
          <w:szCs w:val="18"/>
        </w:rPr>
        <w:t>ОРГАНИЗАЦИЯ ГОСУДАРСТВЕННОЙ ВЛА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Нестабильность политической ситуации, многочисленные госу</w:t>
        <w:softHyphen/>
        <w:t>дарственные перевороты объясняют изменчивость конституцион</w:t>
        <w:softHyphen/>
        <w:t>ного законодательства в Судан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Совет руководства революции, выполнявший функции коллек</w:t>
        <w:softHyphen/>
        <w:t>тивного главы государства и высшего законодательного органа после государственного переворота 25 мая 1969г., 14 августа 1971 г. принял Декрет № 5 (Пятый республиканский акт), по суще</w:t>
        <w:softHyphen/>
        <w:t>ству временную конституцию Судана. В ней определялся порядок избрания президента и устанавливался объем его полномочий на переходный период — вплоть до принятия постоянного основного закона. 12 октября 1971 г. председатель СРР Дж.Нимейри занял пост президента ДРС, а СРР был распуще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12 апреля 1973г. сформированное к тому времени Народное собрание утвердило проект постоянной Конституции ДРС, одоб</w:t>
        <w:softHyphen/>
        <w:t>ренной в январе 1972г. учредительным съездом Суданского со</w:t>
        <w:softHyphen/>
        <w:t>циалистического союза (ССС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Конституция ДРС 1973 г. провозглашала Судан «демократиче</w:t>
        <w:softHyphen/>
        <w:t>ским социалистическим государством», частью «арабской нации и африканской родины». В текст конституции было включено поло</w:t>
        <w:softHyphen/>
        <w:t>жение программного документа ССС — Национальной хартии 1972г., в соответствии с которой государственная власть основы</w:t>
        <w:softHyphen/>
        <w:t>вается на «союзе трудовых сил народа», включающего земледель</w:t>
        <w:softHyphen/>
        <w:t>цев, рабочих, интеллигенцию, солдат и представителей националь</w:t>
        <w:softHyphen/>
        <w:t>ной буржуазии. Закреплялся унитарный характер государственно</w:t>
        <w:softHyphen/>
        <w:t>го устройства. При этом конституция содержала ряд положений о внутренней автономии Юг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улировки основных принципов организации и деятельно</w:t>
        <w:softHyphen/>
        <w:t>сти высших органов государственной власти определяли установ</w:t>
        <w:softHyphen/>
        <w:t>ленную конституцией форму правления в Судане как монократическую республику, глава которой осуществляет законодательную власть. Обнародование законов не допускалось без одобрения На</w:t>
        <w:softHyphen/>
        <w:t>родным собранием, за которым закреплялись полномочия высшего законодательного органа. Его депутаты избирались на пять л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Конституция содержала перечень различных прав и свобод граждан, многие из которых носили в основном декларативный характе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Военные, пришедшие к власти в результате переворота 6 апреля 1985г., объявили о прекращении действия конституции 1973г. В октябре 1985 г. Переходный военный совет взамен нее утвердил временную конституцию, которая наделяла законодательными полномочиями однопалатную Национальную ассамблею; коллек</w:t>
        <w:softHyphen/>
        <w:t>тивным главой государства стал Верховный государственный со</w:t>
        <w:softHyphen/>
        <w:t>вет. Национальная ассамблея должна была состоять из 301 депута</w:t>
        <w:softHyphen/>
        <w:t>та: 273 депутата избирались на пять лет, а 28 депутатов, представ</w:t>
        <w:softHyphen/>
        <w:t>ляющих образованную элиту, получали мандат на четыре года. Верховный государственный совет состоял из председателя и пяти членов. Исполнительная власть осуществлялась правительством во главе с премьер-министром, ответственным перед парламент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Временная конституция 1985г. легализовала создание и дея</w:t>
        <w:softHyphen/>
        <w:t>тельность политических партий. Уже в апреле 1986 г. во всеобщих выборах приняло участие свыше 40 политических парт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1"/>
          <w:szCs w:val="21"/>
        </w:rPr>
        <w:t>В результате военного переворота 30 июня 1989г. прекратила свое действие временная конституция 1985 г. Государственная власть сосредоточилась в руках Совета командования революции национального спасения (СКРНС) во главе с генерал-лейтенантом Омаром Хасаном Ахмадом аль-Баширом. Заместителем председа</w:t>
        <w:softHyphen/>
        <w:t>теля СКРНС был назначен бригадный генерал Зубейр Мухаммед Салех. В июле 1989 г. в состав СКРНС входили 15 высших воен</w:t>
        <w:softHyphen/>
        <w:t>ных чинов.</w:t>
      </w:r>
    </w:p>
    <w:p>
      <w:pPr>
        <w:pStyle w:val="Normal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>В Декрете № 1 (1989 г.) СКРНС наделялся, по существу, неог</w:t>
        <w:softHyphen/>
        <w:t>раниченной законодательной и исполнительной властью. СКРНС имел право формировать правительство, определять его полномо</w:t>
        <w:softHyphen/>
        <w:t>чия, утверждать государственный бюджет. Первый состав Совета, сформированный 9 июля 1989г., включал 21 человека. При этом председатель СКРНС являлся одновременно премьер-министром и министром обороны.</w:t>
      </w:r>
    </w:p>
    <w:p>
      <w:pPr>
        <w:pStyle w:val="Normal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от же декрет устанавливал, что в ряде случаев председатель СКРНС мог действовать только после согласования с членами Совета. Среди них — объявление войны, чрезвычайного положения и др. Некоторые свои полномочия председатель СКРНС осуществ</w:t>
        <w:softHyphen/>
        <w:t>лял после консультации с правительств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1"/>
          <w:szCs w:val="21"/>
        </w:rPr>
        <w:t xml:space="preserve">Декретом № </w:t>
      </w:r>
      <w:r>
        <w:rPr>
          <w:color w:val="000000"/>
          <w:sz w:val="21"/>
          <w:szCs w:val="21"/>
          <w:vertAlign w:val="subscript"/>
        </w:rPr>
        <w:t>10</w:t>
      </w:r>
      <w:r>
        <w:rPr>
          <w:color w:val="000000"/>
          <w:sz w:val="21"/>
          <w:szCs w:val="21"/>
        </w:rPr>
        <w:t xml:space="preserve"> (1989 г.) при СКРНС были образованы консуль</w:t>
        <w:softHyphen/>
        <w:t>тативные комитеты по вопросам: безопасности и оперативных дел; информации и политических дел, а также комиссия по экономиче</w:t>
        <w:softHyphen/>
        <w:t>ским вопросам, в состав которой на паритетных началах вошли гражданские лица и военные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 целью расширения социальной базы военного режима из раз</w:t>
        <w:softHyphen/>
        <w:t>личных слоев населения на разных административно-террито</w:t>
        <w:softHyphen/>
        <w:t>риальных уровнях начали создаваться так называемые комитеты возрождения. Деятельность комитетов представляла собой форму определенного участия населения в политической и социально-экономической жизни страны. Руководство «комитетами возрож</w:t>
        <w:softHyphen/>
        <w:t>дения» на общегосударственном уровне осуществлялось специаль</w:t>
        <w:softHyphen/>
        <w:t>ным отделом СКРНС. Для контроля за проведением идеологиче</w:t>
        <w:softHyphen/>
        <w:t>ских акции на местах Совет назначал из своего состава «поли</w:t>
        <w:softHyphen/>
        <w:t>тических контролеров»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 октября 1993 г. СКРНС принял решение о назначении Омара аль-Башира президентом Судана и одновременно объявил о само</w:t>
        <w:softHyphen/>
        <w:t>роспуске. Его полномочия целиком перешли к единоличному главе государства-президенту, который является главой исполнитель</w:t>
        <w:softHyphen/>
        <w:t>ной власти и формирует правительство. Он занимает также пост премьер-министра. Вице-премьером правительства стал Зубейо Мухаммед Салех. В состав правительства, сформированного 30 ок</w:t>
        <w:softHyphen/>
        <w:t>тября 1993 г., помимо премьер-министра и вице-премьера входили 20 министров. Министерские портфели распределены между воен</w:t>
        <w:softHyphen/>
        <w:t>ными (девять) и гражданскими (одиннадцать) деятелями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феврале 1992г. была образована Переходная национальная ассамблея (ПНА) в составе 302 назначаемых членов  ПНА была призвана восполнить отсутствие представительного органа до про</w:t>
        <w:softHyphen/>
        <w:t>ведения парламентских выборов. Основная его задача - одобрение декретом главы государства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ередине марта 1996г. состоялись президентские выборы и выборы в Национальную ассамблею. Посты президента (на пяти</w:t>
        <w:softHyphen/>
        <w:t>летний срок) и премьер-министра сохранились за Омаром аль-Баширом. Председателем парламента стал Хасан ат-Тураби, гене</w:t>
        <w:softHyphen/>
        <w:t>ральный секретарь НИФ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 июня 1998 г. была принята Конституция Республики Судан, провозгласившая свободу создания политических партий и объ</w:t>
        <w:softHyphen/>
        <w:t>единений, деятельность которых была запрещена в ] 990 г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истема органов власти на местах до сих пор не сформирована. В некоторых районах выборы в местные органы власти начали про</w:t>
        <w:softHyphen/>
        <w:t>водиться еще в мае 1992 г. Однако их формирование не завершено.     На практике государственное управление на местах осуществляют     назначаемые центральным правительством губернаторы (вал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26:00Z</dcterms:created>
  <dc:creator>Computer Centre</dc:creator>
  <dc:description/>
  <dc:language>en-US</dc:language>
  <cp:lastModifiedBy>Computer Centre</cp:lastModifiedBy>
  <dcterms:modified xsi:type="dcterms:W3CDTF">2004-11-05T11:26:00Z</dcterms:modified>
  <cp:revision>2</cp:revision>
  <dc:subject/>
  <dc:title>ГОСУДАРТСВЕННЫЙ СТРОЙ</dc:title>
</cp:coreProperties>
</file>