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ПОСТАТЕЙНЫЙ КОММЕНТАРИЙ</w:t>
      </w:r>
    </w:p>
    <w:p>
      <w:pPr>
        <w:pStyle w:val="Normal"/>
        <w:rPr/>
      </w:pPr>
      <w:r>
        <w:rPr/>
        <w:t xml:space="preserve">               </w:t>
      </w:r>
      <w:r>
        <w:rPr/>
        <w:t>К БЮДЖЕТНОМУ КОДЕКСУ РОССИЙСКОЙ ФЕДЕРАЦИИ</w:t>
      </w:r>
    </w:p>
    <w:p>
      <w:pPr>
        <w:pStyle w:val="Normal"/>
        <w:rPr/>
      </w:pPr>
      <w:r>
        <w:rPr/>
      </w:r>
    </w:p>
    <w:p>
      <w:pPr>
        <w:pStyle w:val="Normal"/>
        <w:rPr/>
      </w:pPr>
      <w:r>
        <w:rPr/>
        <w:t xml:space="preserve">          </w:t>
      </w:r>
      <w:r>
        <w:rPr/>
        <w:t>Материал подготовлен с использованием правовых актов</w:t>
      </w:r>
    </w:p>
    <w:p>
      <w:pPr>
        <w:pStyle w:val="Normal"/>
        <w:rPr/>
      </w:pPr>
      <w:r>
        <w:rPr/>
        <w:t xml:space="preserve">                   </w:t>
      </w:r>
      <w:r>
        <w:rPr/>
        <w:t>по состоянию на 1 апреля 2002 года</w:t>
      </w:r>
    </w:p>
    <w:p>
      <w:pPr>
        <w:pStyle w:val="Normal"/>
        <w:rPr/>
      </w:pPr>
      <w:r>
        <w:rPr/>
      </w:r>
    </w:p>
    <w:p>
      <w:pPr>
        <w:pStyle w:val="Normal"/>
        <w:rPr/>
      </w:pPr>
      <w:r>
        <w:rPr/>
      </w:r>
    </w:p>
    <w:p>
      <w:pPr>
        <w:pStyle w:val="Normal"/>
        <w:rPr/>
      </w:pPr>
      <w:r>
        <w:rPr/>
        <w:tab/>
        <w:tab/>
        <w:t>Под редакцией доктора юридических наук,</w:t>
      </w:r>
    </w:p>
    <w:p>
      <w:pPr>
        <w:pStyle w:val="Normal"/>
        <w:rPr/>
      </w:pPr>
      <w:r>
        <w:rPr/>
        <w:tab/>
        <w:tab/>
        <w:tab/>
        <w:t>профессора А.Н. Козырина</w:t>
      </w:r>
    </w:p>
    <w:p>
      <w:pPr>
        <w:pStyle w:val="Normal"/>
        <w:rPr/>
      </w:pPr>
      <w:r>
        <w:rPr/>
      </w:r>
    </w:p>
    <w:p>
      <w:pPr>
        <w:pStyle w:val="Normal"/>
        <w:rPr/>
      </w:pPr>
      <w:r>
        <w:rPr/>
        <w:tab/>
        <w:tab/>
        <w:tab/>
        <w:tab/>
        <w:t>Авторы:</w:t>
      </w:r>
    </w:p>
    <w:p>
      <w:pPr>
        <w:pStyle w:val="Normal"/>
        <w:rPr/>
      </w:pPr>
      <w:r>
        <w:rPr/>
      </w:r>
    </w:p>
    <w:p>
      <w:pPr>
        <w:pStyle w:val="Normal"/>
        <w:rPr/>
      </w:pPr>
      <w:r>
        <w:rPr/>
        <w:tab/>
        <w:t>Андреев Владимир Константинович - д.ю.н., профессор, юридический факультет им. М.М. Сперанского Академии народного хозяйства при Правительстве РФ.</w:t>
      </w:r>
    </w:p>
    <w:p>
      <w:pPr>
        <w:pStyle w:val="Normal"/>
        <w:rPr/>
      </w:pPr>
      <w:r>
        <w:rPr/>
      </w:r>
    </w:p>
    <w:p>
      <w:pPr>
        <w:pStyle w:val="Normal"/>
        <w:rPr/>
      </w:pPr>
      <w:r>
        <w:rPr/>
        <w:tab/>
        <w:t>Артюхин Роман Евгеньевич - начальник отдела - главный бухгалтер Главного управления федерального казначейства Министерства финансов Российской Федерации.</w:t>
      </w:r>
    </w:p>
    <w:p>
      <w:pPr>
        <w:pStyle w:val="Normal"/>
        <w:rPr/>
      </w:pPr>
      <w:r>
        <w:rPr/>
      </w:r>
    </w:p>
    <w:p>
      <w:pPr>
        <w:pStyle w:val="Normal"/>
        <w:rPr/>
      </w:pPr>
      <w:r>
        <w:rPr/>
        <w:tab/>
        <w:t>Емельянов Александр Сергеевич - начальник кафедры гражданско - правовых дисциплин Тюменского юридического института МВД России, доцент кафедры гражданского права Тюменского государственного университета, кандидат юридических наук.</w:t>
      </w:r>
    </w:p>
    <w:p>
      <w:pPr>
        <w:pStyle w:val="Normal"/>
        <w:rPr/>
      </w:pPr>
      <w:r>
        <w:rPr/>
      </w:r>
    </w:p>
    <w:p>
      <w:pPr>
        <w:pStyle w:val="Normal"/>
        <w:rPr/>
      </w:pPr>
      <w:r>
        <w:rPr/>
        <w:tab/>
        <w:t>Козырин Александр Николаевич - д.ю.н., профессор Академии управления МВД России, секретарь Экспертного совета Федеральной службы налоговой полиции России, заведующий кафедрой финансового права Государственного университета - Высшей школы экономики.</w:t>
      </w:r>
    </w:p>
    <w:p>
      <w:pPr>
        <w:pStyle w:val="Normal"/>
        <w:rPr/>
      </w:pPr>
      <w:r>
        <w:rPr/>
      </w:r>
    </w:p>
    <w:p>
      <w:pPr>
        <w:pStyle w:val="Normal"/>
        <w:rPr/>
      </w:pPr>
      <w:r>
        <w:rPr/>
        <w:tab/>
        <w:t>Конюхова Таисия Владимировна - старший научный сотрудник отдела финансового законодательства Института законодательства и сравнительного правоведения при Правительстве Российской Федерации.</w:t>
      </w:r>
    </w:p>
    <w:p>
      <w:pPr>
        <w:pStyle w:val="Normal"/>
        <w:rPr/>
      </w:pPr>
      <w:r>
        <w:rPr/>
      </w:r>
    </w:p>
    <w:p>
      <w:pPr>
        <w:pStyle w:val="Normal"/>
        <w:rPr/>
      </w:pPr>
      <w:r>
        <w:rPr/>
        <w:tab/>
        <w:t>Комягин Дмитрий Львович - начальник отдела правового обеспечения Управления Федерального казначейства Министерства финансов РФ по г. Москве.</w:t>
      </w:r>
    </w:p>
    <w:p>
      <w:pPr>
        <w:pStyle w:val="Normal"/>
        <w:rPr/>
      </w:pPr>
      <w:r>
        <w:rPr/>
      </w:r>
    </w:p>
    <w:p>
      <w:pPr>
        <w:pStyle w:val="Normal"/>
        <w:rPr/>
      </w:pPr>
      <w:r>
        <w:rPr/>
        <w:tab/>
        <w:t>Пискотин Михаил Иванович – д.ю.н., профессор, советник Председателя Конституционного Суда РФ.</w:t>
      </w:r>
    </w:p>
    <w:p>
      <w:pPr>
        <w:pStyle w:val="Normal"/>
        <w:rPr/>
      </w:pPr>
      <w:r>
        <w:rPr/>
      </w:r>
    </w:p>
    <w:p>
      <w:pPr>
        <w:pStyle w:val="Normal"/>
        <w:rPr/>
      </w:pPr>
      <w:r>
        <w:rPr/>
        <w:tab/>
        <w:t>Ялбулганов Александр Алибиевич - д.ю.н., профессор кафедры административного и финансового права Военного университета, профессор кафедры конституционного, административного и финансового права Российского университета дружбы народов, член Экспертного совета Федеральной службы налоговой полиции России, профессор Государственного университета - Высшей школы экономики.</w:t>
      </w:r>
    </w:p>
    <w:p>
      <w:pPr>
        <w:pStyle w:val="Normal"/>
        <w:rPr/>
      </w:pPr>
      <w:r>
        <w:rPr/>
      </w:r>
    </w:p>
    <w:p>
      <w:pPr>
        <w:pStyle w:val="Normal"/>
        <w:rPr/>
      </w:pPr>
      <w:r>
        <w:rPr/>
      </w:r>
    </w:p>
    <w:p>
      <w:pPr>
        <w:pStyle w:val="Normal"/>
        <w:jc w:val="center"/>
        <w:rPr/>
      </w:pPr>
      <w:r>
        <w:rPr/>
        <w:t>(фрагмент)</w:t>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t xml:space="preserve">          </w:t>
      </w:r>
      <w:r>
        <w:rPr>
          <w:lang w:val="en-US"/>
        </w:rPr>
        <w:t>Ðàçäåë I. ÁÞÄÆÅÒÍÎÅ ÓÑÒÐÎÉÑÒÂÎ ÐÎÑÑÈÉÑÊÎÉ ÔÅÄÅÐÀÖÈÈ</w:t>
      </w:r>
    </w:p>
    <w:p>
      <w:pPr>
        <w:pStyle w:val="Normal"/>
        <w:rPr>
          <w:lang w:val="en-US"/>
        </w:rPr>
      </w:pPr>
      <w:r>
        <w:rPr>
          <w:lang w:val="en-US"/>
        </w:rPr>
      </w:r>
    </w:p>
    <w:p>
      <w:pPr>
        <w:pStyle w:val="Normal"/>
        <w:rPr>
          <w:lang w:val="en-US"/>
        </w:rPr>
      </w:pPr>
      <w:r>
        <w:rPr>
          <w:lang w:val="en-US"/>
        </w:rPr>
        <w:t xml:space="preserve">            </w:t>
      </w:r>
      <w:r>
        <w:rPr>
          <w:lang w:val="en-US"/>
        </w:rPr>
        <w:t>Ãëàâà 3. ÁÞÄÆÅÒÍÀß ÑÈÑÒÅÌÀ ÐÎÑÑÈÉÑÊÎÉ ÔÅÄÅÐÀÖÈÈ</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Ñòàòüÿ 10. Ñòðóêòóðà áþäæåòíîé ñèñòåìû Ðîññèéñêîé Ôåäåðàöèè</w:t>
      </w:r>
    </w:p>
    <w:p>
      <w:pPr>
        <w:pStyle w:val="Normal"/>
        <w:rPr>
          <w:lang w:val="en-US"/>
        </w:rPr>
      </w:pPr>
      <w:r>
        <w:rPr>
          <w:lang w:val="en-US"/>
        </w:rPr>
      </w:r>
    </w:p>
    <w:p>
      <w:pPr>
        <w:pStyle w:val="Normal"/>
        <w:rPr>
          <w:lang w:val="en-US"/>
        </w:rPr>
      </w:pPr>
      <w:r>
        <w:rPr>
          <w:lang w:val="en-US"/>
        </w:rPr>
        <w:tab/>
        <w:t>Áþäæåòíàÿ ñèñòåìà Ðîññèéñêîé Ôåäåðàöèè ñîñòîèò èç áþäæåòîâ òðåõ óðîâíåé:</w:t>
      </w:r>
    </w:p>
    <w:p>
      <w:pPr>
        <w:pStyle w:val="Normal"/>
        <w:rPr>
          <w:lang w:val="en-US"/>
        </w:rPr>
      </w:pPr>
      <w:r>
        <w:rPr>
          <w:lang w:val="en-US"/>
        </w:rPr>
        <w:tab/>
        <w:t>ïåðâûé óðîâåíü - ôåäåðàëüíûé áþäæåò è áþäæåòû ãîñóäàðñòâåííûõ âíåáþäæåòíûõ ôîíäîâ;</w:t>
      </w:r>
    </w:p>
    <w:p>
      <w:pPr>
        <w:pStyle w:val="Normal"/>
        <w:rPr>
          <w:lang w:val="en-US"/>
        </w:rPr>
      </w:pPr>
      <w:r>
        <w:rPr>
          <w:lang w:val="en-US"/>
        </w:rPr>
        <w:tab/>
        <w:t>âòîðîé óðîâåíü - áþäæåòû ñóáúåêòîâ Ðîññèéñêîé Ôåäåðàöèè è áþäæåòû òåððèòîðèàëüíûõ ãîñóäàðñòâåííûõ âíåáþäæåòíûõ ôîíäîâ;</w:t>
      </w:r>
    </w:p>
    <w:p>
      <w:pPr>
        <w:pStyle w:val="Normal"/>
        <w:rPr>
          <w:lang w:val="en-US"/>
        </w:rPr>
      </w:pPr>
      <w:r>
        <w:rPr>
          <w:lang w:val="en-US"/>
        </w:rPr>
        <w:tab/>
        <w:t>òðåòèé óðîâåíü - ìåñòíûå áþäæåòû.</w:t>
      </w:r>
    </w:p>
    <w:p>
      <w:pPr>
        <w:pStyle w:val="Normal"/>
        <w:rPr>
          <w:lang w:val="en-US"/>
        </w:rPr>
      </w:pPr>
      <w:r>
        <w:rPr>
          <w:lang w:val="en-US"/>
        </w:rPr>
      </w:r>
    </w:p>
    <w:p>
      <w:pPr>
        <w:pStyle w:val="Normal"/>
        <w:rPr>
          <w:lang w:val="en-US"/>
        </w:rPr>
      </w:pPr>
      <w:r>
        <w:rPr>
          <w:lang w:val="en-US"/>
        </w:rPr>
        <w:tab/>
        <w:t>Êîììåíòàðèé ê ñòàòüå 10</w:t>
      </w:r>
    </w:p>
    <w:p>
      <w:pPr>
        <w:pStyle w:val="Normal"/>
        <w:rPr>
          <w:lang w:val="en-US"/>
        </w:rPr>
      </w:pPr>
      <w:r>
        <w:rPr>
          <w:lang w:val="en-US"/>
        </w:rPr>
      </w:r>
    </w:p>
    <w:p>
      <w:pPr>
        <w:pStyle w:val="Normal"/>
        <w:rPr>
          <w:lang w:val="en-US"/>
        </w:rPr>
      </w:pPr>
      <w:r>
        <w:rPr>
          <w:lang w:val="en-US"/>
        </w:rPr>
        <w:tab/>
        <w:t>Ïîä áþäæåòíîé ñèñòåìîé Ðîññèéñêîé Ôåäåðàöèè ïîíèìàåòñÿ îñíîâàííàÿ íà ýêîíîìè÷åñêèõ îòíîøåíèÿõ è ãîñóäàðñòâåííîì óñòðîéñòâå Ðîññèéñêîé Ôåäåðàöèè, ðåãóëèðóåìàÿ íîðìàìè ïðàâà ñîâîêóïíîñòü ôåäåðàëüíîãî áþäæåòà, áþäæåòîâ ñóáúåêòîâ Ðîññèéñêîé Ôåäåðàöèè, ìåñòíûõ áþäæåòîâ è áþäæåòîâ ãîñóäàðñòâåííûõ âíåáþäæåòíûõ ôîíäîâ. Òàêîå îïðåäåëåíèå ñîäåðæèòñÿ â ñòàòüå 6 Áþäæåòíîãî êîäåêñà ÐÔ.</w:t>
      </w:r>
    </w:p>
    <w:p>
      <w:pPr>
        <w:pStyle w:val="Normal"/>
        <w:rPr>
          <w:lang w:val="en-US"/>
        </w:rPr>
      </w:pPr>
      <w:r>
        <w:rPr>
          <w:lang w:val="en-US"/>
        </w:rPr>
        <w:tab/>
        <w:t>Òàêîå îïðåäåëåíèå áþäæåòíîé ñèñòåìû Ðîññèéñêîé Ôåäåðàöèè â öåëîì ñîîòâåòñòâóåò ñëîæèâøåìóñÿ â îòå÷åñòâåííîé ýêîíîìè÷åñêîé è þðèäè÷åñêîé íàóêå ïîíÿòèþ áþäæåòíîé ñèñòåìû êàê ñîâîêóïíîñòè âñåõ âèäîâ áþäæåòîâ ñòðàíû &lt;*&gt;.</w:t>
      </w:r>
    </w:p>
    <w:p>
      <w:pPr>
        <w:pStyle w:val="Normal"/>
        <w:rPr>
          <w:lang w:val="en-US"/>
        </w:rPr>
      </w:pPr>
      <w:r>
        <w:rPr>
          <w:lang w:val="en-US"/>
        </w:rPr>
        <w:tab/>
        <w:t>--------------------------------</w:t>
      </w:r>
    </w:p>
    <w:p>
      <w:pPr>
        <w:pStyle w:val="Normal"/>
        <w:rPr>
          <w:lang w:val="en-US"/>
        </w:rPr>
      </w:pPr>
      <w:r>
        <w:rPr>
          <w:lang w:val="en-US"/>
        </w:rPr>
        <w:tab/>
        <w:t>&lt;*&gt; Ñì., íàïðèìåð: Ôèíàíñû / Ïîä ðåä. ïðîô. Â.Ì. Ðîäèîíîâîé. Ì., 1993. Ñ. 278; Ôèíàíñîâî - êðåäèòíûé ñëîâàðü. Òîì I. Ì., 1984. Ñ. 153; Ñîâåòñêîå ôèíàíñîâîå ïðàâî. Ì., 1987. Ñ. 124 - 125.</w:t>
      </w:r>
    </w:p>
    <w:p>
      <w:pPr>
        <w:pStyle w:val="Normal"/>
        <w:rPr>
          <w:lang w:val="en-US"/>
        </w:rPr>
      </w:pPr>
      <w:r>
        <w:rPr>
          <w:lang w:val="en-US"/>
        </w:rPr>
      </w:r>
    </w:p>
    <w:p>
      <w:pPr>
        <w:pStyle w:val="Normal"/>
        <w:rPr>
          <w:lang w:val="en-US"/>
        </w:rPr>
      </w:pPr>
      <w:r>
        <w:rPr>
          <w:lang w:val="en-US"/>
        </w:rPr>
        <w:tab/>
        <w:t>Îðãàíèçàöèÿ è ïðèíöèïû ïîñòðîåíèÿ áþäæåòíîé ñèñòåìû, åå ñòðóêòóðà, âçàèìîñâÿçü ìåæäó îòäåëüíûìè çâåíüÿìè ñîñòàâëÿþò ïîíÿòèå "áþäæåòíîå óñòðîéñòâî".</w:t>
      </w:r>
    </w:p>
    <w:p>
      <w:pPr>
        <w:pStyle w:val="Normal"/>
        <w:rPr>
          <w:lang w:val="en-US"/>
        </w:rPr>
      </w:pPr>
      <w:r>
        <w:rPr>
          <w:lang w:val="en-US"/>
        </w:rPr>
        <w:tab/>
        <w:t>Ê ñîæàëåíèþ, ýòà âàæíàÿ êàòåãîðèÿ ôèíàíñîâîãî ïðàâà îñòàëàñü íåîïðåäåëåííîé â äåéñòâóþùåé ðåäàêöèè Áþäæåòíîãî êîäåêñà ÐÔ &lt;*&gt;. Âîçìîæíî, ýòî è ïðèâåëî ê íåêîòîðûì êîìïîçèöèîííûì îãðåõàì, ïðîÿâèâøèìñÿ â ñòðóêòóðå Áþäæåòíîãî êîäåêñà ÐÔ è ñâÿçàííûì ñ íåóðåãóëèðîâàííîñòüþ íà çàêîíîäàòåëüíîì óðîâíå ïîíÿòèé "áþäæåòíàÿ ñèñòåìà" è "áþäæåòíîå óñòðîéñòâî". Ðå÷ü èäåò î òîì, ÷òî ÷àñòü âòîðàÿ Áþäæåòíîãî êîäåêñà ÐÔ, íàçâàííàÿ "Áþäæåòíàÿ ñèñòåìà Ðîññèéñêîé Ôåäåðàöèè", íà÷èíàåòñÿ ñ ðàçäåëà "Áþäæåòíîå óñòðîéñòâî Ðîññèéñêîé Ôåäåðàöèè", êîòîðûé, â ñâîþ î÷åðåäü, îòêðûâàåòñÿ ãëàâîé "Áþäæåòíàÿ ñèñòåìà Ðîññèéñêîé Ôåäåðàöèè" (ãëàâà 3).</w:t>
      </w:r>
    </w:p>
    <w:p>
      <w:pPr>
        <w:pStyle w:val="Normal"/>
        <w:rPr>
          <w:lang w:val="en-US"/>
        </w:rPr>
      </w:pPr>
      <w:r>
        <w:rPr>
          <w:lang w:val="en-US"/>
        </w:rPr>
        <w:tab/>
        <w:t>--------------------------------</w:t>
      </w:r>
    </w:p>
    <w:p>
      <w:pPr>
        <w:pStyle w:val="Normal"/>
        <w:rPr>
          <w:lang w:val="en-US"/>
        </w:rPr>
      </w:pPr>
      <w:r>
        <w:rPr>
          <w:lang w:val="en-US"/>
        </w:rPr>
        <w:tab/>
        <w:t>&lt;*&gt; Îïðåäåëåíèå áþäæåòíîãî óñòðîéñòâà ñîäåðæàëîñü â óòðàòèâøåì ñèëó â ñâÿçè ñ ïðèíÿòèåì Áþäæåòíîãî êîäåêñà ÐÔ Çàêîíå ÐÑÔÑÐ îò 10 îêòÿáðÿ 1991 ã. N 1734-1 "Îá îñíîâàõ áþäæåòíîãî óñòðîéñòâà è áþäæåòíîãî ïðîöåññà â ÐÑÔÑÐ". Â ñòàòüå 3 óïîìÿíóòîãî Çàêîíà áþäæåòíîå óñòðîéñòâî îïðåäåëÿëîñü êàê îðãàíèçàöèÿ áþäæåòíîé ñèñòåìû è ïðèíöèïû åå ïîñòðîåíèÿ.</w:t>
      </w:r>
    </w:p>
    <w:p>
      <w:pPr>
        <w:pStyle w:val="Normal"/>
        <w:rPr>
          <w:lang w:val="en-US"/>
        </w:rPr>
      </w:pPr>
      <w:r>
        <w:rPr>
          <w:lang w:val="en-US"/>
        </w:rPr>
      </w:r>
    </w:p>
    <w:p>
      <w:pPr>
        <w:pStyle w:val="Normal"/>
        <w:rPr>
          <w:lang w:val="en-US"/>
        </w:rPr>
      </w:pPr>
      <w:r>
        <w:rPr>
          <w:lang w:val="en-US"/>
        </w:rPr>
        <w:tab/>
        <w:t>Îäíîé èç âàæíåéøèõ õàðàêòåðèñòèê áþäæåòíîãî óñòðîéñòâà ãîñóäàðñòâà ÿâëÿåòñÿ ñòðóêòóðà åãî áþäæåòíîé ñèñòåìû. Ïîñòðîåíèå áþäæåòíîé ñèñòåìû çàâèñèò â ïåðâóþ î÷åðåäü îò ôîðìû ãîñóäàðñòâåííîãî óñòðîéñòâà ñòðàíû &lt;*&gt;. Â óíèòàðíûõ ãîñóäàðñòâàõ èìååòñÿ äâà çâåíà áþäæåòíîé ñèñòåìû - ãîñóäàðñòâåííûé áþäæåò è ìåñòíûå áþäæåòû. Áþäæåòíàÿ ñèñòåìà ôåäåðàòèâíîãî ãîñóäàðñòâà ñîñòîèò èç òðåõ çâåíüåâ - ãîñóäàðñòâåííîãî (ôåäåðàëüíîãî) áþäæåòà, áþäæåòîâ ñóáúåêòîâ Ôåäåðàöèè è ìåñòíûõ áþäæåòîâ &lt;**&gt;. Òàê, íàïðèìåð, áþäæåòíàÿ ñèñòåìà ÑØÀ âêëþ÷àåò ôåäåðàëüíûé áþäæåò, áþäæåòû 50 øòàòîâ è ìåñòíûå áþäæåòû (ãðàôñòâ, ìóíèöèïàëèòåòîâ, òàóíøèïîâ). Â Êàíàäå áþäæåòíàÿ ñèñòåìà ñîñòîèò èç ôåäåðàëüíîãî áþäæåòà, áþäæåòîâ 10 ïðîâèíöèé, à òàêæå ìåñòíûõ áþäæåòîâ (îáùèí, îáëàñòåé, ãðàôñòâ).</w:t>
      </w:r>
    </w:p>
    <w:p>
      <w:pPr>
        <w:pStyle w:val="Normal"/>
        <w:rPr>
          <w:lang w:val="en-US"/>
        </w:rPr>
      </w:pPr>
      <w:r>
        <w:rPr>
          <w:lang w:val="en-US"/>
        </w:rPr>
        <w:tab/>
        <w:t>--------------------------------</w:t>
      </w:r>
    </w:p>
    <w:p>
      <w:pPr>
        <w:pStyle w:val="Normal"/>
        <w:rPr>
          <w:lang w:val="en-US"/>
        </w:rPr>
      </w:pPr>
      <w:r>
        <w:rPr>
          <w:lang w:val="en-US"/>
        </w:rPr>
        <w:tab/>
        <w:t>&lt;*&gt; Ïîä ôîðìîé ãîñóäàðñòâåííîãî óñòðîéñòâà ïîíèìàåòñÿ òåððèòîðèàëüíî - ïîëèòè÷åñêàÿ îðãàíèçàöèÿ ãîñóäàðñòâà, âêëþ÷àÿ ïîëèòèêî - ïðàâîâîé ñòàòóñ åãî ñîñòàâíûõ ÷àñòåé è ïðèíöèïû âçàèìîîòíîøåíèé ìåæäó ñîáîé öåíòðàëüíûõ è ðåãèîíàëüíûõ ãîñóäàðñòâåííûõ îðãàíîâ.</w:t>
      </w:r>
    </w:p>
    <w:p>
      <w:pPr>
        <w:pStyle w:val="Normal"/>
        <w:rPr>
          <w:lang w:val="en-US"/>
        </w:rPr>
      </w:pPr>
      <w:r>
        <w:rPr>
          <w:lang w:val="en-US"/>
        </w:rPr>
        <w:tab/>
        <w:t>&lt;**&gt; Âîçìîæíî ñóùåñòâîâàíèå êîíôåäåðàòèâíîãî (ñîþçíîãî) ãîñóäàðñòâà, ïðåäñòàâëÿþùåãî ñîáîé îáðàçîâàííûé íà ïîñòîÿííîé îñíîâå ñîþç ñóâåðåííûõ ãîñóäàðñòâ, íàöåëåííûé, êàê ïðàâèëî, íà äîñòèæåíèå ïîëèòè÷åñêèõ èëè âîåííûõ öåëåé. Îáû÷íî ãîñóäàðñòâà, âõîäÿùèå â ñîñòàâ êîíôåäåðàöèè, èìåþò ñîáñòâåííûå áþäæåòíûå ñèñòåìû. Â òî æå âðåìÿ ìîæåò ñîçäàâàòüñÿ è áþäæåò êîíôåäåðàöèè, ôîðìèðóåìûé èç âçíîñîâ âõîäÿùèõ â êîíôåäåðàöèþ ãîñóäàðñòâ.</w:t>
      </w:r>
    </w:p>
    <w:p>
      <w:pPr>
        <w:pStyle w:val="Normal"/>
        <w:rPr>
          <w:lang w:val="en-US"/>
        </w:rPr>
      </w:pPr>
      <w:r>
        <w:rPr>
          <w:lang w:val="en-US"/>
        </w:rPr>
      </w:r>
    </w:p>
    <w:p>
      <w:pPr>
        <w:pStyle w:val="Normal"/>
        <w:rPr>
          <w:lang w:val="en-US"/>
        </w:rPr>
      </w:pPr>
      <w:r>
        <w:rPr>
          <w:lang w:val="en-US"/>
        </w:rPr>
        <w:tab/>
        <w:t>Â ñîîòâåòñòâèè ñî ñòàòüÿìè 1, 5, 71, 73 è 132 Êîíñòèòóöèè ÐÔ, à òàêæå ñòàòüåé 10 Áþäæåòíîãî êîäåêñà ÐÔ áþäæåòíàÿ ñèñòåìà Ðîññèéñêîé Ôåäåðàöèè ñîñòîèò èç áþäæåòîâ òðåõ óðîâíåé - ôåäåðàëüíîãî, ðåãèîíàëüíîãî (óðîâåíü ñóáúåêòà Ôåäåðàöèè) è ìåñòíîãî.</w:t>
      </w:r>
    </w:p>
    <w:p>
      <w:pPr>
        <w:pStyle w:val="Normal"/>
        <w:rPr>
          <w:lang w:val="en-US"/>
        </w:rPr>
      </w:pPr>
      <w:r>
        <w:rPr>
          <w:lang w:val="en-US"/>
        </w:rPr>
        <w:tab/>
        <w:t>Âåðõíèé óðîâåíü - ýòî ôåäåðàëüíûé áþäæåò. Ñðåäíèé óðîâåíü áþäæåòíîé ñèñòåìû ñîñòàâëÿþò ðåãèîíàëüíûå áþäæåòû (áþäæåòû ñóáúåêòîâ Ðîññèéñêîé Ôåäåðàöèè), êîòîðûå ïðåäñòàâëÿþò ñîáîé ôîðìó îáðàçîâàíèÿ è ðàñõîäîâàíèÿ äåíåæíûõ ñðåäñòâ, ïðåäíàçíà÷åííûõ äëÿ îáåñïå÷åíèÿ çàäà÷ è ôóíêöèé, îòíåñåííûõ ê ïðåäìåòàì âåäåíèÿ ñóáúåêòà Ðîññèéñêîé Ôåäåðàöèè (ñò. 15 Áþäæåòíîãî êîäåêñà ÐÔ). Íàêîíåö, â îñíîâàíèè áþäæåòíîé ñèñòåìû íàõîäÿòñÿ ìíîãî÷èñëåííûå ìåñòíûå áþäæåòû (áþäæåòû ìóíèöèïàëüíûõ îáðàçîâàíèé). Ïî àíàëîãèè ñ ðåãèîíàëüíûìè áþäæåòàìè áþäæåòû ìåñòíûå îïðåäåëÿþòñÿ êàê ôîðìà îáðàçîâàíèÿ è ðàñõîäîâàíèÿ äåíåæíûõ ñðåäñòâ, ïðåäíàçíà÷åííûõ äëÿ îáåñïå÷åíèÿ çàäà÷ è ôóíêöèé, îòíåñåííûõ ê ïðåäìåòàì âåäåíèÿ ìåñòíîãî ñàìîóïðàâëåíèÿ (ñò. 14 Áþäæåòíîãî êîäåêñà ÐÔ).</w:t>
      </w:r>
    </w:p>
    <w:p>
      <w:pPr>
        <w:pStyle w:val="Normal"/>
        <w:rPr>
          <w:lang w:val="en-US"/>
        </w:rPr>
      </w:pPr>
      <w:r>
        <w:rPr>
          <w:lang w:val="en-US"/>
        </w:rPr>
        <w:tab/>
        <w:t>Ñîãëàñíî ñëîæèâøåìóñÿ ãîñóäàðñòâåííîìó óñòðîéñòâó è àäìèíèñòðàòèâíî - òåððèòîðèàëüíîìó äåëåíèþ áþäæåòíàÿ ñèñòåìà Ðîññèéñêîé Ôåäåðàöèè îáúåäèíÿåò ôåäåðàëüíûé áþäæåò, 21 ðåñïóáëèêàíñêèé áþäæåò ðåñïóáëèê â ñîñòàâå Ðîññèéñêîé Ôåäåðàöèè, 55 êðàåâûõ è îáëàñòíûõ áþäæåòîâ. Áþäæåòû ãîðîäîâ Ìîñêâû è Ñàíêò - Ïåòåðáóðãà, îäèí îáëàñòíîé áþäæåò àâòîíîìíîé îáëàñòè, 10 îêðóæíûõ áþäæåòîâ àâòîíîìíûõ îêðóãîâ è îêîëî 29 òûñÿ÷ ìåñòíûõ áþäæåòîâ (ðàéîííûå, ãîðîäñêèå, ïîñåëêîâûå è ñåëüñêèå áþäæåòû).</w:t>
      </w:r>
    </w:p>
    <w:p>
      <w:pPr>
        <w:pStyle w:val="Normal"/>
        <w:rPr>
          <w:lang w:val="en-US"/>
        </w:rPr>
      </w:pPr>
      <w:r>
        <w:rPr>
          <w:lang w:val="en-US"/>
        </w:rPr>
        <w:tab/>
        <w:t>Áþäæåòû, âõîäÿùèå â áþäæåòíóþ ñèñòåìó Ðîññèéñêîé Ôåäåðàöèè, ñàìîñòîÿòåëüíû è íå âêëþ÷àþòñÿ äðóã â äðóãà (ìåñòíûå áþäæåòû íå âêëþ÷àþòñÿ â áþäæåòû ñóáúåêòîâ Ôåäåðàöèè, à òå, â ñâîþ î÷åðåäü, íå âêëþ÷àþòñÿ â ôåäåðàëüíûé áþäæåò).</w:t>
      </w:r>
    </w:p>
    <w:p>
      <w:pPr>
        <w:pStyle w:val="Normal"/>
        <w:rPr>
          <w:lang w:val="en-US"/>
        </w:rPr>
      </w:pPr>
      <w:r>
        <w:rPr>
          <w:lang w:val="en-US"/>
        </w:rPr>
        <w:tab/>
        <w:t>Íîâåëëîé Áþäæåòíîãî êîäåêñà ÐÔ ÿâëÿåòñÿ âêëþ÷åíèå â áþäæåòíóþ ñèñòåìó áþäæåòîâ ãîñóäàðñòâåííûõ âíåáþäæåòíûõ ôîíäîâ &lt;*&gt;.</w:t>
      </w:r>
    </w:p>
    <w:p>
      <w:pPr>
        <w:pStyle w:val="Normal"/>
        <w:rPr>
          <w:lang w:val="en-US"/>
        </w:rPr>
      </w:pPr>
      <w:r>
        <w:rPr>
          <w:lang w:val="en-US"/>
        </w:rPr>
        <w:tab/>
        <w:t>--------------------------------</w:t>
      </w:r>
    </w:p>
    <w:p>
      <w:pPr>
        <w:pStyle w:val="Normal"/>
        <w:rPr>
          <w:lang w:val="en-US"/>
        </w:rPr>
      </w:pPr>
      <w:r>
        <w:rPr>
          <w:lang w:val="en-US"/>
        </w:rPr>
        <w:tab/>
        <w:t>&lt;*&gt; Òàêîå âêëþ÷åíèå ñîçäàåò èçâåñòíûå òåðìèíîëîãè÷åñêèå ñëîæíîñòè è íåñîñòûêîâêè, ïîñêîëüêó ïî îïðåäåëåíèþ, ñîäåðæàùåìóñÿ â ñòàòüå 13 Áþäæåòíîãî êîäåêñà ÐÔ, Ãîñóäàðñòâåííûé âíåáþäæåòíûé ôîíä - ýòî ôîíä äåíåæíûõ ñðåäñòâ, îáðàçóåìûé âíå ôåäåðàëüíîãî áþäæåòà è áþäæåòîâ ñóáúåêòîâ Ðîññèéñêîé Ôåäåðàöèè.</w:t>
      </w:r>
    </w:p>
    <w:p>
      <w:pPr>
        <w:pStyle w:val="Normal"/>
        <w:rPr>
          <w:lang w:val="en-US"/>
        </w:rPr>
      </w:pPr>
      <w:r>
        <w:rPr>
          <w:lang w:val="en-US"/>
        </w:rPr>
      </w:r>
    </w:p>
    <w:p>
      <w:pPr>
        <w:pStyle w:val="Normal"/>
        <w:rPr>
          <w:lang w:val="en-US"/>
        </w:rPr>
      </w:pPr>
      <w:r>
        <w:rPr>
          <w:lang w:val="en-US"/>
        </w:rPr>
        <w:tab/>
        <w:t>Ñòàòüÿ 11. Ïðàâîâàÿ ôîðìà áþäæåòîâ</w:t>
      </w:r>
    </w:p>
    <w:p>
      <w:pPr>
        <w:pStyle w:val="Normal"/>
        <w:rPr>
          <w:lang w:val="en-US"/>
        </w:rPr>
      </w:pPr>
      <w:r>
        <w:rPr>
          <w:lang w:val="en-US"/>
        </w:rPr>
      </w:r>
    </w:p>
    <w:p>
      <w:pPr>
        <w:pStyle w:val="Normal"/>
        <w:rPr>
          <w:lang w:val="en-US"/>
        </w:rPr>
      </w:pPr>
      <w:r>
        <w:rPr>
          <w:lang w:val="en-US"/>
        </w:rPr>
        <w:tab/>
        <w:t>Ôåäåðàëüíûé áþäæåò è áþäæåòû ãîñóäàðñòâåííûõ âíåáþäæåòíûõ ôîíäîâ ðàçðàáàòûâàþòñÿ è óòâåðæäàþòñÿ â ôîðìå ôåäåðàëüíûõ çàêîíîâ, áþäæåòû ñóáúåêòîâ Ðîññèéñêîé Ôåäåðàöèè è áþäæåòû òåððèòîðèàëüíûõ ãîñóäàðñòâåííûõ âíåáþäæåòíûõ ôîíäîâ ðàçðàáàòûâàþòñÿ è óòâåðæäàþòñÿ â ôîðìå çàêîíîâ ñóáúåêòîâ Ðîññèéñêîé Ôåäåðàöèè, ìåñòíûå áþäæåòû ðàçðàáàòûâàþòñÿ è óòâåðæäàþòñÿ â ôîðìå ïðàâîâûõ àêòîâ ïðåäñòàâèòåëüíûõ îðãàíîâ ìåñòíîãî ñàìîóïðàâëåíèÿ ëèáî â ïîðÿäêå, óñòàíîâëåííîì óñòàâàìè ìóíèöèïàëüíûõ îáðàçîâàíèé.</w:t>
      </w:r>
    </w:p>
    <w:p>
      <w:pPr>
        <w:pStyle w:val="Normal"/>
        <w:rPr>
          <w:lang w:val="en-US"/>
        </w:rPr>
      </w:pPr>
      <w:r>
        <w:rPr>
          <w:lang w:val="en-US"/>
        </w:rPr>
        <w:tab/>
        <w:t>Â ñëó÷àÿõ, åñëè íàñòîÿùèì Êîäåêñîì ïðåäóñìàòðèâàåòñÿ ðåãóëèðîâàíèå îïðåäåëåííûõ îòíîøåíèé çàêîíîì î áþäæåòå, äëÿ îðãàíîâ ìåñòíîãî ñàìîóïðàâëåíèÿ ýòè îòíîøåíèÿ äîëæíû áûòü óðåãóëèðîâàíû ñîîòâåòñòâóþùèìè íîðìàòèâíûìè ïðàâîâûìè àêòàìè ïðåäñòàâèòåëüíûõ îðãàíîâ ìåñòíîãî ñàìîóïðàâëåíèÿ î áþäæåòå ëèáî àêòàìè î áþäæåòå, ïðèíèìàåìûìè â ïîðÿäêå, óñòàíîâëåííîì óñòàâàìè ìóíèöèïàëüíûõ îáðàçîâàíèé.</w:t>
      </w:r>
    </w:p>
    <w:p>
      <w:pPr>
        <w:pStyle w:val="Normal"/>
        <w:rPr>
          <w:lang w:val="en-US"/>
        </w:rPr>
      </w:pPr>
      <w:r>
        <w:rPr>
          <w:lang w:val="en-US"/>
        </w:rPr>
      </w:r>
    </w:p>
    <w:p>
      <w:pPr>
        <w:pStyle w:val="Normal"/>
        <w:rPr>
          <w:lang w:val="en-US"/>
        </w:rPr>
      </w:pPr>
      <w:r>
        <w:rPr>
          <w:lang w:val="en-US"/>
        </w:rPr>
        <w:tab/>
        <w:t>Êîììåíòàðèé ê ñòàòüå 11</w:t>
      </w:r>
    </w:p>
    <w:p>
      <w:pPr>
        <w:pStyle w:val="Normal"/>
        <w:rPr>
          <w:lang w:val="en-US"/>
        </w:rPr>
      </w:pPr>
      <w:r>
        <w:rPr>
          <w:lang w:val="en-US"/>
        </w:rPr>
      </w:r>
    </w:p>
    <w:p>
      <w:pPr>
        <w:pStyle w:val="Normal"/>
        <w:rPr>
          <w:lang w:val="en-US"/>
        </w:rPr>
      </w:pPr>
      <w:r>
        <w:rPr>
          <w:lang w:val="en-US"/>
        </w:rPr>
        <w:tab/>
        <w:t>Îäíèì èç îñíîâíûõ ïðèíöèïîâ áþäæåòíîãî ïðàâà ÿâëÿåòñÿ òðåáîâàíèå îáëå÷åíèÿ áþäæåòà â ôîðìó àêòà, ïðèíèìàåìîãî ïðåäñòàâèòåëüíûì îðãàíîì âëàñòè.</w:t>
      </w:r>
    </w:p>
    <w:p>
      <w:pPr>
        <w:pStyle w:val="Normal"/>
        <w:rPr>
          <w:lang w:val="en-US"/>
        </w:rPr>
      </w:pPr>
      <w:r>
        <w:rPr>
          <w:lang w:val="en-US"/>
        </w:rPr>
        <w:tab/>
        <w:t>Ïðàâîâàÿ ôîðìà êîíêðåòíîãî áþäæåòà çàâèñèò îò òîãî, êàêîå ìåñòî îí çàíèìàåò â ñòðóêòóðå áþäæåòíîé ñèñòåìû Ðîññèéñêîé Ôåäåðàöèè.</w:t>
      </w:r>
    </w:p>
    <w:p>
      <w:pPr>
        <w:pStyle w:val="Normal"/>
        <w:rPr>
          <w:lang w:val="en-US"/>
        </w:rPr>
      </w:pPr>
      <w:r>
        <w:rPr>
          <w:lang w:val="en-US"/>
        </w:rPr>
        <w:tab/>
        <w:t>Áþäæåòû ïåðâîãî óðîâíÿ (ïî ðàíæèðîâàíèþ, ïðèâåäåííîìó â ñòàòüå 10 Áþäæåòíîãî êîäåêñà ÐÔ) - ôåäåðàëüíûé áþäæåò è áþäæåòû ãîñóäàðñòâåííûõ âíåáþäæåòíûõ ôîíäîâ - óòâåðæäàþòñÿ â ôîðìå ôåäåðàëüíûõ çàêîíîâ. Ïðè ýòîì Êîíñòèòóöèÿ ÐÔ óñòàíàâëèâàåò îñîáåííîñòè ïðèíÿòèÿ ôåäåðàëüíûõ çàêîíîâ î ôåäåðàëüíîì áþäæåòå íà î÷åðåäíîé ãîä (òàê, â ñîîòâåòñòâèè ñî ñòàòüåé 106 òàêèå çàêîíû ïîäëåæàò îáÿçàòåëüíîìó ðàññìîòðåíèþ â Ñîâåòå Ôåäåðàöèè). Îòäåëüíûå îñîáåííîñòè ïðîõîæäåíèÿ ñîîòâåòñòâóþùèõ çàêîíîïðîåêòîâ ÷åðåç Ôåäåðàëüíîå Ñîáðàíèå ÐÔ ìîãóò óñòàíàâëèâàòüñÿ ðåãëàìåíòàìè îáåèõ åãî ïàëàò (òàê, â ñîîòâåòñòâèè ñî ñòàòüåé 51 Ðåãëàìåíòà Ãîñóäàðñòâåííîé Äóìû &lt;*&gt; ïðîåêòû ôåäåðàëüíûõ çàêîíîâ î ôåäåðàëüíîì áþäæåòå íà î÷åðåäíîé ãîä ïîäëåæàò âíåî÷åðåäíîìó ðàññìîòðåíèþ â Ãîñóäàðñòâåííîé Äóìå).</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8. N 7. Ñò. 801.</w:t>
      </w:r>
    </w:p>
    <w:p>
      <w:pPr>
        <w:pStyle w:val="Normal"/>
        <w:rPr>
          <w:lang w:val="en-US"/>
        </w:rPr>
      </w:pPr>
      <w:r>
        <w:rPr>
          <w:lang w:val="en-US"/>
        </w:rPr>
      </w:r>
    </w:p>
    <w:p>
      <w:pPr>
        <w:pStyle w:val="Normal"/>
        <w:rPr>
          <w:lang w:val="en-US"/>
        </w:rPr>
      </w:pPr>
      <w:r>
        <w:rPr>
          <w:lang w:val="en-US"/>
        </w:rPr>
        <w:tab/>
        <w:t>Òðåáîâàíèå ïðèíÿòèÿ áþäæåòîâ ãîñóäàðñòâåííûõ âíåáþäæåòíûõ ôîíäîâ â ôîðìå ôåäåðàëüíûõ çàêîíîâ, ñôîðìóëèðîâàííîå â êîììåíòèðóåìîé ñòàòüå Áþäæåòíîãî êîäåêñà ÐÔ, ìîæåò áûòü ðàçâèòî çàêîíîäàòåëåì ïðèìåíèòåëüíî ê êîíêðåòíûì ôîíäàì. Íàïðèìåð, â ñòàòüå 16 Ôåäåðàëüíîãî çàêîíà îò 15 äåêàáðÿ 2001 ã. N 167-ÔÇ "Îá îáÿçàòåëüíîì ïåíñèîííîì ñòðàõîâàíèè â Ðîññèéñêîé Ôåäåðàöèè" &lt;*&gt; óñòàíàâëèâàåòñÿ: "Áþäæåò Ïåíñèîííîãî ôîíäà Ðîññèéñêîé Ôåäåðàöèè è îò÷åò î åãî èñïîëíåíèè óòâåðæäàþòñÿ åæåãîäíî ïî ïðåäñòàâëåíèþ Ïðàâèòåëüñòâà Ðîññèéñêîé Ôåäåðàöèè ôåäåðàëüíûìè çàêîíàìè â ïîðÿäêå, îïðåäåëÿåìîì Áþäæåòíûì êîäåêñîì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2001. N 51. Ñò. 4832.</w:t>
      </w:r>
    </w:p>
    <w:p>
      <w:pPr>
        <w:pStyle w:val="Normal"/>
        <w:rPr>
          <w:lang w:val="en-US"/>
        </w:rPr>
      </w:pPr>
      <w:r>
        <w:rPr>
          <w:lang w:val="en-US"/>
        </w:rPr>
      </w:r>
    </w:p>
    <w:p>
      <w:pPr>
        <w:pStyle w:val="Normal"/>
        <w:rPr>
          <w:lang w:val="en-US"/>
        </w:rPr>
      </w:pPr>
      <w:r>
        <w:rPr>
          <w:lang w:val="en-US"/>
        </w:rPr>
        <w:tab/>
        <w:t>Áþäæåòû âòîðîãî óðîâíÿ - áþäæåòû ñóáúåêòîâ Ðîññèéñêîé Ôåäåðàöèè è áþäæåòû òåððèòîðèàëüíûõ ãîñóäàðñòâåííûõ âíåáþäæåòíûõ ôîíäîâ - îáëàãàþòñÿ â ôîðìó çàêîíîâ ñóáúåêòîâ Ðîññèéñêîé Ôåäåðàöèè. Ñîîòâåòñòâóþùàÿ íîðìà Áþäæåòíîãî êîäåêñà ÐÔ íàõîäèò ñâîå ïîäòâåðæäåíèå â êîíñòèòóöèîííîì è áþäæåòíîì çàêîíîäàòåëüñòâàõ ñóáúåêòîâ Ðîññèéñêîé Ôåäåðàöèè.</w:t>
      </w:r>
    </w:p>
    <w:p>
      <w:pPr>
        <w:pStyle w:val="Normal"/>
        <w:rPr>
          <w:lang w:val="en-US"/>
        </w:rPr>
      </w:pPr>
      <w:r>
        <w:rPr>
          <w:lang w:val="en-US"/>
        </w:rPr>
        <w:tab/>
        <w:t>Íàïðèìåð, â Êîíñòèòóöèè Ðåñïóáëèêè Òàòàðñòàí &lt;*&gt; (ñò. 89) çàêðåïëåíî, ÷òî ê âåäåíèþ âûñøåãî ïðåäñòàâèòåëüíîãî, çàêîíîäàòåëüíîãî è êîíòðîëüíîãî îðãàíà ãîñóäàðñòâåííîé âëàñòè Ðåñïóáëèêè Òàòàðñòàí - Ãîñóäàðñòâåííîãî Ñîâåòà - îòíîñèòñÿ óòâåðæäåíèå ãîñóäàðñòâåííîãî áþäæåòà Ðåñïóáëèêè Òàòàðñòàí. Ïðè ýòîì çàêîíû îá óòâåðæäåíèè áþäæåòà, ãîñóäàðñòâåííûõ âíåáþäæåòíûõ ôîíäîâ ìîãóò áûòü ïðèíÿòû òîëüêî íà ïëåíàðíûõ ñåññèÿõ Ãîñóäàðñòâåííîãî Ñîâåòà.</w:t>
      </w:r>
    </w:p>
    <w:p>
      <w:pPr>
        <w:pStyle w:val="Normal"/>
        <w:rPr>
          <w:lang w:val="en-US"/>
        </w:rPr>
      </w:pPr>
      <w:r>
        <w:rPr>
          <w:lang w:val="en-US"/>
        </w:rPr>
        <w:tab/>
        <w:t>--------------------------------</w:t>
      </w:r>
    </w:p>
    <w:p>
      <w:pPr>
        <w:pStyle w:val="Normal"/>
        <w:rPr>
          <w:lang w:val="en-US"/>
        </w:rPr>
      </w:pPr>
      <w:r>
        <w:rPr>
          <w:lang w:val="en-US"/>
        </w:rPr>
        <w:tab/>
        <w:t>&lt;*&gt; Âåäîìîñòè Âåðõîâíîãî Ñîâåòà Òàòàðñòàíà. 1992. N 9 - 10. Ñò. 166.</w:t>
      </w:r>
    </w:p>
    <w:p>
      <w:pPr>
        <w:pStyle w:val="Normal"/>
        <w:rPr>
          <w:lang w:val="en-US"/>
        </w:rPr>
      </w:pPr>
      <w:r>
        <w:rPr>
          <w:lang w:val="en-US"/>
        </w:rPr>
      </w:r>
    </w:p>
    <w:p>
      <w:pPr>
        <w:pStyle w:val="Normal"/>
        <w:rPr>
          <w:lang w:val="en-US"/>
        </w:rPr>
      </w:pPr>
      <w:r>
        <w:rPr>
          <w:lang w:val="en-US"/>
        </w:rPr>
        <w:tab/>
        <w:t>Â ßêóòèè êîììåíòèðóåìàÿ íîðìà çàêðåïëåíà â ñòàòüå 14 Çàêîíà Ðåñïóáëèêè Ñàõà (ßêóòèÿ) îò 15 ÿíâàðÿ 1997 ã. N 153-I "Î áþäæåòíîì óñòðîéñòâå è áþäæåòíîì ïðîöåññå â Ðåñïóáëèêå Ñàõà (ßêóòèÿ)" &lt;*&gt;: "Áþäæåò ðåñïóáëèêè ïðèíèìàåòñÿ Ïàëàòîé Ðåñïóáëèêè Ãîñóäàðñòâåííîãî Ñîáðàíèÿ (Èë Òóìýí) â âèäå Çàêîíà Ðåñïóáëèêè Ñàõà (ßêóòèÿ) î áþäæåòå ðåñïóáëèêè, â êîòîðîì îïðåäåëÿþòñÿ îáúåìû äîõîäîâ, ðàñõîäîâ è äåôèöèòà áþäæåòà Ðåñïóáëèêè Ñàõà (ßêóòèÿ) â öåëîì è óòâåðæäàåòñÿ ðåñïóáëèêàíñêèé áþäæåò".</w:t>
      </w:r>
    </w:p>
    <w:p>
      <w:pPr>
        <w:pStyle w:val="Normal"/>
        <w:rPr>
          <w:lang w:val="en-US"/>
        </w:rPr>
      </w:pPr>
      <w:r>
        <w:rPr>
          <w:lang w:val="en-US"/>
        </w:rPr>
        <w:tab/>
        <w:t>--------------------------------</w:t>
      </w:r>
    </w:p>
    <w:p>
      <w:pPr>
        <w:pStyle w:val="Normal"/>
        <w:rPr>
          <w:lang w:val="en-US"/>
        </w:rPr>
      </w:pPr>
      <w:r>
        <w:rPr>
          <w:lang w:val="en-US"/>
        </w:rPr>
        <w:tab/>
        <w:t>&lt;*&gt; ßêóòñêèå âåäîìîñòè. 1997. N 4.</w:t>
      </w:r>
    </w:p>
    <w:p>
      <w:pPr>
        <w:pStyle w:val="Normal"/>
        <w:rPr>
          <w:lang w:val="en-US"/>
        </w:rPr>
      </w:pPr>
      <w:r>
        <w:rPr>
          <w:lang w:val="en-US"/>
        </w:rPr>
      </w:r>
    </w:p>
    <w:p>
      <w:pPr>
        <w:pStyle w:val="Normal"/>
        <w:rPr>
          <w:lang w:val="en-US"/>
        </w:rPr>
      </w:pPr>
      <w:r>
        <w:rPr>
          <w:lang w:val="en-US"/>
        </w:rPr>
        <w:tab/>
        <w:t>Íàêîíåö, ìåñòíûå áþäæåòû (áþäæåòû ìóíèöèïàëüíîãî îáðàçîâàíèÿ), ñîñòàâëÿþùèå òðåòèé óðîâåíü áþäæåòíîé ñèñòåìû Ðîññèéñêîé Ôåäåðàöèè, ïðèíèìàþòñÿ â ôîðìå ïðàâîâûõ àêòîâ ïðåäñòàâèòåëüíûõ îðãàíîâ ìåñòíîãî ñàìîóïðàâëåíèÿ ëèáî â ïîðÿäêå, óñòàíîâëåííîì óñòàâàìè ìóíèöèïàëüíûõ îáðàçîâàíèé.</w:t>
      </w:r>
    </w:p>
    <w:p>
      <w:pPr>
        <w:pStyle w:val="Normal"/>
        <w:rPr>
          <w:lang w:val="en-US"/>
        </w:rPr>
      </w:pPr>
      <w:r>
        <w:rPr>
          <w:lang w:val="en-US"/>
        </w:rPr>
        <w:tab/>
        <w:t>Ýòà íîðìà, ïðîèçâîäíàÿ îò ñòàòüè 132 Êîíñòèòóöèè ÐÔ, íàøëà ñâîå ðàçâèòèå â Ôåäåðàëüíîì çàêîíå îò 28 àâãóñòà 1995 ã. N 154-ÔÇ "Îá îáùèõ ïðèíöèïàõ îðãàíèçàöèè ìåñòíîãî ñàìîóïðàâëåíèÿ â Ðîññèéñêîé Ôåäåðàöèè" &lt;*&gt;, â êîòîðîì (ñò. 15) âîïðîñû óòâåðæäåíèÿ ìåñòíîãî áþäæåòà îòíåñåíû ê èñêëþ÷èòåëüíîìó âåäåíèþ ïðåäñòàâèòåëüíûõ îðãàíîâ ìåñòíîãî ñàìîóïðàâëåíèÿ &lt;**&gt;. Â Ôåäåðàëüíîì çàêîíå îò 25 ñåíòÿáðÿ 1997 ãîäà N 126-ÔÇ "Î ôèíàíñîâûõ îñíîâàõ ìåñòíîãî ñàìîóïðàâëåíèÿ â Ðîññèéñêîé Ôåäåðàöèè" &lt;***&gt;, â ñòàòüå 5 óñòàíàâëèâàåòñÿ, ÷òî ôîðìèðîâàíèå ìåñòíîãî áþäæåòà îñóùåñòâëÿåòñÿ îðãàíàìè ìåñòíîãî ñàìîóïðàâëåíèÿ ñàìîñòîÿòåëüíî â ñîîòâåòñòâèè ñ óñòàâîì ìóíèöèïàëüíîãî îáðàçîâàíèÿ.</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5. N 35. Ñò. 3506.</w:t>
      </w:r>
    </w:p>
    <w:p>
      <w:pPr>
        <w:pStyle w:val="Normal"/>
        <w:rPr>
          <w:lang w:val="en-US"/>
        </w:rPr>
      </w:pPr>
      <w:r>
        <w:rPr>
          <w:lang w:val="en-US"/>
        </w:rPr>
        <w:tab/>
        <w:t>&lt;**&gt; Äàííàÿ íîðìà âîñïðîèçâåäåíà â ñîîòâåòñòâóþùèõ çàêîíàõ ñóáúåêòîâ Ðîññèéñêîé Ôåäåðàöèè (íàïðèìåð, â ï. 3 ñò. 17 Çàêîíà Ðåñïóáëèêè Äàãåñòàí îò 12 ìàÿ 1996 ã. N 6 "Î ìåñòíîì ñàìîóïðàâëåíèè â Ðåñïóáëèêå Äàãåñòàí").</w:t>
      </w:r>
    </w:p>
    <w:p>
      <w:pPr>
        <w:pStyle w:val="Normal"/>
        <w:rPr>
          <w:lang w:val="en-US"/>
        </w:rPr>
      </w:pPr>
      <w:r>
        <w:rPr>
          <w:lang w:val="en-US"/>
        </w:rPr>
        <w:tab/>
        <w:t>&lt;***&gt; Ñîáðàíèå çàêîíîäàòåëüñòâà Ðîññèéñêîé Ôåäåðàöèè. 1997. N 39. Ñò. 4464.</w:t>
      </w:r>
    </w:p>
    <w:p>
      <w:pPr>
        <w:pStyle w:val="Normal"/>
        <w:rPr>
          <w:lang w:val="en-US"/>
        </w:rPr>
      </w:pPr>
      <w:r>
        <w:rPr>
          <w:lang w:val="en-US"/>
        </w:rPr>
      </w:r>
    </w:p>
    <w:p>
      <w:pPr>
        <w:pStyle w:val="Normal"/>
        <w:rPr>
          <w:lang w:val="en-US"/>
        </w:rPr>
      </w:pPr>
      <w:r>
        <w:rPr>
          <w:lang w:val="en-US"/>
        </w:rPr>
        <w:tab/>
        <w:t>Â çàêîíàõ, ïðèíèìàåìûõ íà óðîâíå ñóáúåêòà Ðîññèéñêîé Ôåäåðàöèè, ìîæåò óòî÷íÿòüñÿ ïîðÿäîê óòâåðæäåíèÿ ìåñòíûõ áþäæåòîâ. Òàê, íàïðèìåð, â ñîîòâåòñòâèè ñ Çàêîíîì Ðåñïóáëèêè Äàãåñòàí îò 9 îêòÿáðÿ 1996 ã. N 16 "Î ñîáðàíèÿõ (ñõîäàõ) ãðàæäàí â Ðåñïóáëèêå Äàãåñòàí" &lt;*&gt; (ñò. 11) óòâåðæäåíèå ìåñòíîãî áþäæåòà íàõîäèòñÿ â èñêëþ÷èòåëüíîì âåäåíèè ñõîäà ãðàæäàí.</w:t>
      </w:r>
    </w:p>
    <w:p>
      <w:pPr>
        <w:pStyle w:val="Normal"/>
        <w:rPr>
          <w:lang w:val="en-US"/>
        </w:rPr>
      </w:pPr>
      <w:r>
        <w:rPr>
          <w:lang w:val="en-US"/>
        </w:rPr>
        <w:tab/>
        <w:t>--------------------------------</w:t>
      </w:r>
    </w:p>
    <w:p>
      <w:pPr>
        <w:pStyle w:val="Normal"/>
        <w:rPr>
          <w:lang w:val="en-US"/>
        </w:rPr>
      </w:pPr>
      <w:r>
        <w:rPr>
          <w:lang w:val="en-US"/>
        </w:rPr>
        <w:tab/>
        <w:t>&lt;*&gt; Äàãåñòàíñêàÿ ïðàâäà. 1996. N 206.</w:t>
      </w:r>
    </w:p>
    <w:p>
      <w:pPr>
        <w:pStyle w:val="Normal"/>
        <w:rPr>
          <w:lang w:val="en-US"/>
        </w:rPr>
      </w:pPr>
      <w:r>
        <w:rPr>
          <w:lang w:val="en-US"/>
        </w:rPr>
      </w:r>
    </w:p>
    <w:p>
      <w:pPr>
        <w:pStyle w:val="Normal"/>
        <w:rPr>
          <w:lang w:val="en-US"/>
        </w:rPr>
      </w:pPr>
      <w:r>
        <w:rPr>
          <w:lang w:val="en-US"/>
        </w:rPr>
        <w:tab/>
        <w:t>Â îòäåëüíûõ ñóáúåêòàõ Ðîññèéñêîé Ôåäåðàöèè ìîãóò ïðèíèìàòüñÿ ïîëîæåíèÿ î áþäæåòíîì ïðîöåññå íà òåððèòîðèè ìóíèöèïàëüíîãî îáðàçîâàíèÿ (íàïðèìåð, ï. 18 ñò. 15 Çàêîíà Âëàäèìèðñêîé îáëàñòè "Î ìåñòíîì ñàìîóïðàâëåíèè âî Âëàäèìèðñêîé îáëàñòè").</w:t>
      </w:r>
    </w:p>
    <w:p>
      <w:pPr>
        <w:pStyle w:val="Normal"/>
        <w:rPr>
          <w:lang w:val="en-US"/>
        </w:rPr>
      </w:pPr>
      <w:r>
        <w:rPr>
          <w:lang w:val="en-US"/>
        </w:rPr>
        <w:tab/>
        <w:t>Êîíêðåòíûå íîðìû, ðåãóëèðóþùèå ïîðÿäîê îôîðìëåíèÿ ìåñòíûõ áþäæåòîâ, ñîäåðæàòñÿ, êàê ïðàâèëî, â óñòàâàõ ìóíèöèïàëüíûõ îáðàçîâàíèé. Â íèõ îáû÷íî çàêðåïëÿåòñÿ, ÷òî ìåñòíûå áþäæåòû îôîðìëÿþòñÿ â âèäå ðåøåíèé ïðåäñòàâèòåëüíûõ îðãàíîâ ìóíèöèïàëüíûõ îáðàçîâàíèé (ðåøåíèÿ Ñîâåòà íàðîäíûõ äåïóòàòîâ, Ñîâåòà äåïóòàòîâ, ðàéîííîãî êîìèòåòà ñàìîóïðàâëåíèÿ è ò.ä.), åñëè òîëüêî âîïðîñû óòâåðæäåíèÿ ìåñòíûõ áþäæåòîâ íå îòíåñåíû ê èñêëþ÷èòåëüíîé êîìïåòåíöèè òàêîãî èíñòèòóòà íåïîñðåäñòâåííîé äåìîêðàòèè, êàê ñõîä (ñîáðàíèå) ãðàæäàí.</w:t>
      </w:r>
    </w:p>
    <w:p>
      <w:pPr>
        <w:pStyle w:val="Normal"/>
        <w:rPr>
          <w:lang w:val="en-US"/>
        </w:rPr>
      </w:pPr>
      <w:r>
        <w:rPr>
          <w:lang w:val="en-US"/>
        </w:rPr>
      </w:r>
    </w:p>
    <w:p>
      <w:pPr>
        <w:pStyle w:val="Normal"/>
        <w:rPr>
          <w:lang w:val="en-US"/>
        </w:rPr>
      </w:pPr>
      <w:r>
        <w:rPr>
          <w:lang w:val="en-US"/>
        </w:rPr>
        <w:tab/>
        <w:t>Ñòàòüÿ 12. Ãîäîâîé áþäæåò</w:t>
      </w:r>
    </w:p>
    <w:p>
      <w:pPr>
        <w:pStyle w:val="Normal"/>
        <w:rPr>
          <w:lang w:val="en-US"/>
        </w:rPr>
      </w:pPr>
      <w:r>
        <w:rPr>
          <w:lang w:val="en-US"/>
        </w:rPr>
      </w:r>
    </w:p>
    <w:p>
      <w:pPr>
        <w:pStyle w:val="Normal"/>
        <w:rPr>
          <w:lang w:val="en-US"/>
        </w:rPr>
      </w:pPr>
      <w:r>
        <w:rPr>
          <w:lang w:val="en-US"/>
        </w:rPr>
        <w:tab/>
        <w:t>Ãîäîâîé áþäæåò ñîñòàâëÿåòñÿ íà îäèí ôèíàíñîâûé ãîä, êîòîðûé ñîîòâåòñòâóåò êàëåíäàðíîìó ãîäó è äëèòñÿ ñ 1 ÿíâàðÿ ïî 31 äåêàáðÿ.</w:t>
      </w:r>
    </w:p>
    <w:p>
      <w:pPr>
        <w:pStyle w:val="Normal"/>
        <w:rPr>
          <w:lang w:val="en-US"/>
        </w:rPr>
      </w:pPr>
      <w:r>
        <w:rPr>
          <w:lang w:val="en-US"/>
        </w:rPr>
      </w:r>
    </w:p>
    <w:p>
      <w:pPr>
        <w:pStyle w:val="Normal"/>
        <w:rPr>
          <w:lang w:val="en-US"/>
        </w:rPr>
      </w:pPr>
      <w:r>
        <w:rPr>
          <w:lang w:val="en-US"/>
        </w:rPr>
        <w:tab/>
        <w:t>Êîììåíòàðèé ê ñòàòüå 12</w:t>
      </w:r>
    </w:p>
    <w:p>
      <w:pPr>
        <w:pStyle w:val="Normal"/>
        <w:rPr>
          <w:lang w:val="en-US"/>
        </w:rPr>
      </w:pPr>
      <w:r>
        <w:rPr>
          <w:lang w:val="en-US"/>
        </w:rPr>
      </w:r>
    </w:p>
    <w:p>
      <w:pPr>
        <w:pStyle w:val="Normal"/>
        <w:rPr>
          <w:lang w:val="en-US"/>
        </w:rPr>
      </w:pPr>
      <w:r>
        <w:rPr>
          <w:lang w:val="en-US"/>
        </w:rPr>
        <w:tab/>
        <w:t>Ïðèíöèï åæåãîäíîãî óòâåðæäåíèÿ áþäæåòà ÿâëÿåòñÿ âàæíîé õàðàêòåðèñòèêîé ôóíêöèîíèðîâàíèÿ ôèíàíñîâîé ñèñòåìû ãîñóäàðñòâ. Ïî îáùåìó ïðàâèëó ãîñóäàðñòâåííûé áþäæåò ïðèíèìàåòñÿ íà îäèí ôèíàíñîâûé ãîä (â íåêîòîðûõ ñòðàíàõ îí íàçûâàåòñÿ áþäæåòíûì èëè àäìèíèñòðàòèâíûì ãîäîì).</w:t>
      </w:r>
    </w:p>
    <w:p>
      <w:pPr>
        <w:pStyle w:val="Normal"/>
        <w:rPr>
          <w:lang w:val="en-US"/>
        </w:rPr>
      </w:pPr>
      <w:r>
        <w:rPr>
          <w:lang w:val="en-US"/>
        </w:rPr>
        <w:tab/>
        <w:t>Ôèíàíñîâûé (áþäæåòíûé) &lt;*&gt; ãîä - ïåðèîä â 12 ìåñÿöåâ, â òå÷åíèå êîòîðîãî íà÷èíàåòñÿ è çàêàí÷èâàåòñÿ èñïîëíåíèå âñåõ áþäæåòîâ, âõîäÿùèõ â áþäæåòíóþ ñèñòåìó ãîñóäàðñòâà.</w:t>
      </w:r>
    </w:p>
    <w:p>
      <w:pPr>
        <w:pStyle w:val="Normal"/>
        <w:rPr>
          <w:lang w:val="en-US"/>
        </w:rPr>
      </w:pPr>
      <w:r>
        <w:rPr>
          <w:lang w:val="en-US"/>
        </w:rPr>
        <w:tab/>
        <w:t>--------------------------------</w:t>
      </w:r>
    </w:p>
    <w:p>
      <w:pPr>
        <w:pStyle w:val="Normal"/>
        <w:rPr>
          <w:lang w:val="en-US"/>
        </w:rPr>
      </w:pPr>
      <w:r>
        <w:rPr>
          <w:lang w:val="en-US"/>
        </w:rPr>
        <w:tab/>
        <w:t>&lt;*&gt; Â îòå÷åñòâåííîé ôèíàíñîâîé íàóêå èñïîëüçóåòñÿ òàêæå ïîíÿòèå "áþäæåòíûé ãîä". Ñì., íàïðèìåð: Ôèíàíñîâî - êðåäèòíûé ñëîâàðü. Òîì. I. Ì., 1984. Ñ. 168.</w:t>
      </w:r>
    </w:p>
    <w:p>
      <w:pPr>
        <w:pStyle w:val="Normal"/>
        <w:rPr>
          <w:lang w:val="en-US"/>
        </w:rPr>
      </w:pPr>
      <w:r>
        <w:rPr>
          <w:lang w:val="en-US"/>
        </w:rPr>
      </w:r>
    </w:p>
    <w:p>
      <w:pPr>
        <w:pStyle w:val="Normal"/>
        <w:rPr>
          <w:lang w:val="en-US"/>
        </w:rPr>
      </w:pPr>
      <w:r>
        <w:rPr>
          <w:lang w:val="en-US"/>
        </w:rPr>
        <w:tab/>
        <w:t>Ïðèíöèï åæåãîäíîãî óòâåðæäåíèÿ áþäæåòà çàäàåò "ðèòì" ïðîõîæäåíèþ âñåõ ñòàäèé áþäæåòíîãî ïðîöåññà - ðàçðàáîòêå ïðîåêòà áþäæåòà, åãî óòâåðæäåíèþ, èñïîëíåíèþ áþäæåòà è êîíòðîëþ çà èñïîëíåíèåì.</w:t>
      </w:r>
    </w:p>
    <w:p>
      <w:pPr>
        <w:pStyle w:val="Normal"/>
        <w:rPr>
          <w:lang w:val="en-US"/>
        </w:rPr>
      </w:pPr>
      <w:r>
        <w:rPr>
          <w:lang w:val="en-US"/>
        </w:rPr>
        <w:tab/>
        <w:t>Áþäæåòíîå çàêîíîäàòåëüñòâî ïðîøëî íåïðîñòîé ïóòü ýâîëþöèè îò ìíîãîëåòíåãî áþäæåòà ê ãîäîâîìó. Ïåðåõîä îò ìíîãîëåòíèõ áþäæåòîâ ê áþäæåòàì íà îäèí ãîä íà ðóáåæå XIX - XX ââ. ïðåñëåäîâàë öåëü, ñðåäè ïðî÷åãî, óñèëåíèÿ ïàðëàìåíòñêîãî êîíòðîëÿ çà ôèíàíñîâîé äåÿòåëüíîñòüþ ïðàâèòåëüñòâà. Çàìåòèì, ÷òî çàêîíîäàòåëüñòâî íåêîòîðûõ çàðóáåæíûõ ñòðàí äî ñèõ ïîð äîïóñêàåò ñóùåñòâîâàíèå ìíîãîëåòíèõ áþäæåòîâ. "Áþäæåò óòâåðæäàåòñÿ áþäæåòíûì çàêîíîì íà îäèí ôèíàíñîâûé ãîä èëè íà íåñêîëüêî ëåò, ðàçäåëüíî ïî ãîäàì, äî íà÷àëà ïåðâîãî îò÷åòíîãî ïåðèîäà. Äëÿ íåêîòîðûõ ÷àñòåé áþäæåòà ìîæíî ïðåäóñìîòðåòü èõ äåéñòâèå â ðàçëè÷íûå îòðåçêè âðåìåíè", - çàêðåïëåíî â ñòàòüå 110 Îñíîâíîãî çàêîíà ÔÐÃ. Êîíñòèòóöèÿ Ãðåöèè (ñò. 79) äîïóñêàåò óñòàíîâëåíèå çàêîíîì "âîçìîæíîñòè âûðàáîòêè äâóõãîäè÷íîãî áþäæåòà".</w:t>
      </w:r>
    </w:p>
    <w:p>
      <w:pPr>
        <w:pStyle w:val="Normal"/>
        <w:rPr>
          <w:lang w:val="en-US"/>
        </w:rPr>
      </w:pPr>
      <w:r>
        <w:rPr>
          <w:lang w:val="en-US"/>
        </w:rPr>
        <w:tab/>
        <w:t>Ðîññèéñêàÿ áþäæåòíàÿ ïðàêòèêà íà÷àëà 1990-õ ãîäîâ äàåò ïðèìåðû ïðèíÿòèÿ êâàðòàëüíûõ áþäæåòîâ íàðÿäó ñ áþäæåòàìè ãîäîâûìè (Çàêîí ÐÔ îò 24 ÿíâàðÿ 1992 ã. N 2246-1 "Î áþäæåòíîé ñèñòåìå Ðîññèéñêîé Ôåäåðàöèè íà I êâàðòàë 1992 ãîäà" &lt;*&gt;, Çàêîí ÐÔ îò 6 ôåâðàëÿ 1992 ã. N 2296-1 "Î áþäæåòå Ïåíñèîííîãî ôîíäà Ðîññèéñêîé Ôåäåðàöèè íà I êâàðòàë 1992 ãîäà" &lt;**&gt; è äð.). Ïðèíÿòèå áþäæåòà íà îäèí êâàðòàë áûëî âûçâàíî òÿæåëåéøèì êðèçèñîì ðîññèéñêîé ýêîíîìèêè â òîò ïåðèîä è îïàñíûìè èíôëÿöèîííûìè ïðîöåññàìè, íàíîñèâøèìè ñåðüåçíûé óðîí ôèíàíñîâî - êðåäèòíîé ñèñòåìå ãîñóäàðñòâà.</w:t>
      </w:r>
    </w:p>
    <w:p>
      <w:pPr>
        <w:pStyle w:val="Normal"/>
        <w:rPr>
          <w:lang w:val="en-US"/>
        </w:rPr>
      </w:pPr>
      <w:r>
        <w:rPr>
          <w:lang w:val="en-US"/>
        </w:rPr>
        <w:tab/>
        <w:t>--------------------------------</w:t>
      </w:r>
    </w:p>
    <w:p>
      <w:pPr>
        <w:pStyle w:val="Normal"/>
        <w:rPr>
          <w:lang w:val="en-US"/>
        </w:rPr>
      </w:pPr>
      <w:r>
        <w:rPr>
          <w:lang w:val="en-US"/>
        </w:rPr>
        <w:tab/>
        <w:t>&lt;*&gt; Âåäîìîñòè Ñúåçäà íàðîäíûõ äåïóòàòîâ è Âåðõîâíîãî Ñîâåòà Ðîññèéñêîé Ôåäåðàöèè. 1992. N 9. Ñò. 392.</w:t>
      </w:r>
    </w:p>
    <w:p>
      <w:pPr>
        <w:pStyle w:val="Normal"/>
        <w:rPr>
          <w:lang w:val="en-US"/>
        </w:rPr>
      </w:pPr>
      <w:r>
        <w:rPr>
          <w:lang w:val="en-US"/>
        </w:rPr>
        <w:tab/>
        <w:t>&lt;**&gt; Âåäîìîñòè Ñúåçäà íàðîäíûõ äåïóòàòîâ è Âåðõîâíîãî Ñîâåòà Ðîññèéñêîé Ôåäåðàöèè. 1992. N 10. Ñò. 466.</w:t>
      </w:r>
    </w:p>
    <w:p>
      <w:pPr>
        <w:pStyle w:val="Normal"/>
        <w:rPr>
          <w:lang w:val="en-US"/>
        </w:rPr>
      </w:pPr>
      <w:r>
        <w:rPr>
          <w:lang w:val="en-US"/>
        </w:rPr>
      </w:r>
    </w:p>
    <w:p>
      <w:pPr>
        <w:pStyle w:val="Normal"/>
        <w:rPr>
          <w:lang w:val="en-US"/>
        </w:rPr>
      </w:pPr>
      <w:r>
        <w:rPr>
          <w:lang w:val="en-US"/>
        </w:rPr>
        <w:tab/>
        <w:t>Â Ðîññèéñêîé Ôåäåðàöèè ôèíàíñîâûé (áþäæåòíûé) ãîä ñîâïàäàåò ñ êàëåíäàðíûì è äëèòñÿ ñ 1 ÿíâàðÿ ïî 31 äåêàáðÿ âêëþ÷èòåëüíî. (Çàìåòèì, ÷òî â ïåðèîä ñ 1922 ïî 1930 ãîä áþäæåòíûé ãîä â ÑÑÑÐ áûë ïðèðàâíåí ê ñåëüñêîõîçÿéñòâåííîìó ãîäó - ñ 1 îêòÿáðÿ òåêóùåãî ãîäà ïî 30 ñåíòÿáðÿ ñëåäóþùåãî.)</w:t>
      </w:r>
    </w:p>
    <w:p>
      <w:pPr>
        <w:pStyle w:val="Normal"/>
        <w:rPr>
          <w:lang w:val="en-US"/>
        </w:rPr>
      </w:pPr>
      <w:r>
        <w:rPr>
          <w:lang w:val="en-US"/>
        </w:rPr>
        <w:tab/>
        <w:t>Íà÷àëî è êîíåö ôèíàíñîâîãî (áþäæåòíîãî) ãîäà íå âî âñåõ ñòðàíàõ ñîâïàäàåò ñ íà÷àëîì è êîíöîì êàëåíäàðíîãî ãîäà. Â Âåëèêîáðèòàíèè, Êàíàäå, ßïîíèè áþäæåòíûé ãîä äëèòñÿ ñ 1 àïðåëÿ ïî 31 ìàðòà, â Èòàëèè è íåêîòîðûõ ñêàíäèíàâñêèõ ñòðàíàõ îí íà÷èíàåòñÿ 1 èþëÿ è êîí÷àåòñÿ 30 èþíÿ ñëåäóþùåãî ãîäà. Â ÑØÀ îí äëèòñÿ ñ 1 îêòÿáðÿ ïî 30 ñåíòÿáðÿ, ïðè ýòîì âî ìíîãèõ øòàòàõ ÑØÀ áþäæåòíûé ãîä, â îòëè÷èå îò ïåðèîäà èñïîëíåíèÿ ôåäåðàëüíîãî áþäæåòà, íà÷èíàåòñÿ è çàêàí÷èâàåòñÿ â äðóãèå ñðîêè.</w:t>
      </w:r>
    </w:p>
    <w:p>
      <w:pPr>
        <w:pStyle w:val="Normal"/>
        <w:rPr>
          <w:lang w:val="en-US"/>
        </w:rPr>
      </w:pPr>
      <w:r>
        <w:rPr>
          <w:lang w:val="en-US"/>
        </w:rPr>
        <w:tab/>
        <w:t>Íåñîâïàäåíèå áþäæåòíîãî ãîäà ñ êàëåíäàðíûì â íåêîòîðûõ ñòðàíàõ îáúÿñíÿåòñÿ èñòîðè÷åñêèìè òðàäèöèÿìè, îñîáåííîñòÿìè íàöèîíàëüíîé ýêîíîìèêè è ñðîêàìè ñîçûâà ïàðëàìåíòñêèõ ñåññèé.</w:t>
      </w:r>
    </w:p>
    <w:p>
      <w:pPr>
        <w:pStyle w:val="Normal"/>
        <w:rPr>
          <w:lang w:val="en-US"/>
        </w:rPr>
      </w:pPr>
      <w:r>
        <w:rPr>
          <w:lang w:val="en-US"/>
        </w:rPr>
        <w:tab/>
        <w:t>Â ïîñëåäíåå âðåìÿ âñå áîëüøå ãîñóäàðñòâ ïåðåâîäèò ñâîé áþäæåò íà êàëåíäàðíûé ãîä â ñîîòâåòñòâèè ñ ðåêîìåíäàöèÿìè ÎÎÍ. Ïåðåõîä íà êàëåíäàðíûé ãîä çíà÷èòåëüíî óïðîùàåò ýêîíîìè÷åñêèå è ôèíàíñîâûå ðàñ÷åòû, âåäåíèå ýêîíîìè÷åñêîé ñòàòèñòèêè, òàê êàê èñ÷èñëåíèå îñíîâíûõ ïîêàçàòåëåé (ñîâîêóïíîãî îáùåñòâåííîãî ïðîäóêòà, íàöèîíàëüíîãî äîõîäà è äð.) âåäåòñÿ â ìàñøòàáå êàëåíäàðíîãî ãîäà.</w:t>
      </w:r>
    </w:p>
    <w:p>
      <w:pPr>
        <w:pStyle w:val="Normal"/>
        <w:rPr>
          <w:lang w:val="en-US"/>
        </w:rPr>
      </w:pPr>
      <w:r>
        <w:rPr>
          <w:lang w:val="en-US"/>
        </w:rPr>
        <w:tab/>
        <w:t>Ñ ïîíÿòèåì áþäæåòíîãî ãîäà òåñíî ñâÿçàíî ïîíÿòèå ñ÷åòíîãî ïåðèîäà. Ïîñêîëüêó íå âñå áþäæåòíûå ñ÷åòà ìîãóò áûòü çàêðûòû êî âðåìåíè çàâåðøåíèÿ áþäæåòíîãî ãîäà, âî ìíîãèõ ñòðàíàõ áþäæåòíûì çàêîíîäàòåëüñòâîì ïðåäñòàâëÿåòñÿ äîïîëíèòåëüíîå âðåìÿ äëÿ çàâåðøåíèÿ ôèíàíñèðîâàíèÿ îòäåëüíûõ îáúåêòîâ è çàêðûòèÿ ôèíàíñîâûõ ñ÷åòîâ ïî óæå çàêîí÷èâøåìóñÿ áþäæåòíîìó ãîäó, íå èñïðàøèâàÿ ïðè ýòîì íîâûõ ðàçðåøåíèé. Òàêîé ïåðèîä íàçûâàåòñÿ ëüãîòíûì ñðîêîì è äëèòñÿ â çàâèñèìîñòè îò íàöèîíàëüíîãî çàêîíîäàòåëüñòâà îò îäíîãî äî ïÿòè ìåñÿöåâ. Â ðåçóëüòàòå äîáàâëåíèÿ ëüãîòíîãî ñðîêà ê áþäæåòíîìó ãîäó è îáðàçóåòñÿ òàê íàçûâàåìûé ñ÷åòíûé ïåðèîä, òî åñòü ïåðèîä ôàêòè÷åñêîãî èñïîëíåíèÿ áþäæåòà äàííîãî ãîäà. Â èíòåðåñàõ ñîáëþäåíèÿ áþäæåòíîé äèñöèïëèíû ðàçíèöà ìåæäó ñ÷åòíûì ïåðèîäîì è áþäæåòíûì ãîäîì äîëæíà áûòü êàê ìîæíî ìåíüøå.</w:t>
      </w:r>
    </w:p>
    <w:p>
      <w:pPr>
        <w:pStyle w:val="Normal"/>
        <w:rPr>
          <w:lang w:val="en-US"/>
        </w:rPr>
      </w:pPr>
      <w:r>
        <w:rPr>
          <w:lang w:val="en-US"/>
        </w:rPr>
        <w:tab/>
        <w:t>Â Ðîññèéñêîé Ôåäåðàöèè ïî Çàêîíó ÐÑÔÑÐ îò 10 îêòÿáðÿ 1991 ã. N 1734-1 "Îá îñíîâàõ áþäæåòíîãî óñòðîéñòâà è áþäæåòíîãî ïðîöåññà ÐÑÔÑÐ" &lt;*&gt; (ñò. 4) ñ÷åòíûé ïåðèîä âêëþ÷àë â ñåáÿ ôèíàíñîâûé ãîä è ëüãîòíûé ïåðèîä ïîñëå åãî çàâåðøåíèÿ, ñîñòàâëÿþùèé îäèí ìåñÿö, â òå÷åíèå êîòîðîãî çàâåðøàþòñÿ îïåðàöèè ïî îáÿçàòåëüñòâàì, ïðèíÿòûì â ðàìêàõ èñïîëíåíèÿ áþäæåòà. Îäíàêî Áþäæåòíûì êîäåêñîì ÐÔ (ñò. 242, 264) òàêîé ëüãîòíûé ñðîê íå ïðåäóñìîòðåí.</w:t>
      </w:r>
    </w:p>
    <w:p>
      <w:pPr>
        <w:pStyle w:val="Normal"/>
        <w:rPr>
          <w:lang w:val="en-US"/>
        </w:rPr>
      </w:pPr>
      <w:r>
        <w:rPr>
          <w:lang w:val="en-US"/>
        </w:rPr>
        <w:tab/>
        <w:t>--------------------------------</w:t>
      </w:r>
    </w:p>
    <w:p>
      <w:pPr>
        <w:pStyle w:val="Normal"/>
        <w:rPr>
          <w:lang w:val="en-US"/>
        </w:rPr>
      </w:pPr>
      <w:r>
        <w:rPr>
          <w:lang w:val="en-US"/>
        </w:rPr>
        <w:tab/>
        <w:t>&lt;*&gt; Âåäîìîñòè Ñúåçäà íàðîäíûõ äåïóòàòîâ è Âåðõîâíîãî Ñîâåòà ÐÑÔÑÐ. 1991. N 46. Ñò. 1543.</w:t>
      </w:r>
    </w:p>
    <w:p>
      <w:pPr>
        <w:pStyle w:val="Normal"/>
        <w:rPr>
          <w:lang w:val="en-US"/>
        </w:rPr>
      </w:pPr>
      <w:r>
        <w:rPr>
          <w:lang w:val="en-US"/>
        </w:rPr>
      </w:r>
    </w:p>
    <w:p>
      <w:pPr>
        <w:pStyle w:val="Normal"/>
        <w:rPr>
          <w:lang w:val="en-US"/>
        </w:rPr>
      </w:pPr>
      <w:r>
        <w:rPr>
          <w:lang w:val="en-US"/>
        </w:rPr>
        <w:tab/>
        <w:t>Ñòàòüÿ 13. Ãîñóäàðñòâåííûé âíåáþäæåòíûé ôîíä</w:t>
      </w:r>
    </w:p>
    <w:p>
      <w:pPr>
        <w:pStyle w:val="Normal"/>
        <w:rPr>
          <w:lang w:val="en-US"/>
        </w:rPr>
      </w:pPr>
      <w:r>
        <w:rPr>
          <w:lang w:val="en-US"/>
        </w:rPr>
      </w:r>
    </w:p>
    <w:p>
      <w:pPr>
        <w:pStyle w:val="Normal"/>
        <w:rPr>
          <w:lang w:val="en-US"/>
        </w:rPr>
      </w:pPr>
      <w:r>
        <w:rPr>
          <w:lang w:val="en-US"/>
        </w:rPr>
        <w:tab/>
        <w:t>Ãîñóäàðñòâåííûé âíåáþäæåòíûé ôîíä - ôîíä äåíåæíûõ ñðåäñòâ, îáðàçóåìûé âíå ôåäåðàëüíîãî áþäæåòà è áþäæåòîâ ñóáúåêòîâ Ðîññèéñêîé Ôåäåðàöèè è ïðåäíàçíà÷åííûé äëÿ ðåàëèçàöèè êîíñòèòóöèîííûõ ïðàâ ãðàæäàí íà ïåíñèîííîå îáåñïå÷åíèå, ñîöèàëüíîå ñòðàõîâàíèå, ñîöèàëüíîå îáåñïå÷åíèå â ñëó÷àå áåçðàáîòèöû, îõðàíó çäîðîâüÿ è ìåäèöèíñêóþ ïîìîùü. Ðàñõîäû è äîõîäû ãîñóäàðñòâåííîãî âíåáþäæåòíîãî ôîíäà ôîðìèðóþòñÿ â ïîðÿäêå, óñòàíîâëåííîì ôåäåðàëüíûì çàêîíîì, ëèáî â èíîì ïîðÿäêå, ïðåäóñìîòðåííîì íàñòîÿùèì Êîäåêñîì.</w:t>
      </w:r>
    </w:p>
    <w:p>
      <w:pPr>
        <w:pStyle w:val="Normal"/>
        <w:rPr>
          <w:lang w:val="en-US"/>
        </w:rPr>
      </w:pPr>
      <w:r>
        <w:rPr>
          <w:lang w:val="en-US"/>
        </w:rPr>
      </w:r>
    </w:p>
    <w:p>
      <w:pPr>
        <w:pStyle w:val="Normal"/>
        <w:rPr>
          <w:lang w:val="en-US"/>
        </w:rPr>
      </w:pPr>
      <w:r>
        <w:rPr>
          <w:lang w:val="en-US"/>
        </w:rPr>
        <w:tab/>
        <w:t>Êîììåíòàðèé ê ñòàòüå 13</w:t>
      </w:r>
    </w:p>
    <w:p>
      <w:pPr>
        <w:pStyle w:val="Normal"/>
        <w:rPr>
          <w:lang w:val="en-US"/>
        </w:rPr>
      </w:pPr>
      <w:r>
        <w:rPr>
          <w:lang w:val="en-US"/>
        </w:rPr>
      </w:r>
    </w:p>
    <w:p>
      <w:pPr>
        <w:pStyle w:val="Normal"/>
        <w:rPr>
          <w:lang w:val="en-US"/>
        </w:rPr>
      </w:pPr>
      <w:r>
        <w:rPr>
          <w:lang w:val="en-US"/>
        </w:rPr>
        <w:tab/>
        <w:t>Âíåáþäæåòíûå ôîíäû - îäíà èç ôîðì îðãàíèçàöèè ôèíàíñîâûõ ðåñóðñîâ â ìàñøòàáå ãîñóäàðñòâà èëè îòäåëüíîé òåððèòîðèè.</w:t>
      </w:r>
    </w:p>
    <w:p>
      <w:pPr>
        <w:pStyle w:val="Normal"/>
        <w:rPr>
          <w:lang w:val="en-US"/>
        </w:rPr>
      </w:pPr>
      <w:r>
        <w:rPr>
          <w:lang w:val="en-US"/>
        </w:rPr>
        <w:tab/>
        <w:t>Âîçíèêíîâåíèå âíåáþäæåòíûõ ôîíäîâ â Ðîññèéñêîé Ôåäåðàöèè ñâÿçàíî ñ ïîÿâëåíèåì ðåàëüíîé ïîòðåáíîñòè â çíà÷èòåëüíûõ îáúåìàõ ôèíàíñîâûõ ðåñóðñîâ è öåëåñîîáðàçíîñòüþ èõ êîíöåíòðàöèè íà ãîñóäàðñòâåííîì è (èëè) òåððèòîðèàëüíîì óðîâíå äëÿ ïðîâåäåíèÿ ðÿäà âàæíûõ ñîöèàëüíî - ýêîíîìè÷åñêèõ ìåðîïðèÿòèé. Ñ ïîìîùüþ âíåáþäæåòíûõ ôîíäîâ ìîæíî îêàçûâàòü ñîöèàëüíûå óñëóãè íàñåëåíèþ (âûïëàòà ïåíñèé, ôèíàíñèðîâàíèå ñîöèàëüíîé èíôðàñòðóêòóðû è ò.ä.); âëèÿòü íà ïðîèçâîäñòâåííûå ïðîöåññû ïóòåì ôèíàíñèðîâàíèÿ è êðåäèòîâàíèÿ îòäåëüíûõ îòå÷åñòâåííûõ ïðåäïðèÿòèé; ôèíàíñèðîâàòü ðàçëè÷íûå ïðèðîäîîõðàííûå ìåðîïðèÿòèÿ è ò.ä. Èíûìè ñëîâàìè, âíåáþäæåòíûå ôîíäû ïðåäñòàâëÿþò ñîáîé ôîðìó ïåðåðàñïðåäåëåíèÿ è èñïîëüçîâàíèÿ ôèíàíñîâûõ ðåñóðñîâ äëÿ ôèíàíñèðîâàíèÿ âàæíåéøèõ îáùåñòâåííûõ ïîòðåáíîñòåé.</w:t>
      </w:r>
    </w:p>
    <w:p>
      <w:pPr>
        <w:pStyle w:val="Normal"/>
        <w:rPr>
          <w:lang w:val="en-US"/>
        </w:rPr>
      </w:pPr>
      <w:r>
        <w:rPr>
          <w:lang w:val="en-US"/>
        </w:rPr>
        <w:tab/>
        <w:t>Ïîÿâëåíèå âíåáþäæåòíûõ ôîíäîâ è èõ èñïîëüçîâàíèå â öåëÿõ ïåðåðàñïðåäåëåíèÿ ïóáëè÷íûõ ôèíàíñîâ ïàðàëëåëüíî ñ ãîñóäàðñòâåííûìè è ìåñòíûìè áþäæåòàìè â îòå÷åñòâåííîé íàóêå îáúÿñíÿåòñÿ ñëåäóþùèì îáðàçîì:</w:t>
      </w:r>
    </w:p>
    <w:p>
      <w:pPr>
        <w:pStyle w:val="Normal"/>
        <w:rPr>
          <w:lang w:val="en-US"/>
        </w:rPr>
      </w:pPr>
      <w:r>
        <w:rPr>
          <w:lang w:val="en-US"/>
        </w:rPr>
        <w:tab/>
        <w:t>"Îãðàíè÷åííîñòü ôèíàíñîâûõ ðåñóðñîâ â ëþáîé ìîìåíò âûçûâàåò íåîáõîäèìîñòü ïåðåðàñïðåäåëåíèÿ ôèíàíñîâûõ ðåñóðñîâ. Ïîòðåáíîñòü â ïåðåðàñïðåäåëåíèè ñóùåñòâåííî âîçðàñòàåò ïðè ñëîæíîì ôèíàíñîâîì ñîñòîÿíèè ýêîíîìèêè. Ãîñóäàðñòâåííûé áþäæåò âî ìíîãîì ñïîñîáñòâóåò ìîáèëüíîñòè ñðåäñòâ áëàãîäàðÿ íåçàêðåïëåííîñòè äîõîäîâ çà êîíêðåòíûìè âèäàìè ðàñõîäîâ. Îäíàêî íåëüçÿ äîïóñòèòü èçëèøíèõ ïåðåëèâîâ ñðåäñòâ ïî ñòàòüÿì ðàñõîäîâ; â ÷àñòíîñòè, îñîáóþ çàáîòó âûçûâàþò óðåçàíèÿ ðàñõîäîâ èìåííî íà ýòè öåëè. Ïîýòîìó î÷åíü âàæíî îïðåäåëèòü íàèáîëåå îñòðûå ó÷àñòêè ðàçâèòèÿ è îáåñïå÷èòü öåëåâîå íàïðàâëåíèå è èñïîëüçîâàíèå ïîñòóïàþùèõ ñðåäñòâ" &lt;*&gt;.</w:t>
      </w:r>
    </w:p>
    <w:p>
      <w:pPr>
        <w:pStyle w:val="Normal"/>
        <w:rPr>
          <w:lang w:val="en-US"/>
        </w:rPr>
      </w:pPr>
      <w:r>
        <w:rPr>
          <w:lang w:val="en-US"/>
        </w:rPr>
        <w:tab/>
        <w:t>--------------------------------</w:t>
      </w:r>
    </w:p>
    <w:p>
      <w:pPr>
        <w:pStyle w:val="Normal"/>
        <w:rPr>
          <w:lang w:val="en-US"/>
        </w:rPr>
      </w:pPr>
      <w:r>
        <w:rPr>
          <w:lang w:val="en-US"/>
        </w:rPr>
        <w:tab/>
        <w:t>&lt;*&gt; Ôèíàíñû / Ïîä ðåä. Â.Ì. Ðîäèîíîâîé. Ì., 1993. Ñ. 289 - 290.</w:t>
      </w:r>
    </w:p>
    <w:p>
      <w:pPr>
        <w:pStyle w:val="Normal"/>
        <w:rPr>
          <w:lang w:val="en-US"/>
        </w:rPr>
      </w:pPr>
      <w:r>
        <w:rPr>
          <w:lang w:val="en-US"/>
        </w:rPr>
      </w:r>
    </w:p>
    <w:p>
      <w:pPr>
        <w:pStyle w:val="Normal"/>
        <w:rPr>
          <w:lang w:val="en-US"/>
        </w:rPr>
      </w:pPr>
      <w:r>
        <w:rPr>
          <w:lang w:val="en-US"/>
        </w:rPr>
        <w:tab/>
        <w:t>Â êîììåíòèðóåìîé ñòàòüå Áþäæåòíîãî êîäåêñà ÐÔ ðå÷ü èäåò òîëüêî î ãîñóäàðñòâåííûõ âíåáþäæåòíûõ ôîíäàõ, ò.å. î ôîíäàõ äåíåæíûõ ñðåäñòâ, îáðàçóåìûõ âíå ôåäåðàëüíîãî áþäæåòà è áþäæåòîâ ñóáúåêòîâ Ðîññèéñêîé Ôåäåðàöèè. Îòìåòèì, ÷òî âíåáþäæåòíûå ôîíäû ìîãóò ñîçäàâàòüñÿ è íà óðîâíå ìóíèöèïàëüíûõ îáðàçîâàíèé.</w:t>
      </w:r>
    </w:p>
    <w:p>
      <w:pPr>
        <w:pStyle w:val="Normal"/>
        <w:rPr>
          <w:lang w:val="en-US"/>
        </w:rPr>
      </w:pPr>
      <w:r>
        <w:rPr>
          <w:lang w:val="en-US"/>
        </w:rPr>
        <w:tab/>
        <w:t>Âíåáþäæåòíûå ôîíäû ïî èõ öåëåâîìó íàçíà÷åíèþ ìîãóò áûòü ýêîíîìè÷åñêèìè è ñîöèàëüíûìè.</w:t>
      </w:r>
    </w:p>
    <w:p>
      <w:pPr>
        <w:pStyle w:val="Normal"/>
        <w:rPr>
          <w:lang w:val="en-US"/>
        </w:rPr>
      </w:pPr>
      <w:r>
        <w:rPr>
          <w:lang w:val="en-US"/>
        </w:rPr>
        <w:tab/>
        <w:t>Çàêîíîäàòåëü â êîììåíòèðóåìîé ñòàòüå Áþäæåòíîãî êîäåêñà ÐÔ óïîìèíàåò òîëüêî òàê íàçûâàåìûå ñîöèàëüíûå âíåáþäæåòíûå ôîíäû, îáåñïå÷èâàþùèå ðåàëèçàöèþ âàæíåéøèõ êîíñòèòóöèîííûõ ïðàâ ãðàæäàí íà ïåíñèîííîå îáåñïå÷åíèå, ñîöèàëüíîå ñòðàõîâàíèå, ñîöèàëüíîå îáåñïå÷åíèå â ñëó÷àå áåçðàáîòèöû, îõðàíó çäîðîâüÿ è ìåäèöèíñêóþ ïîìîùü.</w:t>
      </w:r>
    </w:p>
    <w:p>
      <w:pPr>
        <w:pStyle w:val="Normal"/>
        <w:rPr>
          <w:lang w:val="en-US"/>
        </w:rPr>
      </w:pPr>
      <w:r>
        <w:rPr>
          <w:lang w:val="en-US"/>
        </w:rPr>
        <w:tab/>
        <w:t>Ê ÷èñëó ñîöèàëüíûõ âíåáþäæåòíûõ ôîíäîâ îòíîñÿòñÿ:</w:t>
      </w:r>
    </w:p>
    <w:p>
      <w:pPr>
        <w:pStyle w:val="Normal"/>
        <w:rPr>
          <w:lang w:val="en-US"/>
        </w:rPr>
      </w:pPr>
      <w:r>
        <w:rPr>
          <w:lang w:val="en-US"/>
        </w:rPr>
        <w:tab/>
        <w:t>- Ïåíñèîííûé ôîíä Ðîññèéñêîé Ôåäåðàöèè, îñóùåñòâëÿþùèé ãîñóäàðñòâåííîå óïðàâëåíèå ôèíàíñàìè ïåíñèîííîãî îáåñïå÷åíèÿ;</w:t>
      </w:r>
    </w:p>
    <w:p>
      <w:pPr>
        <w:pStyle w:val="Normal"/>
        <w:rPr>
          <w:lang w:val="en-US"/>
        </w:rPr>
      </w:pPr>
      <w:r>
        <w:rPr>
          <w:lang w:val="en-US"/>
        </w:rPr>
        <w:tab/>
        <w:t>- Ãîñóäàðñòâåííûé ôîíä çàíÿòîñòè íàñåëåíèÿ Ðîññèéñêîé Ôåäåðàöèè, ïðåäíàçíà÷åííûé äëÿ ôèíàíñèðîâàíèÿ êîìïëåêñà ìåðîïðèÿòèé ïî ðàçðàáîòêå è ðåàëèçàöèè ãîñóäàðñòâåííîé ïîëèòèêè çàíÿòîñòè íàñåëåíèÿ (ñîöèàëüíîå îáåñïå÷åíèå â ñëó÷àå áåçðàáîòèöû);</w:t>
      </w:r>
    </w:p>
    <w:p>
      <w:pPr>
        <w:pStyle w:val="Normal"/>
        <w:rPr>
          <w:lang w:val="en-US"/>
        </w:rPr>
      </w:pPr>
      <w:r>
        <w:rPr>
          <w:lang w:val="en-US"/>
        </w:rPr>
        <w:tab/>
        <w:t>- Ôåäåðàëüíûé è òåððèòîðèàëüíûå ôîíäû îáÿçàòåëüíîãî ìåäèöèíñêîãî ñòðàõîâàíèÿ, ñîçäàííûå äëÿ ðåàëèçàöèè ãîñóäàðñòâåííîé ïîëèòèêè â îáëàñòè îáÿçàòåëüíîãî ìåäèöèíñêîãî ñòðàõîâàíèÿ;</w:t>
      </w:r>
    </w:p>
    <w:p>
      <w:pPr>
        <w:pStyle w:val="Normal"/>
        <w:rPr>
          <w:lang w:val="en-US"/>
        </w:rPr>
      </w:pPr>
      <w:r>
        <w:rPr>
          <w:lang w:val="en-US"/>
        </w:rPr>
        <w:tab/>
        <w:t>- Ôîíä ñîöèàëüíîãî ñòðàõîâàíèÿ Ðîññèéñêîé Ôåäåðàöèè, îáåñïå÷èâàþùèé âûïëàòó ïîñîáèé ïî âðåìåííîé íåòðóäîñïîñîáíîñòè, áåðåìåííîñòè è ðîäàì, æåíùèíàì, âñòàâøèì íà ó÷åò â ðàííèå ñðîêè áåðåìåííîñòè, ïðè ðîæäåíèè ðåáåíêà, ïî óõîäó çà ðåáåíêîì äî äîñòèæåíèÿ èì âîçðàñòà 1,5 ëåò, à òàêæå ñîöèàëüíîãî ïîñîáèÿ íà ïîãðåáåíèå èëè âîçìåùåíèå ñòîèìîñòè ãàðàíòèðîâàííîãî ïåðå÷íÿ ðèòóàëüíûõ óñëóã, ñàíàòîðíî - êóðîðòíîå îáñëóæèâàíèå ðàáîòíèêîâ è èõ äåòåé.</w:t>
      </w:r>
    </w:p>
    <w:p>
      <w:pPr>
        <w:pStyle w:val="Normal"/>
        <w:rPr>
          <w:lang w:val="en-US"/>
        </w:rPr>
      </w:pPr>
      <w:r>
        <w:rPr>
          <w:lang w:val="en-US"/>
        </w:rPr>
        <w:tab/>
        <w:t>Ïîìèìî âíåáþäæåòíûõ ôîíäîâ ñîöèàëüíîãî ïðåäíàçíà÷åíèÿ, óïîìÿíóòûõ â êîììåíòèðóåìîé ñòàòüå, ìîãóò ñîçäàâàòüñÿ è ýêîíîìè÷åñêèå ôîíäû. Òàê, íàïðèìåð, â ñîîòâåòñòâèè ñ Ôåäåðàëüíûì çàêîíîì "Îá èñïîëíèòåëüíîì ïðîèçâîäñòâå" áûë îáðàçîâàí Âíåáþäæåòíûé ôîíä ðàçâèòèÿ èñïîëíèòåëüíîãî ïðîèçâîäñòâà, ïðåäíàçíà÷åííûé äëÿ ôèíàíñèðîâàíèÿ ìåðîïðèÿòèé, ñâÿçàííûõ ñ ðàçâèòèåì èñïîëíèòåëüíîãî ïðîèçâîäñòâà â Ðîññèéñêîé Ôåäåðàöèè. Óêàçîì Ïðåçèäåíòà ÐÔ îò 24 äåêàáðÿ 1993 ã. N 2281 "Î ðàçðàáîòêå è âíåäðåíèè âíåáþäæåòíûõ ôîðì èíâåñòèðîâàíèÿ æèëèùíîé ñôåðû" &lt;*&gt; ðåêîìåíäîâàíî ñîçäàâàòü ðåãèîíàëüíûå è ìåñòíûå âíåáþäæåòíûå ôîíäû ðàçâèòèÿ æèëèùíîãî ñòðîèòåëüñòâà.</w:t>
      </w:r>
    </w:p>
    <w:p>
      <w:pPr>
        <w:pStyle w:val="Normal"/>
        <w:rPr>
          <w:lang w:val="en-US"/>
        </w:rPr>
      </w:pPr>
      <w:r>
        <w:rPr>
          <w:lang w:val="en-US"/>
        </w:rPr>
        <w:tab/>
        <w:t>--------------------------------</w:t>
      </w:r>
    </w:p>
    <w:p>
      <w:pPr>
        <w:pStyle w:val="Normal"/>
        <w:rPr>
          <w:lang w:val="en-US"/>
        </w:rPr>
      </w:pPr>
      <w:r>
        <w:rPr>
          <w:lang w:val="en-US"/>
        </w:rPr>
        <w:tab/>
        <w:t>&lt;*&gt; Ñîáðàíèå àêòîâ Ïðåçèäåíòà è Ïðàâèòåëüñòâà Ðîññèéñêîé Ôåäåðàöèè. 1993. N 52. Ñò. 5132.</w:t>
      </w:r>
    </w:p>
    <w:p>
      <w:pPr>
        <w:pStyle w:val="Normal"/>
        <w:rPr>
          <w:lang w:val="en-US"/>
        </w:rPr>
      </w:pPr>
      <w:r>
        <w:rPr>
          <w:lang w:val="en-US"/>
        </w:rPr>
      </w:r>
    </w:p>
    <w:p>
      <w:pPr>
        <w:pStyle w:val="Normal"/>
        <w:rPr>
          <w:lang w:val="en-US"/>
        </w:rPr>
      </w:pPr>
      <w:r>
        <w:rPr>
          <w:lang w:val="en-US"/>
        </w:rPr>
        <w:tab/>
        <w:t>Ðàñõîäû è äîõîäû ãîñóäàðñòâåííîãî âíåáþäæåòíîãî ôîíäà ôîðìèðóþòñÿ â ïîðÿäêå, óñòàíîâëåííîì Áþäæåòíûì êîäåêñîì ÐÔ (ñò. 146, 147), èëè â ïîðÿäêå, óñòàíîâëåííîì ôåäåðàëüíûì çàêîíîì (íàïðèìåð, Ôåäåðàëüíûì çàêîíîì îò 24 èþëÿ 1998 ã. N 125-ÔÇ "Îá îáÿçàòåëüíîì ñîöèàëüíîì ñòðàõîâàíèè îò íåñ÷àñòíûõ ñëó÷àåâ íà ïðîèçâîäñòâå è ïðîôåññèîíàëüíûõ çàáîëåâàíèé" &lt;*&gt;, Çàêîíîì ÐÔ îò 28 èþíÿ 1991 ã. N 1499-1 "Î ìåäèöèíñêîì ñòðàõîâàíèè ãðàæäàí â Ðîññèéñêîé Ôåäåðàöèè" &lt;**&gt; è äð.).</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8. N 31. Ñò. 3803.</w:t>
      </w:r>
    </w:p>
    <w:p>
      <w:pPr>
        <w:pStyle w:val="Normal"/>
        <w:rPr>
          <w:lang w:val="en-US"/>
        </w:rPr>
      </w:pPr>
      <w:r>
        <w:rPr>
          <w:lang w:val="en-US"/>
        </w:rPr>
        <w:tab/>
        <w:t>&lt;**&gt; Âåäîìîñòè Ñúåçäà íàðîäíûõ äåïóòàòîâ è Âåðõîâíîãî Ñîâåòà ÐÑÔÑÐ. 1991. N 27. Ñò. 920.</w:t>
      </w:r>
    </w:p>
    <w:p>
      <w:pPr>
        <w:pStyle w:val="Normal"/>
        <w:rPr>
          <w:lang w:val="en-US"/>
        </w:rPr>
      </w:pPr>
      <w:r>
        <w:rPr>
          <w:lang w:val="en-US"/>
        </w:rPr>
      </w:r>
    </w:p>
    <w:p>
      <w:pPr>
        <w:pStyle w:val="Normal"/>
        <w:rPr>
          <w:lang w:val="en-US"/>
        </w:rPr>
      </w:pPr>
      <w:r>
        <w:rPr>
          <w:lang w:val="en-US"/>
        </w:rPr>
        <w:tab/>
        <w:t>Ñòàòüÿ 14. Áþäæåò ìóíèöèïàëüíîãî îáðàçîâàíèÿ</w:t>
      </w:r>
    </w:p>
    <w:p>
      <w:pPr>
        <w:pStyle w:val="Normal"/>
        <w:rPr>
          <w:lang w:val="en-US"/>
        </w:rPr>
      </w:pPr>
      <w:r>
        <w:rPr>
          <w:lang w:val="en-US"/>
        </w:rPr>
      </w:r>
    </w:p>
    <w:p>
      <w:pPr>
        <w:pStyle w:val="Normal"/>
        <w:rPr>
          <w:lang w:val="en-US"/>
        </w:rPr>
      </w:pPr>
      <w:r>
        <w:rPr>
          <w:lang w:val="en-US"/>
        </w:rPr>
        <w:tab/>
        <w:t>Áþäæåò ìóíèöèïàëüíîãî îáðàçîâàíèÿ (ìåñòíûé áþäæåò) - ôîðìà îáðàçîâàíèÿ è ðàñõîäîâàíèÿ äåíåæíûõ ñðåäñòâ, ïðåäíàçíà÷åííûõ äëÿ îáåñïå÷åíèÿ çàäà÷ è ôóíêöèé, îòíåñåííûõ ê ïðåäìåòàì âåäåíèÿ ìåñòíîãî ñàìîóïðàâëåíèÿ.</w:t>
      </w:r>
    </w:p>
    <w:p>
      <w:pPr>
        <w:pStyle w:val="Normal"/>
        <w:rPr>
          <w:lang w:val="en-US"/>
        </w:rPr>
      </w:pPr>
      <w:r>
        <w:rPr>
          <w:lang w:val="en-US"/>
        </w:rPr>
      </w:r>
    </w:p>
    <w:p>
      <w:pPr>
        <w:pStyle w:val="Normal"/>
        <w:rPr>
          <w:lang w:val="en-US"/>
        </w:rPr>
      </w:pPr>
      <w:r>
        <w:rPr>
          <w:lang w:val="en-US"/>
        </w:rPr>
        <w:tab/>
        <w:t>Êîììåíòàðèé ê ñòàòüå 14</w:t>
      </w:r>
    </w:p>
    <w:p>
      <w:pPr>
        <w:pStyle w:val="Normal"/>
        <w:rPr>
          <w:lang w:val="en-US"/>
        </w:rPr>
      </w:pPr>
      <w:r>
        <w:rPr>
          <w:lang w:val="en-US"/>
        </w:rPr>
      </w:r>
    </w:p>
    <w:p>
      <w:pPr>
        <w:pStyle w:val="Normal"/>
        <w:rPr>
          <w:lang w:val="en-US"/>
        </w:rPr>
      </w:pPr>
      <w:r>
        <w:rPr>
          <w:lang w:val="en-US"/>
        </w:rPr>
        <w:tab/>
        <w:t>Áþäæåòû ìóíèöèïàëüíûõ îáðàçîâàíèé (ìåñòíûå áþäæåòû) ïðåäñòàâëÿþò ñîáîé ôîðìó îáðàçîâàíèÿ è ðàñõîäîâàíèÿ ôèíàíñîâûõ ðåñóðñîâ, ïðåäíàçíà÷åííûõ äëÿ îáåñïå÷åíèÿ çàäà÷ è ôóíêöèé, êîòîðûå îòíåñåíû ê ïðåäìåòàì âåäåíèÿ ìåñòíîãî ñàìîóïðàâëåíèÿ.</w:t>
      </w:r>
    </w:p>
    <w:p>
      <w:pPr>
        <w:pStyle w:val="Normal"/>
        <w:rPr>
          <w:lang w:val="en-US"/>
        </w:rPr>
      </w:pPr>
      <w:r>
        <w:rPr>
          <w:lang w:val="en-US"/>
        </w:rPr>
        <w:tab/>
        <w:t>Ñîãëàñíî ñòàòüå 130 Êîíñòèòóöèè ÐÔ ìåñòíîå ñàìîóïðàâëåíèå â Ðîññèéñêîé Ôåäåðàöèè îáåñïå÷èâàåò ñàìîñòîÿòåëüíîå ðåøåíèå íàñåëåíèåì âîïðîñîâ ìåñòíîãî çíà÷åíèÿ, âëàäåíèå, ïîëüçîâàíèå è ðàñïîðÿæåíèå ìóíèöèïàëüíîé ñîáñòâåííîñòüþ. Ìåñòíîå ñàìîóïðàâëåíèå îñóùåñòâëÿåòñÿ â ãîðîäñêèõ, ñåëüñêèõ ïîñåëåíèÿõ è íà äðóãèõ òåððèòîðèÿõ ñ ó÷åòîì èñòîðè÷åñêèõ è èíûõ ìåñòíûõ òðàäèöèé (ñò. 131). Îðãàíû ìåñòíîãî ñàìîóïðàâëåíèÿ ñàìîñòîÿòåëüíî óïðàâëÿþò ìóíèöèïàëüíîé ñîáñòâåííîñòüþ, ôîðìèðóþò, óòâåðæäàþò è èñïîëíÿþò ìåñòíûé áþäæåò, óñòàíàâëèâàþò ìåñòíûå íàëîãè è ñáîðû, îñóùåñòâëÿþò îõðàíó îáùåñòâåííîãî ïîðÿäêà, à òàêæå ðåøàþò èíûå âîïðîñû ìåñòíîãî çíà÷åíèÿ (ñò. 132).</w:t>
      </w:r>
    </w:p>
    <w:p>
      <w:pPr>
        <w:pStyle w:val="Normal"/>
        <w:rPr>
          <w:lang w:val="en-US"/>
        </w:rPr>
      </w:pPr>
      <w:r>
        <w:rPr>
          <w:lang w:val="en-US"/>
        </w:rPr>
        <w:tab/>
        <w:t>Â ñîîòâåòñòâèè ñî ñòàòüåé 1 Ôåäåðàëüíîãî çàêîíà îò 28 àâãóñòà 1995 ã. N 154-ÔÇ "Îá îáùèõ ïðèíöèïàõ îðãàíèçàöèè ìåñòíîãî ñàìîóïðàâëåíèÿ â Ðîññèéñêîé Ôåäåðàöèè" &lt;*&gt; ïîä âîïðîñàìè ìåñòíîãî çíà÷åíèÿ ñëåäóåò ïîíèìàòü âîïðîñû íåïîñðåäñòâåííîãî îáåñïå÷åíèÿ æèçíåäåÿòåëüíîñòè íàñåëåíèÿ ìóíèöèïàëüíîãî îáðàçîâàíèÿ, îòíåñåííûå ê òàêîâûì óñòàâîì ìóíèöèïàëüíîãî îáðàçîâàíèÿ â ñîîòâåòñòâèè ñ Êîíñòèòóöèåé Ðîññèéñêîé Ôåäåðàöèè, Ôåäåðàëüíûì çàêîíîì "Îá îáùèõ ïðèíöèïàõ îðãàíèçàöèè ìåñòíîãî ñàìîóïðàâëåíèÿ â Ðîññèéñêîé Ôåäåðàöèè", çàêîíàìè ñóáúåêòîâ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5. N 35. Ñò. 3506.</w:t>
      </w:r>
    </w:p>
    <w:p>
      <w:pPr>
        <w:pStyle w:val="Normal"/>
        <w:rPr>
          <w:lang w:val="en-US"/>
        </w:rPr>
      </w:pPr>
      <w:r>
        <w:rPr>
          <w:lang w:val="en-US"/>
        </w:rPr>
      </w:r>
    </w:p>
    <w:p>
      <w:pPr>
        <w:pStyle w:val="Normal"/>
        <w:rPr>
          <w:lang w:val="en-US"/>
        </w:rPr>
      </w:pPr>
      <w:r>
        <w:rPr>
          <w:lang w:val="en-US"/>
        </w:rPr>
        <w:tab/>
        <w:t>Ê òàêèì âîïðîñàì îòíîñÿòñÿ (ñò. 6 Ôåäåðàëüíîãî çàêîíà "Îá îáùèõ ïðèíöèïàõ ìåñòíîãî ñàìîóïðàâëåíèÿ â Ðîññèéñêîé Ôåäåðàöèè"):</w:t>
      </w:r>
    </w:p>
    <w:p>
      <w:pPr>
        <w:pStyle w:val="Normal"/>
        <w:rPr>
          <w:lang w:val="en-US"/>
        </w:rPr>
      </w:pPr>
      <w:r>
        <w:rPr>
          <w:lang w:val="en-US"/>
        </w:rPr>
        <w:tab/>
        <w:t>1) ïðèíÿòèå è èçìåíåíèå óñòàâîâ ìóíèöèïàëüíûõ îáðàçîâàíèé, êîíòðîëü çà èõ ñîáëþäåíèåì;</w:t>
      </w:r>
    </w:p>
    <w:p>
      <w:pPr>
        <w:pStyle w:val="Normal"/>
        <w:rPr>
          <w:lang w:val="en-US"/>
        </w:rPr>
      </w:pPr>
      <w:r>
        <w:rPr>
          <w:lang w:val="en-US"/>
        </w:rPr>
        <w:tab/>
        <w:t>2) âëàäåíèå, ïîëüçîâàíèå è ðàñïîðÿæåíèå ìóíèöèïàëüíîé ñîáñòâåííîñòüþ;</w:t>
      </w:r>
    </w:p>
    <w:p>
      <w:pPr>
        <w:pStyle w:val="Normal"/>
        <w:rPr>
          <w:lang w:val="en-US"/>
        </w:rPr>
      </w:pPr>
      <w:r>
        <w:rPr>
          <w:lang w:val="en-US"/>
        </w:rPr>
        <w:tab/>
        <w:t>3) ìåñòíûå ôèíàíñû, ôîðìèðîâàíèå, óòâåðæäåíèå è èñïîëíåíèå ìåñòíîãî áþäæåòà, óñòàíîâëåíèå ìåñòíûõ íàëîãîâ è ñáîðîâ, ðåøåíèå äðóãèõ ôèíàíñîâûõ âîïðîñîâ ìåñòíîãî çíà÷åíèÿ;</w:t>
      </w:r>
    </w:p>
    <w:p>
      <w:pPr>
        <w:pStyle w:val="Normal"/>
        <w:rPr>
          <w:lang w:val="en-US"/>
        </w:rPr>
      </w:pPr>
      <w:r>
        <w:rPr>
          <w:lang w:val="en-US"/>
        </w:rPr>
        <w:tab/>
        <w:t>4) êîìïëåêñíîå ñîöèàëüíî - ýêîíîìè÷åñêîå ðàçâèòèå ìóíèöèïàëüíîãî îáðàçîâàíèÿ;</w:t>
      </w:r>
    </w:p>
    <w:p>
      <w:pPr>
        <w:pStyle w:val="Normal"/>
        <w:rPr>
          <w:lang w:val="en-US"/>
        </w:rPr>
      </w:pPr>
      <w:r>
        <w:rPr>
          <w:lang w:val="en-US"/>
        </w:rPr>
        <w:tab/>
        <w:t>5) ñîäåðæàíèå è èñïîëüçîâàíèå ìóíèöèïàëüíûõ æèëèùíîãî ôîíäà è íåæèëûõ ïîìåùåíèé;</w:t>
      </w:r>
    </w:p>
    <w:p>
      <w:pPr>
        <w:pStyle w:val="Normal"/>
        <w:rPr>
          <w:lang w:val="en-US"/>
        </w:rPr>
      </w:pPr>
      <w:r>
        <w:rPr>
          <w:lang w:val="en-US"/>
        </w:rPr>
        <w:tab/>
        <w:t>6) îðãàíèçàöèÿ, ñîäåðæàíèå è ðàçâèòèå ìóíèöèïàëüíûõ ó÷ðåæäåíèé äîøêîëüíîãî, îñíîâíîãî îáùåãî è ïðîôåññèîíàëüíîãî îáðàçîâàíèÿ;</w:t>
      </w:r>
    </w:p>
    <w:p>
      <w:pPr>
        <w:pStyle w:val="Normal"/>
        <w:rPr>
          <w:lang w:val="en-US"/>
        </w:rPr>
      </w:pPr>
      <w:r>
        <w:rPr>
          <w:lang w:val="en-US"/>
        </w:rPr>
        <w:tab/>
        <w:t>7) îðãàíèçàöèÿ, ñîäåðæàíèå è ðàçâèòèå ìóíèöèïàëüíûõ ó÷ðåæäåíèé çäðàâîîõðàíåíèÿ, îáåñïå÷åíèå ñàíèòàðíîãî áëàãîïîëó÷èÿ íàñåëåíèÿ;</w:t>
      </w:r>
    </w:p>
    <w:p>
      <w:pPr>
        <w:pStyle w:val="Normal"/>
        <w:rPr>
          <w:lang w:val="en-US"/>
        </w:rPr>
      </w:pPr>
      <w:r>
        <w:rPr>
          <w:lang w:val="en-US"/>
        </w:rPr>
        <w:tab/>
        <w:t>8) îõðàíà îáùåñòâåííîãî ïîðÿäêà, îðãàíèçàöèÿ è ñîäåðæàíèå ìóíèöèïàëüíûõ îðãàíîâ îõðàíû îáùåñòâåííîãî ïîðÿäêà, îñóùåñòâëåíèå êîíòðîëÿ çà èõ äåÿòåëüíîñòüþ;</w:t>
      </w:r>
    </w:p>
    <w:p>
      <w:pPr>
        <w:pStyle w:val="Normal"/>
        <w:rPr>
          <w:lang w:val="en-US"/>
        </w:rPr>
      </w:pPr>
      <w:r>
        <w:rPr>
          <w:lang w:val="en-US"/>
        </w:rPr>
        <w:tab/>
        <w:t>9) ðåãóëèðîâàíèå ïëàíèðîâêè è çàñòðîéêè òåððèòîðèé ìóíèöèïàëüíûõ îáðàçîâàíèé;</w:t>
      </w:r>
    </w:p>
    <w:p>
      <w:pPr>
        <w:pStyle w:val="Normal"/>
        <w:rPr>
          <w:lang w:val="en-US"/>
        </w:rPr>
      </w:pPr>
      <w:r>
        <w:rPr>
          <w:lang w:val="en-US"/>
        </w:rPr>
        <w:tab/>
        <w:t>10) ñîçäàíèå óñëîâèé äëÿ æèëèùíîãî è ñîöèàëüíî - êóëüòóðíîãî ñòðîèòåëüñòâà;</w:t>
      </w:r>
    </w:p>
    <w:p>
      <w:pPr>
        <w:pStyle w:val="Normal"/>
        <w:rPr>
          <w:lang w:val="en-US"/>
        </w:rPr>
      </w:pPr>
      <w:r>
        <w:rPr>
          <w:lang w:val="en-US"/>
        </w:rPr>
        <w:tab/>
        <w:t>11) êîíòðîëü çà èñïîëüçîâàíèåì çåìåëü íà òåððèòîðèè ìóíèöèïàëüíîãî îáðàçîâàíèÿ;</w:t>
      </w:r>
    </w:p>
    <w:p>
      <w:pPr>
        <w:pStyle w:val="Normal"/>
        <w:rPr>
          <w:lang w:val="en-US"/>
        </w:rPr>
      </w:pPr>
      <w:r>
        <w:rPr>
          <w:lang w:val="en-US"/>
        </w:rPr>
        <w:tab/>
        <w:t>12) ðåãóëèðîâàíèå èñïîëüçîâàíèÿ âîäíûõ îáúåêòîâ ìåñòíîãî çíà÷åíèÿ, ìåñòîðîæäåíèé îáùåðàñïðîñòðàíåííûõ ïîëåçíûõ èñêîïàåìûõ, à òàêæå íåäð äëÿ ñòðîèòåëüñòâà ïîäçåìíûõ ñîîðóæåíèé ìåñòíîãî çíà÷åíèÿ;</w:t>
      </w:r>
    </w:p>
    <w:p>
      <w:pPr>
        <w:pStyle w:val="Normal"/>
        <w:rPr>
          <w:lang w:val="en-US"/>
        </w:rPr>
      </w:pPr>
      <w:r>
        <w:rPr>
          <w:lang w:val="en-US"/>
        </w:rPr>
        <w:tab/>
        <w:t>13) îðãàíèçàöèÿ, ñîäåðæàíèå è ðàçâèòèå ìóíèöèïàëüíûõ ýíåðãî-, ãàçî-, òåïëî- è âîäîñíàáæåíèÿ è êàíàëèçàöèè;</w:t>
      </w:r>
    </w:p>
    <w:p>
      <w:pPr>
        <w:pStyle w:val="Normal"/>
        <w:rPr>
          <w:lang w:val="en-US"/>
        </w:rPr>
      </w:pPr>
      <w:r>
        <w:rPr>
          <w:lang w:val="en-US"/>
        </w:rPr>
        <w:tab/>
        <w:t>14) îðãàíèçàöèÿ ñíàáæåíèÿ íàñåëåíèÿ è ìóíèöèïàëüíûõ ó÷ðåæäåíèé òîïëèâîì;</w:t>
      </w:r>
    </w:p>
    <w:p>
      <w:pPr>
        <w:pStyle w:val="Normal"/>
        <w:rPr>
          <w:lang w:val="en-US"/>
        </w:rPr>
      </w:pPr>
      <w:r>
        <w:rPr>
          <w:lang w:val="en-US"/>
        </w:rPr>
        <w:tab/>
        <w:t>15) ìóíèöèïàëüíîå äîðîæíîå ñòðîèòåëüñòâî è ñîäåðæàíèå äîðîã ìåñòíîãî çíà÷åíèÿ;</w:t>
      </w:r>
    </w:p>
    <w:p>
      <w:pPr>
        <w:pStyle w:val="Normal"/>
        <w:rPr>
          <w:lang w:val="en-US"/>
        </w:rPr>
      </w:pPr>
      <w:r>
        <w:rPr>
          <w:lang w:val="en-US"/>
        </w:rPr>
        <w:tab/>
        <w:t>16) áëàãîóñòðîéñòâî è îçåëåíåíèå òåððèòîðèè ìóíèöèïàëüíîãî îáðàçîâàíèÿ;</w:t>
      </w:r>
    </w:p>
    <w:p>
      <w:pPr>
        <w:pStyle w:val="Normal"/>
        <w:rPr>
          <w:lang w:val="en-US"/>
        </w:rPr>
      </w:pPr>
      <w:r>
        <w:rPr>
          <w:lang w:val="en-US"/>
        </w:rPr>
        <w:tab/>
        <w:t>17) îðãàíèçàöèÿ óòèëèçàöèè è ïåðåðàáîòêè áûòîâûõ îòõîäîâ;</w:t>
      </w:r>
    </w:p>
    <w:p>
      <w:pPr>
        <w:pStyle w:val="Normal"/>
        <w:rPr>
          <w:lang w:val="en-US"/>
        </w:rPr>
      </w:pPr>
      <w:r>
        <w:rPr>
          <w:lang w:val="en-US"/>
        </w:rPr>
        <w:tab/>
        <w:t>18) îðãàíèçàöèÿ ðèòóàëüíûõ óñëóã è ñîäåðæàíèå ìåñò çàõîðîíåíèÿ;</w:t>
      </w:r>
    </w:p>
    <w:p>
      <w:pPr>
        <w:pStyle w:val="Normal"/>
        <w:rPr>
          <w:lang w:val="en-US"/>
        </w:rPr>
      </w:pPr>
      <w:r>
        <w:rPr>
          <w:lang w:val="en-US"/>
        </w:rPr>
        <w:tab/>
        <w:t>19) îðãàíèçàöèÿ è ñîäåðæàíèå ìóíèöèïàëüíûõ àðõèâîâ;</w:t>
      </w:r>
    </w:p>
    <w:p>
      <w:pPr>
        <w:pStyle w:val="Normal"/>
        <w:rPr>
          <w:lang w:val="en-US"/>
        </w:rPr>
      </w:pPr>
      <w:r>
        <w:rPr>
          <w:lang w:val="en-US"/>
        </w:rPr>
        <w:tab/>
        <w:t>20) îðãàíèçàöèÿ òðàíñïîðòíîãî îáñëóæèâàíèÿ íàñåëåíèÿ è ìóíèöèïàëüíûõ ó÷ðåæäåíèé, îáåñïå÷åíèÿ íàñåëåíèÿ óñëóãàìè ñâÿçè;</w:t>
      </w:r>
    </w:p>
    <w:p>
      <w:pPr>
        <w:pStyle w:val="Normal"/>
        <w:rPr>
          <w:lang w:val="en-US"/>
        </w:rPr>
      </w:pPr>
      <w:r>
        <w:rPr>
          <w:lang w:val="en-US"/>
        </w:rPr>
        <w:tab/>
        <w:t>21) ñîçäàíèå óñëîâèé äëÿ îáåñïå÷åíèÿ íàñåëåíèÿ óñëóãàìè òîðãîâëè, îáùåñòâåííîãî ïèòàíèÿ è áûòîâîãî îáñëóæèâàíèÿ;</w:t>
      </w:r>
    </w:p>
    <w:p>
      <w:pPr>
        <w:pStyle w:val="Normal"/>
        <w:rPr>
          <w:lang w:val="en-US"/>
        </w:rPr>
      </w:pPr>
      <w:r>
        <w:rPr>
          <w:lang w:val="en-US"/>
        </w:rPr>
        <w:tab/>
        <w:t>22) ñîçäàíèå óñëîâèé äëÿ äåÿòåëüíîñòè ó÷ðåæäåíèé êóëüòóðû â ìóíèöèïàëüíîì îáðàçîâàíèè;</w:t>
      </w:r>
    </w:p>
    <w:p>
      <w:pPr>
        <w:pStyle w:val="Normal"/>
        <w:rPr>
          <w:lang w:val="en-US"/>
        </w:rPr>
      </w:pPr>
      <w:r>
        <w:rPr>
          <w:lang w:val="en-US"/>
        </w:rPr>
        <w:tab/>
        <w:t>23) ñîõðàíåíèå ïàìÿòíèêîâ èñòîðèè è êóëüòóðû, íàõîäÿùèõñÿ â ìóíèöèïàëüíîé ñîáñòâåííîñòè;</w:t>
      </w:r>
    </w:p>
    <w:p>
      <w:pPr>
        <w:pStyle w:val="Normal"/>
        <w:rPr>
          <w:lang w:val="en-US"/>
        </w:rPr>
      </w:pPr>
      <w:r>
        <w:rPr>
          <w:lang w:val="en-US"/>
        </w:rPr>
        <w:tab/>
        <w:t>24) îðãàíèçàöèÿ è ñîäåðæàíèå ìóíèöèïàëüíîé èíôîðìàöèîííîé ñëóæáû;</w:t>
      </w:r>
    </w:p>
    <w:p>
      <w:pPr>
        <w:pStyle w:val="Normal"/>
        <w:rPr>
          <w:lang w:val="en-US"/>
        </w:rPr>
      </w:pPr>
      <w:r>
        <w:rPr>
          <w:lang w:val="en-US"/>
        </w:rPr>
        <w:tab/>
        <w:t>25) ñîçäàíèå óñëîâèé äëÿ äåÿòåëüíîñòè ñðåäñòâ ìàññîâîé èíôîðìàöèè ìóíèöèïàëüíîãî îáðàçîâàíèÿ;</w:t>
      </w:r>
    </w:p>
    <w:p>
      <w:pPr>
        <w:pStyle w:val="Normal"/>
        <w:rPr>
          <w:lang w:val="en-US"/>
        </w:rPr>
      </w:pPr>
      <w:r>
        <w:rPr>
          <w:lang w:val="en-US"/>
        </w:rPr>
        <w:tab/>
        <w:t>26) ñîçäàíèå óñëîâèé äëÿ îðãàíèçàöèè çðåëèùíûõ ìåðîïðèÿòèé;</w:t>
      </w:r>
    </w:p>
    <w:p>
      <w:pPr>
        <w:pStyle w:val="Normal"/>
        <w:rPr>
          <w:lang w:val="en-US"/>
        </w:rPr>
      </w:pPr>
      <w:r>
        <w:rPr>
          <w:lang w:val="en-US"/>
        </w:rPr>
        <w:tab/>
        <w:t>27) ñîçäàíèå óñëîâèé äëÿ ðàçâèòèÿ ôèçè÷åñêîé êóëüòóðû è ñïîðòà â ìóíèöèïàëüíîì îáðàçîâàíèè;</w:t>
      </w:r>
    </w:p>
    <w:p>
      <w:pPr>
        <w:pStyle w:val="Normal"/>
        <w:rPr>
          <w:lang w:val="en-US"/>
        </w:rPr>
      </w:pPr>
      <w:r>
        <w:rPr>
          <w:lang w:val="en-US"/>
        </w:rPr>
        <w:tab/>
        <w:t>28) îáåñïå÷åíèå ñîöèàëüíîé ïîääåðæêè è ñîäåéñòâèå çàíÿòîñòè íàñåëåíèÿ;</w:t>
      </w:r>
    </w:p>
    <w:p>
      <w:pPr>
        <w:pStyle w:val="Normal"/>
        <w:rPr>
          <w:lang w:val="en-US"/>
        </w:rPr>
      </w:pPr>
      <w:r>
        <w:rPr>
          <w:lang w:val="en-US"/>
        </w:rPr>
        <w:tab/>
        <w:t>29) ó÷àñòèå â îõðàíå îêðóæàþùåé ñðåäû íà òåððèòîðèè ìóíèöèïàëüíîãî îáðàçîâàíèÿ;</w:t>
      </w:r>
    </w:p>
    <w:p>
      <w:pPr>
        <w:pStyle w:val="Normal"/>
        <w:rPr>
          <w:lang w:val="en-US"/>
        </w:rPr>
      </w:pPr>
      <w:r>
        <w:rPr>
          <w:lang w:val="en-US"/>
        </w:rPr>
        <w:tab/>
        <w:t>30) îáåñïå÷åíèå ïðîòèâîïîæàðíîé áåçîïàñíîñòè â ìóíèöèïàëüíîì îáðàçîâàíèè, îðãàíèçàöèÿ ìóíèöèïàëüíîé ïîæàðíîé ñëóæáû.</w:t>
      </w:r>
    </w:p>
    <w:p>
      <w:pPr>
        <w:pStyle w:val="Normal"/>
        <w:rPr>
          <w:lang w:val="en-US"/>
        </w:rPr>
      </w:pPr>
      <w:r>
        <w:rPr>
          <w:lang w:val="en-US"/>
        </w:rPr>
        <w:tab/>
        <w:t>Ìóíèöèïàëüíûå îáðàçîâàíèÿ âïðàâå ïðèíèìàòü ê ñâîåìó ðàññìîòðåíèþ èíûå âîïðîñû, îòíåñåííûå ê âîïðîñàì ìåñòíîãî çíà÷åíèÿ çàêîíàìè ñóáúåêòîâ Ðîññèéñêîé Ôåäåðàöèè, à òàêæå âîïðîñû, íå èñêëþ÷åííûå èç èõ âåäåíèÿ è íå îòíåñåííûå ê âåäåíèþ äðóãèõ ìóíèöèïàëüíûõ îáðàçîâàíèé è îðãàíîâ ãîñóäàðñòâåííîé âëàñòè.</w:t>
      </w:r>
    </w:p>
    <w:p>
      <w:pPr>
        <w:pStyle w:val="Normal"/>
        <w:rPr>
          <w:lang w:val="en-US"/>
        </w:rPr>
      </w:pPr>
      <w:r>
        <w:rPr>
          <w:lang w:val="en-US"/>
        </w:rPr>
        <w:tab/>
        <w:t>Â Ïðîãðàììå ðàçâèòèÿ áþäæåòíîãî ôåäåðàëèçìà â Ðîññèéñêîé Ôåäåðàöèè íà ïåðèîä äî 2005 ãîäà (óòâåðæäåíà Ïîñòàíîâëåíèåì Ïðàâèòåëüñòâà ÐÔ îò 15 àâãóñòà 2001 ãîäà N 584) &lt;*&gt; â êà÷åñòâå ñåðüåçíîãî ïðåïÿòñòâèÿ íà ïóòè ðàçâèòèÿ áþäæåòíîé ñèñòåìû íàçâàíà íåîïðåäåëåííîñòü áþäæåòíîãî ñòàòóñà ìóíèöèïàëüíûõ îáðàçîâàíèé è ñóùåñòâóþùàÿ ñèñòåìà àäìèíèñòðàòèâíî - òåððèòîðèàëüíîãî äåëåíèÿ ñóáúåêòîâ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2001. N 34. Ñò. 3503.</w:t>
      </w:r>
    </w:p>
    <w:p>
      <w:pPr>
        <w:pStyle w:val="Normal"/>
        <w:rPr>
          <w:lang w:val="en-US"/>
        </w:rPr>
      </w:pPr>
      <w:r>
        <w:rPr>
          <w:lang w:val="en-US"/>
        </w:rPr>
      </w:r>
    </w:p>
    <w:p>
      <w:pPr>
        <w:pStyle w:val="Normal"/>
        <w:rPr>
          <w:lang w:val="en-US"/>
        </w:rPr>
      </w:pPr>
      <w:r>
        <w:rPr>
          <w:lang w:val="en-US"/>
        </w:rPr>
        <w:tab/>
        <w:t>Äî 1995 ãîäà ñóùåñòâîâàëî òðè óðîâíÿ àäìèíèñòðàòèâíî - òåððèòîðèàëüíîãî äåëåíèÿ è, ñîîòâåòñòâåííî, òðè óðîâíÿ áþäæåòíîé ñèñòåìû ñóáúåêòîâ Ðîññèéñêîé Ôåäåðàöèè: 1) ðåãèîíàëüíûé (ñóáúåêòîâ Ðîññèéñêîé Ôåäåðàöèè); 2) ðàéîíîâ è ãîðîäîâ îáëàñòíîãî (êðàåâîãî, ðåñïóáëèêàíñêîãî, îêðóæíîãî) çíà÷åíèÿ; 3) ãîðîäîâ ðàéîííîãî çíà÷åíèÿ, ïîñåëêîâ, ñåëüñêèõ àäìèíèñòðàöèé, ðàéîíîâ â ãîðîäàõ.</w:t>
      </w:r>
    </w:p>
    <w:p>
      <w:pPr>
        <w:pStyle w:val="Normal"/>
        <w:rPr>
          <w:lang w:val="en-US"/>
        </w:rPr>
      </w:pPr>
      <w:r>
        <w:rPr>
          <w:lang w:val="en-US"/>
        </w:rPr>
        <w:tab/>
        <w:t>Â óïîìÿíóòîé Ïðîãðàììå ðàçâèòèÿ áþäæåòíîãî ôåäåðàëèçìà îòìå÷àåòñÿ, ÷òî ïðèíÿòûé â 1995 ãîäó Ôåäåðàëüíûé çàêîí "Îá îáùèõ ïðèíöèïàõ îðãàíèçàöèè ìåñòíîãî ñàìîóïðàâëåíèÿ â Ðîññèéñêîé Ôåäåðàöèè" äîïóñêàåò ðàçëè÷íûå òðàêòîâêè ôóíêöèé è ïðåäìåòîâ âåäåíèÿ ìåñòíîãî ñàìîóïðàâëåíèÿ, íå ñîäåðæèò ÷åòêèõ êðèòåðèåâ èõ îòäåëåíèÿ îò ãîñóäàðñòâåííûõ ôóíêöèé è íå óñòàíàâëèâàåò ÷åòêîãî ðàçãðàíè÷åíèÿ ïîëíîìî÷èé, â òîì ÷èñëå íàëîãîâî - áþäæåòíûõ, ìåæäó ìóíèöèïàëüíûìè îáðàçîâàíèÿìè ðàçíûõ òèïîâ è òåððèòîðèàëüíûõ óðîâíåé. Âîçìîæíîñòü ðàçãðàíè÷åíèÿ ýòèõ ïîëíîìî÷èé çàêîíàìè ñóáúåêòîâ Ðîññèéñêîé Ôåäåðàöèè ñäåðæèâàåòñÿ íåîïðåäåëåííîñòüþ íîðì î òåððèòîðèàëüíûõ îñíîâàõ ìåñòíîãî ñàìîóïðàâëåíèÿ.</w:t>
      </w:r>
    </w:p>
    <w:p>
      <w:pPr>
        <w:pStyle w:val="Normal"/>
        <w:rPr>
          <w:lang w:val="en-US"/>
        </w:rPr>
      </w:pPr>
      <w:r>
        <w:rPr>
          <w:lang w:val="en-US"/>
        </w:rPr>
        <w:tab/>
        <w:t>Â ðåçóëüòàòå â áîëüøèíñòâå ñóáúåêòîâ Ðîññèéñêîé Ôåäåðàöèè ìóíèöèïàëüíûå îáðàçîâàíèÿ è ìåñòíûå áþäæåòû áûëè ñôîðìèðîâàíû íà óðîâíå áûâøèõ ãîðîäîâ îáëàñòíîãî (êðàåâîãî, ðåñïóáëèêàíñêîãî, îêðóæíîãî) çíà÷åíèÿ è àäìèíèñòðàòèâíûõ ðàéîíîâ. Òåððèòîðèàëüíûå åäèíèöû áîëåå íèçêîãî óðîâíÿ (áûâøèå ãîðîäà ðàéîííîãî çíà÷åíèÿ, ïîñåëêè, ñåëüñîâåòû), ðàíåå èìåâøèå ñâîè áþäæåòû, áûëè ïåðåâåäåíû íà ñìåòíîå ôèíàíñèðîâàíèå. Â îòäåëüíûõ ñóáúåêòàõ Ðîññèéñêîé Ôåäåðàöèè ìóíèöèïàëüíûå îáðàçîâàíèÿ è ìåñòíûå áþäæåòû áûëè ñîçäàíû íà óðîâíå ãîðîäîâ, ïîñåëêîâ, ñåëüñêèõ àäìèíèñòðàöèé, â ðÿäå ñóáúåêòîâ Ðîññèéñêîé Ôåäåðàöèè ôîðìàëüíî ïîÿâèëèñü äâà óðîâíÿ ìóíèöèïàëüíûõ îáðàçîâàíèé, ïðè ýòîì ðåàëüíî áþäæåòíûé ïðîöåññ îñóùåñòâëÿåòñÿ òîëüêî íà óðîâíå ðàéîíîâ.</w:t>
      </w:r>
    </w:p>
    <w:p>
      <w:pPr>
        <w:pStyle w:val="Normal"/>
        <w:rPr>
          <w:lang w:val="en-US"/>
        </w:rPr>
      </w:pPr>
      <w:r>
        <w:rPr>
          <w:lang w:val="en-US"/>
        </w:rPr>
        <w:tab/>
        <w:t>Òàêèì îáðàçîì, ôàêòè÷åñêè â Ðîññèéñêîé Ôåäåðàöèè íà ìåñòíîì óðîâíå ïî-ïðåæíåìó ñóùåñòâóþò äâà àäìèíèñòðàòèâíûõ óðîâíÿ, íà êîòîðûõ îñóùåñòâëÿåòñÿ óïðàâëåíèå îáùåñòâåííûìè ôèíàíñàìè. Îäíàêî Áþäæåòíûé è Íàëîãîâûé êîäåêñû ðåãóëèðóþò òîëüêî îäèí óðîâåíü ìåñòíûõ áþäæåòîâ (íàëîãîâ) è íàëîãîâî - áþäæåòíûõ ïîëíîìî÷èé, íå ðàçäåëÿÿ ìóíèöèïàëüíûå îáðàçîâàíèÿ íà òåððèòîðèàëüíûå è ïîñåëåí÷åñêèå. Ýòî âëå÷åò çà ñîáîé öåëûé ðÿä ñóùåñòâåííûõ íåäîñòàòêîâ, êîòîðûå áëîêèðóþò ðàçâèòèå è áþäæåòíîé ñèñòåìû, è ìåñòíîãî ñàìîóïðàâëåíèÿ.</w:t>
      </w:r>
    </w:p>
    <w:p>
      <w:pPr>
        <w:pStyle w:val="Normal"/>
        <w:rPr>
          <w:lang w:val="en-US"/>
        </w:rPr>
      </w:pPr>
      <w:r>
        <w:rPr>
          <w:lang w:val="en-US"/>
        </w:rPr>
        <w:tab/>
        <w:t>Â Ïðîãðàììå ðàçâèòèÿ áþäæåòíîãî ôåäåðàëèçìà ïðåäëàãàåòñÿ âíåñòè â äåéñòâóþùåå çàêîíîäàòåëüñòâî ðÿä èçìåíåíèé è äîïîëíåíèé, îáåñïå÷èâàþùèõ:</w:t>
      </w:r>
    </w:p>
    <w:p>
      <w:pPr>
        <w:pStyle w:val="Normal"/>
        <w:rPr>
          <w:lang w:val="en-US"/>
        </w:rPr>
      </w:pPr>
      <w:r>
        <w:rPr>
          <w:lang w:val="en-US"/>
        </w:rPr>
        <w:tab/>
        <w:t>1) óòî÷íåíèå ñôåðû âîïðîñîâ ìåñòíîãî çíà÷åíèÿ (îòíåñåíèå ê âîïðîñàì ìåñòíîãî âåäåíèÿ äîøêîëüíîãî è îáùåãî ñðåäíåãî îáðàçîâàíèÿ, ìåäèöèíñêîãî îáñëóæèâàíèÿ, óñëóã êóëüòóðû, ôèçè÷åñêîé êóëüòóðû è ñïîðòà, îðãàíèçàöèè ïðåäîñòàâëåíèÿ êîììóíàëüíûõ óñëóã, îáñëóæèâàíèÿ æèëîãî ôîíäà è ò.ä.; ðåçêîå ñîêðàùåíèå íåîáõîäèìîñòè â äåëåãèðîâàíèè îðãàíàì ìåñòíîãî ñàìîóïðàâëåíèÿ îòäåëüíûõ ãîñóäàðñòâåííûõ ïîëíîìî÷èé);</w:t>
      </w:r>
    </w:p>
    <w:p>
      <w:pPr>
        <w:pStyle w:val="Normal"/>
        <w:rPr>
          <w:lang w:val="en-US"/>
        </w:rPr>
      </w:pPr>
      <w:r>
        <w:rPr>
          <w:lang w:val="en-US"/>
        </w:rPr>
        <w:tab/>
        <w:t>2) çàêîíîäàòåëüíîå çàêðåïëåíèå îñîáåííîñòåé îðãàíèçàöèè ìåñòíîãî ñàìîóïðàâëåíèÿ â ìóíèöèïàëüíûõ îáðàçîâàíèÿõ ðàçíûõ òèïîâ (îïðåäåëåíèå ïîíÿòèÿ "ìóíèöèïàëüíûå îáðàçîâàíèÿ ðàçíûõ òèïîâ (óðîâíåé)", ïðèíöèïà âõîæäåíèÿ îäíîãî ìóíèöèïàëüíîãî îáðàçîâàíèÿ â ñîñòàâ äðóãîãî ìóíèöèïàëüíîãî îáðàçîâàíèÿ ëèáî ðàñïðîñòðàíåíèÿ þðèñäèêöèè äâóõ è áîëåå ìóíèöèïàëüíûõ îáðàçîâàíèé íà îäíó è òó æå íàñåëåííóþ òåððèòîðèþ, îïðåäåëåíèå îñîáåííîñòåé îáðàçîâàíèÿ è îïðåäåëåíèÿ òåððèòîðèàëüíîãî ñîñòàâà ìóíèöèïàëüíûõ îáðàçîâàíèé ðàçíûõ òèïîâ è èõ âçàèìîäåéñòâèÿ äðóã ñ äðóãîì);</w:t>
      </w:r>
    </w:p>
    <w:p>
      <w:pPr>
        <w:pStyle w:val="Normal"/>
        <w:rPr>
          <w:lang w:val="en-US"/>
        </w:rPr>
      </w:pPr>
      <w:r>
        <w:rPr>
          <w:lang w:val="en-US"/>
        </w:rPr>
        <w:tab/>
        <w:t>3) óñòàíîâëåíèå îáùèõ ïðèíöèïîâ è ïîðÿäêà íàäåëåíèÿ ïîëíîìî÷èÿìè ìóíèöèïàëüíûõ îáðàçîâàíèé ðàçíûõ òèïîâ (îïðåäåëåíèå ìèíèìàëüíîãî íàáîðà ïðåäìåòîâ âåäåíèÿ è ïîëíîìî÷èé, â òîì ÷èñëå ðàñõîäíûõ è äîõîäíûõ, äëÿ ìóíèöèïàëüíûõ îáðàçîâàíèé ðàçíûõ òèïîâ è óðîâíåé; ðàìî÷íûå ïðèíöèïû ðàçãðàíè÷åíèÿ ïîëíîìî÷èé çàêîíîäàòåëüñòâîì ñóáúåêòà Ðîññèéñêîé Ôåäåðàöèè è íà äîãîâîðíîé îñíîâå ìåæäó îðãàíàìè ìåñòíîãî ñàìîóïðàâëåíèÿ);</w:t>
      </w:r>
    </w:p>
    <w:p>
      <w:pPr>
        <w:pStyle w:val="Normal"/>
        <w:rPr>
          <w:lang w:val="en-US"/>
        </w:rPr>
      </w:pPr>
      <w:r>
        <w:rPr>
          <w:lang w:val="en-US"/>
        </w:rPr>
        <w:tab/>
        <w:t>4) óïîðÿäî÷åíèå, ñ ó÷åòîì îñîáåííîñòåé îñóùåñòâëåíèÿ, ìåñòíîãî ñàìîóïðàâëåíèÿ â ãîðîäàõ Ìîñêâå è Ñàíêò - Ïåòåðáóðãå, äðóãèõ ãîðîäàõ è ãîðîäñêèõ àãëîìåðàöèÿõ, òåððèòîðèàëüíîé îðãàíèçàöèè ìåñòíîãî ñàìîóïðàâëåíèÿ.</w:t>
      </w:r>
    </w:p>
    <w:p>
      <w:pPr>
        <w:pStyle w:val="Normal"/>
        <w:rPr>
          <w:lang w:val="en-US"/>
        </w:rPr>
      </w:pPr>
      <w:r>
        <w:rPr>
          <w:lang w:val="en-US"/>
        </w:rPr>
        <w:tab/>
        <w:t>Íà îñíîâå ýòîãî â Áþäæåòíîì êîäåêñå äîëæíà áûòü óñòàíîâëåíà âîçìîæíîñòü ôîðìèðîâàíèÿ â ñóáúåêòàõ Ðîññèéñêîé Ôåäåðàöèè ìåñòíûõ áþäæåòîâ ðàçíûõ òèïîâ (óðîâíåé), îïðåäåëåíà ñôåðà èõ ðàñõîäíûõ ïîëíîìî÷èé, îòâå÷àþùàÿ ïðåäìåòàì âåäåíèÿ îðãàíîâ ìåñòíîãî ñàìîóïðàâëåíèÿ, ââåäåíû åäèíûå ïðèíöèïû ôîðìèðîâàíèÿ äîõîäîâ ìåñòíûõ áþäæåòîâ ðàçíûõ òèïîâ è âûðàâíèâàíèÿ áþäæåòíîé îáåñïå÷åííîñòè ìóíèöèïàëüíûõ îáðàçîâàíèé.</w:t>
      </w:r>
    </w:p>
    <w:p>
      <w:pPr>
        <w:pStyle w:val="Normal"/>
        <w:rPr>
          <w:lang w:val="en-US"/>
        </w:rPr>
      </w:pPr>
      <w:r>
        <w:rPr>
          <w:lang w:val="en-US"/>
        </w:rPr>
      </w:r>
    </w:p>
    <w:p>
      <w:pPr>
        <w:pStyle w:val="Normal"/>
        <w:rPr>
          <w:lang w:val="en-US"/>
        </w:rPr>
      </w:pPr>
      <w:r>
        <w:rPr>
          <w:lang w:val="en-US"/>
        </w:rPr>
        <w:tab/>
        <w:t>Ñòàòüÿ 15. Áþäæåò ñóáúåêòà Ðîññèéñêîé Ôåäåðàöèè è êîíñîëèäèðîâàííûé áþäæåò ñóáúåêòà Ðîññèéñêîé Ôåäåðàöèè</w:t>
      </w:r>
    </w:p>
    <w:p>
      <w:pPr>
        <w:pStyle w:val="Normal"/>
        <w:rPr>
          <w:lang w:val="en-US"/>
        </w:rPr>
      </w:pPr>
      <w:r>
        <w:rPr>
          <w:lang w:val="en-US"/>
        </w:rPr>
      </w:r>
    </w:p>
    <w:p>
      <w:pPr>
        <w:pStyle w:val="Normal"/>
        <w:rPr>
          <w:lang w:val="en-US"/>
        </w:rPr>
      </w:pPr>
      <w:r>
        <w:rPr>
          <w:lang w:val="en-US"/>
        </w:rPr>
        <w:tab/>
        <w:t>Áþäæåò ñóáúåêòà Ðîññèéñêîé Ôåäåðàöèè (ðåãèîíàëüíûé áþäæåò) - ôîðìà îáðàçîâàíèÿ è ðàñõîäîâàíèÿ äåíåæíûõ ñðåäñòâ, ïðåäíàçíà÷åííûõ äëÿ îáåñïå÷åíèÿ çàäà÷ è ôóíêöèé, îòíåñåííûõ ê ïðåäìåòàì âåäåíèÿ ñóáúåêòà Ðîññèéñêîé Ôåäåðàöèè.</w:t>
      </w:r>
    </w:p>
    <w:p>
      <w:pPr>
        <w:pStyle w:val="Normal"/>
        <w:rPr>
          <w:lang w:val="en-US"/>
        </w:rPr>
      </w:pPr>
      <w:r>
        <w:rPr>
          <w:lang w:val="en-US"/>
        </w:rPr>
        <w:tab/>
        <w:t>Áþäæåò ñóáúåêòà Ðîññèéñêîé Ôåäåðàöèè è ñâîä áþäæåòîâ ìóíèöèïàëüíûõ îáðàçîâàíèé, íàõîäÿùèõñÿ íà åãî òåððèòîðèè, ñîñòàâëÿþò êîíñîëèäèðîâàííûé áþäæåò ñóáúåêòà Ðîññèéñêîé Ôåäåðàöèè.</w:t>
      </w:r>
    </w:p>
    <w:p>
      <w:pPr>
        <w:pStyle w:val="Normal"/>
        <w:rPr>
          <w:lang w:val="en-US"/>
        </w:rPr>
      </w:pPr>
      <w:r>
        <w:rPr>
          <w:lang w:val="en-US"/>
        </w:rPr>
      </w:r>
    </w:p>
    <w:p>
      <w:pPr>
        <w:pStyle w:val="Normal"/>
        <w:rPr>
          <w:lang w:val="en-US"/>
        </w:rPr>
      </w:pPr>
      <w:r>
        <w:rPr>
          <w:lang w:val="en-US"/>
        </w:rPr>
        <w:tab/>
        <w:t>Êîììåíòàðèé ê ñòàòüå 15</w:t>
      </w:r>
    </w:p>
    <w:p>
      <w:pPr>
        <w:pStyle w:val="Normal"/>
        <w:rPr>
          <w:lang w:val="en-US"/>
        </w:rPr>
      </w:pPr>
      <w:r>
        <w:rPr>
          <w:lang w:val="en-US"/>
        </w:rPr>
      </w:r>
    </w:p>
    <w:p>
      <w:pPr>
        <w:pStyle w:val="Normal"/>
        <w:rPr>
          <w:lang w:val="en-US"/>
        </w:rPr>
      </w:pPr>
      <w:r>
        <w:rPr>
          <w:lang w:val="en-US"/>
        </w:rPr>
        <w:tab/>
        <w:t>Çàêîíîäàòåëü îïðåäåëÿåò áþäæåò ñóáúåêòà Ðîññèéñêîé Ôåäåðàöèè èñõîäÿ èç îáùåãî îïðåäåëåíèÿ áþäæåòà, äàííîãî â ñòàòüå 6 Áþäæåòíîãî êîäåêñà ÐÔ: áþäæåò êàê ôîðìà îáðàçîâàíèÿ è ðàñõîäîâàíèÿ ôîíäà äåíåæíûõ ñðåäñòâ, ïðåäíàçíà÷åííûõ äëÿ ôèíàíñîâîãî îáåñïå÷åíèÿ çàäà÷ è ôóíêöèé ãîñóäàðñòâà è ìåñòíîãî ñàìîóïðàâëåíèÿ. Òàêèì îáðàçîì, áþäæåò ñóáúåêòà Ðîññèéñêîé Ôåäåðàöèè (ðåãèîíàëüíûé áþäæåò) ïðåäñòàâëÿåò ñîáîé ôîðìó îáðàçîâàíèÿ è ðàñõîäîâàíèÿ äåíåæíûõ ñðåäñòâ äëÿ îáåñïå÷åíèÿ çàäà÷ è ôóíêöèé, îòíåñåííûõ ê âåäåíèþ ñóáúåêòà Ðîññèéñêîé Ôåäåðàöèè.</w:t>
      </w:r>
    </w:p>
    <w:p>
      <w:pPr>
        <w:pStyle w:val="Normal"/>
        <w:rPr>
          <w:lang w:val="en-US"/>
        </w:rPr>
      </w:pPr>
      <w:r>
        <w:rPr>
          <w:lang w:val="en-US"/>
        </w:rPr>
        <w:tab/>
        <w:t>Êîíñòèòóöèÿ ÐÔ íå ïåðå÷èñëÿåò ïîëíîìî÷èÿ ñóáúåêòîâ Ðîññèéñêîé Ôåäåðàöèè. Çàäà÷è è ôóíêöèè, îòíåñåííûå ê âåäåíèþ ñóáúåêòà Ðîññèéñêîé Ôåäåðàöèè, íàñòîëüêî ðàçíîîáðàçíû, ÷òî ïîìåñòèòü èõ â çàêðûòûé ñïèñîê áûëî áû ïðàêòè÷åñêè íåâîçìîæíî.</w:t>
      </w:r>
    </w:p>
    <w:p>
      <w:pPr>
        <w:pStyle w:val="Normal"/>
        <w:rPr>
          <w:lang w:val="en-US"/>
        </w:rPr>
      </w:pPr>
      <w:r>
        <w:rPr>
          <w:lang w:val="en-US"/>
        </w:rPr>
        <w:tab/>
        <w:t>Êîíñòèòóöèÿ ÐÔ îïðåäåëÿåò ïðåäìåòû âåäåíèÿ Ðîññèéñêîé Ôåäåðàöèè (ñò. 71) è ïðåäîñòàâëÿåò ôåäåðàëüíûì âëàñòÿì ïðàâî îïðåäåëÿòü ñâîè ïîëíîìî÷èÿ ïî ïðåäìåòàì ñîâìåñòíîãî âåäåíèÿ Ðîññèéñêîé Ôåäåðàöèè è åå ñóáúåêòîâ, çàêðåïëÿÿ ïðè ýòîì çà ñóáúåêòàìè Ðîññèéñêîé Ôåäåðàöèè ïðàâî ðåàëèçîâûâàòü ñâîè ïîëíîìî÷èÿ â îáëàñòè ñîâìåñòíîãî âåäåíèÿ (ñò. 72).</w:t>
      </w:r>
    </w:p>
    <w:p>
      <w:pPr>
        <w:pStyle w:val="Normal"/>
        <w:rPr>
          <w:lang w:val="en-US"/>
        </w:rPr>
      </w:pPr>
      <w:r>
        <w:rPr>
          <w:lang w:val="en-US"/>
        </w:rPr>
        <w:tab/>
        <w:t>Äàííàÿ ïðîöåäóðà ðåãóëèðóåòñÿ Ôåäåðàëüíûì çàêîíîì îò 24 èþíÿ 1999 ã. N 119-ÔÇ "Î ïðèíöèïàõ è ïîðÿäêå ðàçãðàíè÷åíèÿ ïðåäìåòîâ âåäåíèÿ è ïîëíîìî÷èé ìåæäó îðãàíàìè ãîñóäàðñòâåííîé âëàñòè Ðîññèéñêîé Ôåäåðàöèè è îðãàíàìè ãîñóäàðñòâåííîé âëàñòè ñóáúåêòîâ Ðîññèéñêîé Ôåäåðàöèè" &lt;*&gt;.</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9. N 26. Ñò. 3176.</w:t>
      </w:r>
    </w:p>
    <w:p>
      <w:pPr>
        <w:pStyle w:val="Normal"/>
        <w:rPr>
          <w:lang w:val="en-US"/>
        </w:rPr>
      </w:pPr>
      <w:r>
        <w:rPr>
          <w:lang w:val="en-US"/>
        </w:rPr>
      </w:r>
    </w:p>
    <w:p>
      <w:pPr>
        <w:pStyle w:val="Normal"/>
        <w:rPr>
          <w:lang w:val="en-US"/>
        </w:rPr>
      </w:pPr>
      <w:r>
        <w:rPr>
          <w:lang w:val="en-US"/>
        </w:rPr>
        <w:tab/>
        <w:t>Îïðåäåëèòü ïîëíîìî÷èå îòäåëüíî âçÿòîãî ñóáúåêòà Ðîññèéñêîé Ôåäåðàöèè ìîæíî, âîñïîëüçîâàâøèñü ñòàòüåé 73 Êîíñòèòóöèè ÐÔ, â ñîîòâåòñòâèè ñ êîòîðîé ñóáúåêò Ðîññèéñêîé Ôåäåðàöèè îáëàäàåò âñåé ïîëíîòîé ãîñóäàðñòâåííîé âëàñòè âíå ïðåäåëîâ âåäåíèÿ Ðîññèéñêîé Ôåäåðàöèè è ïîëíîìî÷èé Ðîññèéñêîé Ôåäåðàöèè ïî ïðåäìåòàì ñîâìåñòíîãî âåäåíèÿ Ðîññèéñêîé Ôåäåðàöèè è ñóáúåêòîâ Ðîññèéñêîé Ôåäåðàöèè.</w:t>
      </w:r>
    </w:p>
    <w:p>
      <w:pPr>
        <w:pStyle w:val="Normal"/>
        <w:rPr>
          <w:lang w:val="en-US"/>
        </w:rPr>
      </w:pPr>
      <w:r>
        <w:rPr>
          <w:lang w:val="en-US"/>
        </w:rPr>
        <w:tab/>
        <w:t>Êîíêðåòíûé ïåðå÷åíü ïîëíîìî÷èé ñóáúåêòà Ðîññèéñêîé Ôåäåðàöèè óñòàíàâëèâàåòñÿ, êàê ïðàâèëî, â êîíñòèòóöèè (óñòàâå) ñóáúåêòà Ðîññèéñêîé Ôåäåðàöèè. Ðàññìîòðèì äàííûé âîïðîñ íà ïðèìåðå Òâåðñêîé îáëàñòè.</w:t>
      </w:r>
    </w:p>
    <w:p>
      <w:pPr>
        <w:pStyle w:val="Normal"/>
        <w:rPr>
          <w:lang w:val="en-US"/>
        </w:rPr>
      </w:pPr>
      <w:r>
        <w:rPr>
          <w:lang w:val="en-US"/>
        </w:rPr>
        <w:tab/>
        <w:t>Â Óñòàâå Òâåðñêîé îáëàñòè, ïðèíÿòîì Ïîñòàíîâëåíèåì Çàêîíîäàòåëüíîãî Ñîáðàíèÿ Òâåðñêîé îáëàñòè îò 5 íîÿáðÿ 1996 ã. N 436, çàêðåïëåíî (ñò. 15), ÷òî ïîëíîìî÷èÿ îáëàñòè îïðåäåëÿþòñÿ èñõîäÿ èç ðàçãðàíè÷åíèÿ ïðåäìåòîâ âåäåíèÿ è ïîëíîìî÷èé ìåæäó Ðîññèéñêîé Ôåäåðàöèåé è îáëàñòüþ è ïîäðàçäåëÿþòñÿ íà:</w:t>
      </w:r>
    </w:p>
    <w:p>
      <w:pPr>
        <w:pStyle w:val="Normal"/>
        <w:rPr>
          <w:lang w:val="en-US"/>
        </w:rPr>
      </w:pPr>
      <w:r>
        <w:rPr>
          <w:lang w:val="en-US"/>
        </w:rPr>
        <w:tab/>
        <w:t>à) ïîëíîìî÷èÿ ïî ïðåäìåòàì ñîâìåñòíîãî âåäåíèÿ Ðîññèéñêîé Ôåäåðàöèè è îáëàñòè;</w:t>
      </w:r>
    </w:p>
    <w:p>
      <w:pPr>
        <w:pStyle w:val="Normal"/>
        <w:rPr>
          <w:lang w:val="en-US"/>
        </w:rPr>
      </w:pPr>
      <w:r>
        <w:rPr>
          <w:lang w:val="en-US"/>
        </w:rPr>
        <w:tab/>
        <w:t>á) ïîëíîìî÷èÿ ïî ïðåäìåòàì âåäåíèÿ îáëàñòè.</w:t>
      </w:r>
    </w:p>
    <w:p>
      <w:pPr>
        <w:pStyle w:val="Normal"/>
        <w:rPr>
          <w:lang w:val="en-US"/>
        </w:rPr>
      </w:pPr>
      <w:r>
        <w:rPr>
          <w:lang w:val="en-US"/>
        </w:rPr>
        <w:tab/>
        <w:t>Â ñîâìåñòíîì âåäåíèè Ðîññèéñêîé Ôåäåðàöèè è Òâåðñêîé îáëàñòè êàê ñóáúåêòà Ðîññèéñêîé Ôåäåðàöèè íàõîäÿòñÿ (ñò. 16 Óñòàâà):</w:t>
      </w:r>
    </w:p>
    <w:p>
      <w:pPr>
        <w:pStyle w:val="Normal"/>
        <w:rPr>
          <w:lang w:val="en-US"/>
        </w:rPr>
      </w:pPr>
      <w:r>
        <w:rPr>
          <w:lang w:val="en-US"/>
        </w:rPr>
        <w:tab/>
        <w:t>à) ó÷àñòèå â ïîäãîòîâêå ôåäåðàëüíûõ çàêîíîâ ïî ïðåäìåòàì ñîâìåñòíîãî âåäåíèÿ Ðîññèéñêîé Ôåäåðàöèè è îáëàñòè;</w:t>
      </w:r>
    </w:p>
    <w:p>
      <w:pPr>
        <w:pStyle w:val="Normal"/>
        <w:rPr>
          <w:lang w:val="en-US"/>
        </w:rPr>
      </w:pPr>
      <w:r>
        <w:rPr>
          <w:lang w:val="en-US"/>
        </w:rPr>
        <w:tab/>
        <w:t>á) îáåñïå÷åíèå ñîîòâåòñòâèÿ Óñòàâà, çàêîíîâ îáëàñòè è èíûõ íîðìàòèâíûõ ïðàâîâûõ àêòîâ îðãàíîâ ãîñóäàðñòâåííîé âëàñòè îáëàñòè Êîíñòèòóöèè Ðîññèéñêîé Ôåäåðàöèè è ôåäåðàëüíûì çàêîíàì;</w:t>
      </w:r>
    </w:p>
    <w:p>
      <w:pPr>
        <w:pStyle w:val="Normal"/>
        <w:rPr>
          <w:lang w:val="en-US"/>
        </w:rPr>
      </w:pPr>
      <w:r>
        <w:rPr>
          <w:lang w:val="en-US"/>
        </w:rPr>
        <w:tab/>
        <w:t>â) çàùèòà ïðàâ è ñâîáîä ÷åëîâåêà è ãðàæäàíèíà, çàùèòà ïðàâ íàöèîíàëüíûõ ìåíüøèíñòâ, îáåñïå÷åíèå çàêîííîñòè, ïðàâîïîðÿäêà, îáùåñòâåííîé áåçîïàñíîñòè, ðåæèì ïîãðàíè÷íûõ çîí;</w:t>
      </w:r>
    </w:p>
    <w:p>
      <w:pPr>
        <w:pStyle w:val="Normal"/>
        <w:rPr>
          <w:lang w:val="en-US"/>
        </w:rPr>
      </w:pPr>
      <w:r>
        <w:rPr>
          <w:lang w:val="en-US"/>
        </w:rPr>
        <w:tab/>
        <w:t>ã) âîïðîñû âëàäåíèÿ, ïîëüçîâàíèÿ è ðàñïîðÿæåíèÿ çåìëåé, íåäðàìè, âîäíûìè è äðóãèìè ïðèðîäíûìè ðåñóðñàìè;</w:t>
      </w:r>
    </w:p>
    <w:p>
      <w:pPr>
        <w:pStyle w:val="Normal"/>
        <w:rPr>
          <w:lang w:val="en-US"/>
        </w:rPr>
      </w:pPr>
      <w:r>
        <w:rPr>
          <w:lang w:val="en-US"/>
        </w:rPr>
        <w:tab/>
        <w:t>ä) ðàçãðàíè÷åíèå ãîñóäàðñòâåííîé ñîáñòâåííîñòè;</w:t>
      </w:r>
    </w:p>
    <w:p>
      <w:pPr>
        <w:pStyle w:val="Normal"/>
        <w:rPr>
          <w:lang w:val="en-US"/>
        </w:rPr>
      </w:pPr>
      <w:r>
        <w:rPr>
          <w:lang w:val="en-US"/>
        </w:rPr>
        <w:tab/>
        <w:t>å) ïðèðîäîïîëüçîâàíèå, îõðàíà îêðóæàþùåé ñðåäû è îáåñïå÷åíèå ýêîëîãè÷åñêîé áåçîïàñíîñòè, îñîáî îõðàíÿåìûå ïðèðîäíûå òåððèòîðèè, îõðàíà ïàìÿòíèêîâ èñòîðèè è êóëüòóðû;</w:t>
      </w:r>
    </w:p>
    <w:p>
      <w:pPr>
        <w:pStyle w:val="Normal"/>
        <w:rPr>
          <w:lang w:val="en-US"/>
        </w:rPr>
      </w:pPr>
      <w:r>
        <w:rPr>
          <w:lang w:val="en-US"/>
        </w:rPr>
        <w:tab/>
        <w:t>æ) îáùèå âîïðîñû âîñïèòàíèÿ, îáðàçîâàíèÿ, íàóêè, êóëüòóðû, ôèçè÷åñêîé êóëüòóðû è ñïîðòà;</w:t>
      </w:r>
    </w:p>
    <w:p>
      <w:pPr>
        <w:pStyle w:val="Normal"/>
        <w:rPr>
          <w:lang w:val="en-US"/>
        </w:rPr>
      </w:pPr>
      <w:r>
        <w:rPr>
          <w:lang w:val="en-US"/>
        </w:rPr>
        <w:tab/>
        <w:t>ç) êîîðäèíàöèÿ âîïðîñîâ çäðàâîîõðàíåíèÿ; çàùèòà ñåìüè, ìàòåðèíñòâà, îòöîâñòâà è äåòñòâà; ñîöèàëüíàÿ çàùèòà, âêëþ÷àÿ ñîöèàëüíîå îáåñïå÷åíèå;</w:t>
      </w:r>
    </w:p>
    <w:p>
      <w:pPr>
        <w:pStyle w:val="Normal"/>
        <w:rPr>
          <w:lang w:val="en-US"/>
        </w:rPr>
      </w:pPr>
      <w:r>
        <w:rPr>
          <w:lang w:val="en-US"/>
        </w:rPr>
        <w:tab/>
        <w:t>è) îñóùåñòâëåíèå ìåð ïî ïðåäîòâðàùåíèþ êàòàñòðîô, ñòèõèéíûõ áåäñòâèé, ýïèäåìèé è ëèêâèäàöèè èõ ïîñëåäñòâèé;</w:t>
      </w:r>
    </w:p>
    <w:p>
      <w:pPr>
        <w:pStyle w:val="Normal"/>
        <w:rPr>
          <w:lang w:val="en-US"/>
        </w:rPr>
      </w:pPr>
      <w:r>
        <w:rPr>
          <w:lang w:val="en-US"/>
        </w:rPr>
        <w:tab/>
        <w:t>ê) óñòàíîâëåíèå îáùèõ ïðèíöèïîâ íàëîãîîáëîæåíèÿ è ñáîðîâ â Ðîññèéñêîé Ôåäåðàöèè;</w:t>
      </w:r>
    </w:p>
    <w:p>
      <w:pPr>
        <w:pStyle w:val="Normal"/>
        <w:rPr>
          <w:lang w:val="en-US"/>
        </w:rPr>
      </w:pPr>
      <w:r>
        <w:rPr>
          <w:lang w:val="en-US"/>
        </w:rPr>
        <w:tab/>
        <w:t>ë) àäìèíèñòðàòèâíîå, àäìèíèñòðàòèâíî - ïðîöåññóàëüíîå, òðóäîâîå, ñåìåéíîå, æèëèùíîå, çåìåëüíîå, âîäíîå, ëåñíîå çàêîíîäàòåëüñòâî, çàêîíîäàòåëüñòâî î íåäðàõ, îá îõðàíå îêðóæàþùåé ñðåäû;</w:t>
      </w:r>
    </w:p>
    <w:p>
      <w:pPr>
        <w:pStyle w:val="Normal"/>
        <w:rPr>
          <w:lang w:val="en-US"/>
        </w:rPr>
      </w:pPr>
      <w:r>
        <w:rPr>
          <w:lang w:val="en-US"/>
        </w:rPr>
        <w:tab/>
        <w:t>ì) êàäðû ñóäåáíûõ è ïðàâîîõðàíèòåëüíûõ îðãàíîâ; àäâîêàòóðà, íîòàðèàò;</w:t>
      </w:r>
    </w:p>
    <w:p>
      <w:pPr>
        <w:pStyle w:val="Normal"/>
        <w:rPr>
          <w:lang w:val="en-US"/>
        </w:rPr>
      </w:pPr>
      <w:r>
        <w:rPr>
          <w:lang w:val="en-US"/>
        </w:rPr>
        <w:tab/>
        <w:t>í) çàùèòà èñêîííîé ñðåäû îáèòàíèÿ è òðàäèöèîííîãî îáðàçà æèçíè ìàëî÷èñëåííûõ ýòíè÷åñêèõ îáùíîñòåé;</w:t>
      </w:r>
    </w:p>
    <w:p>
      <w:pPr>
        <w:pStyle w:val="Normal"/>
        <w:rPr>
          <w:lang w:val="en-US"/>
        </w:rPr>
      </w:pPr>
      <w:r>
        <w:rPr>
          <w:lang w:val="en-US"/>
        </w:rPr>
        <w:tab/>
        <w:t>î) óñòàíîâëåíèå îáùèõ ïðèíöèïîâ îðãàíèçàöèè ñèñòåìû îðãàíîâ ãîñóäàðñòâåííîé âëàñòè è îðãàíîâ ìåñòíîãî ñàìîóïðàâëåíèÿ;</w:t>
      </w:r>
    </w:p>
    <w:p>
      <w:pPr>
        <w:pStyle w:val="Normal"/>
        <w:rPr>
          <w:lang w:val="en-US"/>
        </w:rPr>
      </w:pPr>
      <w:r>
        <w:rPr>
          <w:lang w:val="en-US"/>
        </w:rPr>
        <w:tab/>
        <w:t>ï) êîîðäèíàöèÿ ìåæäóíàðîäíûõ è âíåøíåýêîíîìè÷åñêèõ ñâÿçåé Òâåðñêîé îáëàñòè, âûïîëíåíèå ìåæäóíàðîäíûõ äîãîâîðîâ Ðîññèéñêîé Ôåäåðàöèè;</w:t>
      </w:r>
    </w:p>
    <w:p>
      <w:pPr>
        <w:pStyle w:val="Normal"/>
        <w:rPr>
          <w:lang w:val="en-US"/>
        </w:rPr>
      </w:pPr>
      <w:r>
        <w:rPr>
          <w:lang w:val="en-US"/>
        </w:rPr>
        <w:tab/>
        <w:t>ð) èíûå ïðåäìåòû âåäåíèÿ è ïîëíîìî÷èÿ, îïðåäåëÿåìûå äîãîâîðàìè è ñîãëàøåíèÿìè ìåæäó îðãàíàìè ãîñóäàðñòâåííîé âëàñòè Ðîññèéñêîé Ôåäåðàöèè è îðãàíàìè ãîñóäàðñòâåííîé âëàñòè îáëàñòè â ñîîòâåòñòâèè ñ ôåäåðàëüíûì çàêîíîäàòåëüñòâîì.</w:t>
      </w:r>
    </w:p>
    <w:p>
      <w:pPr>
        <w:pStyle w:val="Normal"/>
        <w:rPr>
          <w:lang w:val="en-US"/>
        </w:rPr>
      </w:pPr>
      <w:r>
        <w:rPr>
          <w:lang w:val="en-US"/>
        </w:rPr>
        <w:tab/>
        <w:t>Ïî ïðåäìåòàì ñîâìåñòíîãî âåäåíèÿ Ðîññèéñêîé Ôåäåðàöèè è Òâåðñêîé îáëàñòè èçäàþòñÿ ôåäåðàëüíûå çàêîíû è ïðèíèìàåìûå â ñîîòâåòñòâèè ñ íèìè çàêîíû è èíûå íîðìàòèâíûå ïðàâîâûå àêòû Òâåðñêîé îáëàñòè.</w:t>
      </w:r>
    </w:p>
    <w:p>
      <w:pPr>
        <w:pStyle w:val="Normal"/>
        <w:rPr>
          <w:lang w:val="en-US"/>
        </w:rPr>
      </w:pPr>
      <w:r>
        <w:rPr>
          <w:lang w:val="en-US"/>
        </w:rPr>
        <w:tab/>
        <w:t>Ïðè îòñóòñòâèè ôåäåðàëüíîãî çàêîíà ïî ïðåäìåòàì ñîâìåñòíîãî âåäåíèÿ îáëàñòü îñóùåñòâëÿåò ñîáñòâåííîå ïðàâîâîå ðåãóëèðîâàíèå.</w:t>
      </w:r>
    </w:p>
    <w:p>
      <w:pPr>
        <w:pStyle w:val="Normal"/>
        <w:rPr>
          <w:lang w:val="en-US"/>
        </w:rPr>
      </w:pPr>
      <w:r>
        <w:rPr>
          <w:lang w:val="en-US"/>
        </w:rPr>
        <w:tab/>
        <w:t>Ê èñêëþ÷èòåëüíîìó âåäåíèþ îáëàñòè îòíîñÿòñÿ (ñò. 17 Óñòàâà):</w:t>
      </w:r>
    </w:p>
    <w:p>
      <w:pPr>
        <w:pStyle w:val="Normal"/>
        <w:rPr>
          <w:lang w:val="en-US"/>
        </w:rPr>
      </w:pPr>
      <w:r>
        <w:rPr>
          <w:lang w:val="en-US"/>
        </w:rPr>
        <w:tab/>
        <w:t>à) ïðèíÿòèå è èçìåíåíèå Óñòàâà, çàêîíîâ è èíûõ íîðìàòèâíûõ ïðàâîâûõ àêòîâ îáëàñòè, êîíòðîëü çà èõ ñîáëþäåíèåì;</w:t>
      </w:r>
    </w:p>
    <w:p>
      <w:pPr>
        <w:pStyle w:val="Normal"/>
        <w:rPr>
          <w:lang w:val="en-US"/>
        </w:rPr>
      </w:pPr>
      <w:r>
        <w:rPr>
          <w:lang w:val="en-US"/>
        </w:rPr>
        <w:tab/>
        <w:t>á) îïðåäåëåíèå àäìèíèñòðàòèâíî - òåððèòîðèàëüíîãî óñòðîéñòâà îáëàñòè;</w:t>
      </w:r>
    </w:p>
    <w:p>
      <w:pPr>
        <w:pStyle w:val="Normal"/>
        <w:rPr>
          <w:lang w:val="en-US"/>
        </w:rPr>
      </w:pPr>
      <w:r>
        <w:rPr>
          <w:lang w:val="en-US"/>
        </w:rPr>
        <w:tab/>
        <w:t>â) óñòàíîâëåíèå ñèñòåìû îðãàíîâ ãîñóäàðñòâåííîé âëàñòè îáëàñòè, ïîðÿäêà èõ îðãàíèçàöèè è äåÿòåëüíîñòè, ôîðìèðîâàíèå îðãàíîâ ãîñóäàðñòâåííîé âëàñòè îáëàñòè â ñîîòâåòñòâèè ñ Êîíñòèòóöèåé Ðîññèéñêîé Ôåäåðàöèè è ôåäåðàëüíûìè çàêîíàìè;</w:t>
      </w:r>
    </w:p>
    <w:p>
      <w:pPr>
        <w:pStyle w:val="Normal"/>
        <w:rPr>
          <w:lang w:val="en-US"/>
        </w:rPr>
      </w:pPr>
      <w:r>
        <w:rPr>
          <w:lang w:val="en-US"/>
        </w:rPr>
        <w:tab/>
        <w:t>ã) ïðàâîâîå îáåñïå÷åíèå îðãàíèçàöèè ìåñòíîãî ñàìîóïðàâëåíèÿ íà îñíîâå îáùèõ ïðèíöèïîâ, óñòàíîâëåííûõ ôåäåðàëüíûì çàêîíîì;</w:t>
      </w:r>
    </w:p>
    <w:p>
      <w:pPr>
        <w:pStyle w:val="Normal"/>
        <w:rPr>
          <w:lang w:val="en-US"/>
        </w:rPr>
      </w:pPr>
      <w:r>
        <w:rPr>
          <w:lang w:val="en-US"/>
        </w:rPr>
        <w:tab/>
        <w:t>ä) îáëàñòíàÿ ãîñóäàðñòâåííàÿ ñîáñòâåííîñòü è óïðàâëåíèå åþ;</w:t>
      </w:r>
    </w:p>
    <w:p>
      <w:pPr>
        <w:pStyle w:val="Normal"/>
        <w:rPr>
          <w:lang w:val="en-US"/>
        </w:rPr>
      </w:pPr>
      <w:r>
        <w:rPr>
          <w:lang w:val="en-US"/>
        </w:rPr>
        <w:tab/>
        <w:t>å) îïðåäåëåíèå ïîëèòèêè îáëàñòè è ïðèíÿòèå îáëàñòíûõ ïðîãðàìì â ñôåðå ãîñóäàðñòâåííîãî, ýêîíîìè÷åñêîãî, ýêîëîãè÷åñêîãî è ñîöèàëüíîãî ðàçâèòèÿ îáëàñòè;</w:t>
      </w:r>
    </w:p>
    <w:p>
      <w:pPr>
        <w:pStyle w:val="Normal"/>
        <w:rPr>
          <w:lang w:val="en-US"/>
        </w:rPr>
      </w:pPr>
      <w:r>
        <w:rPr>
          <w:lang w:val="en-US"/>
        </w:rPr>
        <w:tab/>
        <w:t>æ) ôèíàíñîâîå ðåãóëèðîâàíèå â ÷àñòè, íå îòíåñåííîé ê âåäåíèþ Ðîññèéñêîé Ôåäåðàöèè, îáëàñòíûå ýêîíîìè÷åñêèå ñëóæáû;</w:t>
      </w:r>
    </w:p>
    <w:p>
      <w:pPr>
        <w:pStyle w:val="Normal"/>
        <w:rPr>
          <w:lang w:val="en-US"/>
        </w:rPr>
      </w:pPr>
      <w:r>
        <w:rPr>
          <w:lang w:val="en-US"/>
        </w:rPr>
        <w:tab/>
        <w:t>ç) îáëàñòíîé áþäæåò, îáëàñòíûå íàëîãè è ñáîðû, îáëàñòíûå âàëþòíûå è âíåáþäæåòíûå ôîíäû;</w:t>
      </w:r>
    </w:p>
    <w:p>
      <w:pPr>
        <w:pStyle w:val="Normal"/>
        <w:rPr>
          <w:lang w:val="en-US"/>
        </w:rPr>
      </w:pPr>
      <w:r>
        <w:rPr>
          <w:lang w:val="en-US"/>
        </w:rPr>
        <w:tab/>
        <w:t>è) îáëàñòíûå ýíåðãåòè÷åñêèå, òðàíñïîðòíûå, èíôîðìàöèîííûå, èíæåíåðíûå è èíûå ñèñòåìû æèçíåîáåñïå÷åíèÿ;</w:t>
      </w:r>
    </w:p>
    <w:p>
      <w:pPr>
        <w:pStyle w:val="Normal"/>
        <w:rPr>
          <w:lang w:val="en-US"/>
        </w:rPr>
      </w:pPr>
      <w:r>
        <w:rPr>
          <w:lang w:val="en-US"/>
        </w:rPr>
        <w:tab/>
        <w:t>ê) âíåøíåýêîíîìè÷åñêèå, âíåøíåòîðãîâûå ñâÿçè;</w:t>
      </w:r>
    </w:p>
    <w:p>
      <w:pPr>
        <w:pStyle w:val="Normal"/>
        <w:rPr>
          <w:lang w:val="en-US"/>
        </w:rPr>
      </w:pPr>
      <w:r>
        <w:rPr>
          <w:lang w:val="en-US"/>
        </w:rPr>
        <w:tab/>
        <w:t>ë) ãîñóäàðñòâåííàÿ ñëóæáà îáëàñòè â ÷àñòè, íå îòíåñåííîé ê âåäåíèþ Ðîññèéñêîé Ôåäåðàöèè;</w:t>
      </w:r>
    </w:p>
    <w:p>
      <w:pPr>
        <w:pStyle w:val="Normal"/>
        <w:rPr>
          <w:lang w:val="en-US"/>
        </w:rPr>
      </w:pPr>
      <w:r>
        <w:rPr>
          <w:lang w:val="en-US"/>
        </w:rPr>
        <w:tab/>
        <w:t>ì) óñòàíîâëåíèå àäìèíèñòðàòèâíîé îòâåòñòâåííîñòè çà íàðóøåíèå îáëàñòíûõ çàêîíîâ, èíûõ íîðìàòèâíûõ ïðàâîâûõ àêòîâ îáëàñòè, à òàêæå àêòîâ îðãàíîâ ìåñòíîãî ñàìîóïðàâëåíèÿ â ÷àñòè, íå îòíåñåííîé ê âåäåíèþ Ðîññèéñêîé Ôåäåðàöèè;</w:t>
      </w:r>
    </w:p>
    <w:p>
      <w:pPr>
        <w:pStyle w:val="Normal"/>
        <w:rPr>
          <w:lang w:val="en-US"/>
        </w:rPr>
      </w:pPr>
      <w:r>
        <w:rPr>
          <w:lang w:val="en-US"/>
        </w:rPr>
        <w:tab/>
        <w:t>í) ñàìîñòîÿòåëüíîå îïðåäåëåíèå ñèñòåìû îðãàíîâ ãîñóäàðñòâåííîé âëàñòè îáëàñòè ïî óïðàâëåíèþ îáúåêòàìè ãîñóäàðñòâåííîé ñîáñòâåííîñòè îáëàñòè;</w:t>
      </w:r>
    </w:p>
    <w:p>
      <w:pPr>
        <w:pStyle w:val="Normal"/>
        <w:rPr>
          <w:lang w:val="en-US"/>
        </w:rPr>
      </w:pPr>
      <w:r>
        <w:rPr>
          <w:lang w:val="en-US"/>
        </w:rPr>
        <w:tab/>
        <w:t>î) èíûå âîïðîñû, íå îòíåñåííûå ê âåäåíèþ Ðîññèéñêîé Ôåäåðàöèè.</w:t>
      </w:r>
    </w:p>
    <w:p>
      <w:pPr>
        <w:pStyle w:val="Normal"/>
        <w:rPr>
          <w:lang w:val="en-US"/>
        </w:rPr>
      </w:pPr>
      <w:r>
        <w:rPr>
          <w:lang w:val="en-US"/>
        </w:rPr>
        <w:tab/>
        <w:t>Ïî ïðåäìåòàì ñîáñòâåííîãî âåäåíèÿ îáëàñòü îñóùåñòâëÿåò ñîáñòâåííîå ïðàâîâîå ðåãóëèðîâàíèå.</w:t>
      </w:r>
    </w:p>
    <w:p>
      <w:pPr>
        <w:pStyle w:val="Normal"/>
        <w:rPr>
          <w:lang w:val="en-US"/>
        </w:rPr>
      </w:pPr>
      <w:r>
        <w:rPr>
          <w:lang w:val="en-US"/>
        </w:rPr>
        <w:tab/>
        <w:t>Ôèíàíñîâîé ãàðàíòèåé ðåàëèçàöèè ïîëíîìî÷èé ñóáúåêòà Ðîññèéñêîé Ôåäåðàöèè âûñòóïàåò ðåãèîíàëüíûé áþäæåò.</w:t>
      </w:r>
    </w:p>
    <w:p>
      <w:pPr>
        <w:pStyle w:val="Normal"/>
        <w:rPr>
          <w:lang w:val="en-US"/>
        </w:rPr>
      </w:pPr>
      <w:r>
        <w:rPr>
          <w:lang w:val="en-US"/>
        </w:rPr>
        <w:tab/>
        <w:t>Âî âòîðîé ÷àñòè êîììåíòèðóåìîé ñòàòüè ñîäåðæèòñÿ îïðåäåëåíèå êîíñîëèäèðîâàííîãî áþäæåòà ñóáúåêòà Ðîññèéñêîé Ôåäåðàöèè. Êîíñîëèäèðîâàííûé áþäæåò - ýòî ñâîä áþäæåòîâ âñåõ óðîâíåé áþäæåòíîé ñèñòåìû Ðîññèéñêîé Ôåäåðàöèè íà ñîîòâåòñòâóþùåé òåððèòîðèè. Â ñîîòâåòñòâèè ñ ýòèì îïðåäåëåíèåì, ñîäåðæàùèìñÿ â ñòàòüå 6 Áþäæåòíîãî êîäåêñà ÐÔ, êîíñîëèäèðîâàííûé áþäæåò ñóáúåêòà Ðîññèéñêîé Ôåäåðàöèè (ðåãèîíà) âêëþ÷àåò ðåãèîíàëüíûé áþäæåò è âñå áþäæåòû ìóíèöèïàëüíûõ îáðàçîâàíèé, íàõîäÿùèõñÿ íà òåððèòîðèè äàííîãî ñóáúåêòà Ðîññèéñêîé Ôåäåðàöèè.</w:t>
      </w:r>
    </w:p>
    <w:p>
      <w:pPr>
        <w:pStyle w:val="Normal"/>
        <w:rPr>
          <w:lang w:val="en-US"/>
        </w:rPr>
      </w:pPr>
      <w:r>
        <w:rPr>
          <w:lang w:val="en-US"/>
        </w:rPr>
        <w:tab/>
        <w:t>Êîíñîëèäèðîâàííûé áþäæåò ñóáúåêòà Ðîññèéñêîé Ôåäåðàöèè íå óòâåðæäàåòñÿ çàêîíîäàòåëüíûì (ïðåäñòàâèòåëüíûì) îðãàíîì äàííîãî ñóáúåêòà Ðîññèéñêîé Ôåäåðàöèè. Îí ïðåäñòàâëÿåò ñîáîé ñòàòèñòè÷åñêèé ñâîä áþäæåòíûõ ïîêàçàòåëåé, îòðàæàþùèõ îáîáùåííûå äàííûå ïî ðàñõîäàì è äîõîäàì, èñòî÷íèêàì ïîñòóïëåíèÿ ôèíàíñîâûõ ñðåäñòâ è íàïðàâëåíèÿì èõ èñïîëüçîâàíèÿ íà òåððèòîðèè êîíêðåòíîãî ñóáúåêòà Ðîññèéñêîé Ôåäåðàöèè. Äëÿ óïðàâëåíèÿ ãîñóäàðñòâåííûìè äåëàìè íà ðåãèîíàëüíîì óðîâíå íåîáõîäèìî çíàòü, êàêèå ôèíàíñîâûå ñðåäñòâà àêêóìóëèðóþòñÿ â ãðàíèöàõ äàííîé òåððèòîðèè. Ôîðìèðóåìûå íà òåððèòîðèè ñóáúåêòà Ðîññèéñêîé Ôåäåðàöèè áþäæåòû - ðåãèîíàëüíûé è ìåñòíûå - ïðåäñòàâëÿþò ñîáîé îáîñîáëåííûå, ñàìîñòîÿòåëüíûå äåíåæíûå ôîíäû. Ïîýòîìó äëÿ äîñòèæåíèÿ âûøåíàçâàííîé öåëè è ôîðìèðóåòñÿ êîíñîëèäèðîâàííûé áþäæåò ðåãèîíà, â êîòîðîì ìîæíî áûëî áû ó÷åñòü âñå áþäæåòû, äåéñòâóþùèå íà òåððèòîðèè êîíêðåòíîãî ñóáúåêòà Ðîññèéñêîé Ôåäåðàöèè.</w:t>
      </w:r>
    </w:p>
    <w:p>
      <w:pPr>
        <w:pStyle w:val="Normal"/>
        <w:rPr>
          <w:lang w:val="en-US"/>
        </w:rPr>
      </w:pPr>
      <w:r>
        <w:rPr>
          <w:lang w:val="en-US"/>
        </w:rPr>
        <w:tab/>
        <w:t>Ðåãèîíàëüíûé êîíñîëèäèðîâàííûé áþäæåò èñïîëüçóåòñÿ â ïåðâóþ î÷åðåäü äëÿ ðàçëè÷íîãî ðîäà ýêîíîìèêî - ñòàòèñòè÷åñêèõ ðàñ÷åòîâ è àíàëèçà, à òàêæå â öåëÿõ ïëàíèðîâàíèÿ (ïðåæäå âñåãî ïåðñïåêòèâíîãî ïëàíèðîâàíèÿ). Òàê, íàïðèìåð, äàííûå êîíñîëèäèðîâàííûõ áþäæåòîâ ïðèìåíÿþòñÿ ïðè ðàçðàáîòêå ýêîíîìèêî - ìàòåìàòè÷åñêèõ ìîäåëåé áþäæåòíûõ ïðîãíîçîâ, ðàñ÷åòàõ, õàðàêòåðèçóþùèõ ðàçëè÷íûå âèäû îáåñïå÷åííîñòè æèòåëåé ñóáúåêòà Ðîññèéñêîé Ôåäåðàöèè.</w:t>
      </w:r>
    </w:p>
    <w:p>
      <w:pPr>
        <w:pStyle w:val="Normal"/>
        <w:rPr>
          <w:lang w:val="en-US"/>
        </w:rPr>
      </w:pPr>
      <w:r>
        <w:rPr>
          <w:lang w:val="en-US"/>
        </w:rPr>
        <w:tab/>
        <w:t>Íèæå ïðèâîäèòñÿ ñõåìà êîíñîëèäèðîâàííîãî áþäæåòà ñóáúåêòà Ðîññèéñêîé Ôåäåðàöèè (íà ïðèìåðå N-é îáëàñòè).</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Êîíñîëèäèðîâàííûé áþäæåò N-é¦</w:t>
      </w:r>
    </w:p>
    <w:p>
      <w:pPr>
        <w:pStyle w:val="Normal"/>
        <w:rPr>
          <w:lang w:val="en-US"/>
        </w:rPr>
      </w:pPr>
      <w:r>
        <w:rPr>
          <w:lang w:val="en-US"/>
        </w:rPr>
        <w:t xml:space="preserve">            </w:t>
      </w:r>
      <w:r>
        <w:rPr>
          <w:lang w:val="en-US"/>
        </w:rPr>
        <w:t>----+         îáëàñòè            ¦</w:t>
      </w:r>
    </w:p>
    <w:p>
      <w:pPr>
        <w:pStyle w:val="Normal"/>
        <w:rPr>
          <w:lang w:val="en-US"/>
        </w:rPr>
      </w:pPr>
      <w:r>
        <w:rPr>
          <w:lang w:val="en-US"/>
        </w:rPr>
        <w:t xml:space="preserve">            </w:t>
      </w:r>
      <w:r>
        <w:rPr>
          <w:lang w:val="en-US"/>
        </w:rPr>
        <w:t>¦   L-----------------------------</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Îáëàñòíîé áþäæåò¦</w:t>
      </w:r>
    </w:p>
    <w:p>
      <w:pPr>
        <w:pStyle w:val="Normal"/>
        <w:rPr>
          <w:lang w:val="en-US"/>
        </w:rPr>
      </w:pPr>
      <w:r>
        <w:rPr>
          <w:lang w:val="en-US"/>
        </w:rPr>
        <w:t xml:space="preserve">            </w:t>
      </w:r>
      <w:r>
        <w:rPr>
          <w:lang w:val="en-US"/>
        </w:rPr>
        <w:t>¦   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        ------------------¬</w:t>
      </w:r>
    </w:p>
    <w:p>
      <w:pPr>
        <w:pStyle w:val="Normal"/>
        <w:rPr>
          <w:lang w:val="en-US"/>
        </w:rPr>
      </w:pPr>
      <w:r>
        <w:rPr>
          <w:lang w:val="en-US"/>
        </w:rPr>
        <w:t xml:space="preserve">            </w:t>
      </w:r>
      <w:r>
        <w:rPr>
          <w:lang w:val="en-US"/>
        </w:rPr>
        <w:t>¦   ¦Áþäæåòû ãîðîäîâ¦   -----+Ãîðîäñêèå áþäæåòû¦</w:t>
      </w:r>
    </w:p>
    <w:p>
      <w:pPr>
        <w:pStyle w:val="Normal"/>
        <w:rPr>
          <w:lang w:val="en-US"/>
        </w:rPr>
      </w:pPr>
      <w:r>
        <w:rPr>
          <w:lang w:val="en-US"/>
        </w:rPr>
        <w:t xml:space="preserve">            </w:t>
      </w:r>
      <w:r>
        <w:rPr>
          <w:lang w:val="en-US"/>
        </w:rPr>
        <w:t>+---+  îáëàñòíîãî   +---+    L------------------</w:t>
      </w:r>
    </w:p>
    <w:p>
      <w:pPr>
        <w:pStyle w:val="Normal"/>
        <w:rPr>
          <w:lang w:val="en-US"/>
        </w:rPr>
      </w:pPr>
      <w:r>
        <w:rPr>
          <w:lang w:val="en-US"/>
        </w:rPr>
        <w:t xml:space="preserve">            </w:t>
      </w:r>
      <w:r>
        <w:rPr>
          <w:lang w:val="en-US"/>
        </w:rPr>
        <w:t>¦   ¦  ïîä÷èíåíèÿ,  ¦   ¦    ------------------¬</w:t>
      </w:r>
    </w:p>
    <w:p>
      <w:pPr>
        <w:pStyle w:val="Normal"/>
        <w:rPr>
          <w:lang w:val="en-US"/>
        </w:rPr>
      </w:pPr>
      <w:r>
        <w:rPr>
          <w:lang w:val="en-US"/>
        </w:rPr>
        <w:t xml:space="preserve">            </w:t>
      </w:r>
      <w:r>
        <w:rPr>
          <w:lang w:val="en-US"/>
        </w:rPr>
        <w:t>¦   ¦    âêëþ÷àÿ    ¦   L----+Áþäæåòû ãîðîäñêèõ¦</w:t>
      </w:r>
    </w:p>
    <w:p>
      <w:pPr>
        <w:pStyle w:val="Normal"/>
        <w:rPr>
          <w:lang w:val="en-US"/>
        </w:rPr>
      </w:pPr>
      <w:r>
        <w:rPr>
          <w:lang w:val="en-US"/>
        </w:rPr>
        <w:t xml:space="preserve">            </w:t>
      </w:r>
      <w:r>
        <w:rPr>
          <w:lang w:val="en-US"/>
        </w:rPr>
        <w:t>¦   L----------------        ¦ðàéîíîâ          ¦</w:t>
      </w:r>
    </w:p>
    <w:p>
      <w:pPr>
        <w:pStyle w:val="Normal"/>
        <w:rPr>
          <w:lang w:val="en-US"/>
        </w:rPr>
      </w:pPr>
      <w:r>
        <w:rPr>
          <w:lang w:val="en-US"/>
        </w:rPr>
        <w:t xml:space="preserve">            </w:t>
      </w:r>
      <w:r>
        <w:rPr>
          <w:lang w:val="en-US"/>
        </w:rPr>
        <w:t>¦   -----------------¬       L------------------</w:t>
      </w:r>
    </w:p>
    <w:p>
      <w:pPr>
        <w:pStyle w:val="Normal"/>
        <w:rPr>
          <w:lang w:val="en-US"/>
        </w:rPr>
      </w:pPr>
      <w:r>
        <w:rPr>
          <w:lang w:val="en-US"/>
        </w:rPr>
        <w:t xml:space="preserve">            </w:t>
      </w:r>
      <w:r>
        <w:rPr>
          <w:lang w:val="en-US"/>
        </w:rPr>
        <w:t>¦   ¦ Áþäæåòû ðàéîíîâ¦       -----------------¬</w:t>
      </w:r>
    </w:p>
    <w:p>
      <w:pPr>
        <w:pStyle w:val="Normal"/>
        <w:rPr>
          <w:lang w:val="en-US"/>
        </w:rPr>
      </w:pPr>
      <w:r>
        <w:rPr>
          <w:lang w:val="en-US"/>
        </w:rPr>
        <w:t xml:space="preserve">            </w:t>
      </w:r>
      <w:r>
        <w:rPr>
          <w:lang w:val="en-US"/>
        </w:rPr>
        <w:t>L---+   îáëàñòè      +--T----+Ðàéîííûå áþäæåòû¦</w:t>
      </w:r>
    </w:p>
    <w:p>
      <w:pPr>
        <w:pStyle w:val="Normal"/>
        <w:rPr>
          <w:lang w:val="en-US"/>
        </w:rPr>
      </w:pPr>
      <w:r>
        <w:rPr>
          <w:lang w:val="en-US"/>
        </w:rPr>
        <w:t xml:space="preserve">                </w:t>
      </w:r>
      <w:r>
        <w:rPr>
          <w:lang w:val="en-US"/>
        </w:rPr>
        <w:t>L-----------------  ¦    L-----------------</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Áþäæåòû ãîðîäîâ     ¦</w:t>
      </w:r>
    </w:p>
    <w:p>
      <w:pPr>
        <w:pStyle w:val="Normal"/>
        <w:rPr>
          <w:lang w:val="en-US"/>
        </w:rPr>
      </w:pPr>
      <w:r>
        <w:rPr>
          <w:lang w:val="en-US"/>
        </w:rPr>
        <w:t xml:space="preserve">                                    </w:t>
      </w:r>
      <w:r>
        <w:rPr>
          <w:lang w:val="en-US"/>
        </w:rPr>
        <w:t>¦    ¦ðàéîííîãî ïîä÷èíåíèÿ¦</w:t>
      </w:r>
    </w:p>
    <w:p>
      <w:pPr>
        <w:pStyle w:val="Normal"/>
        <w:rPr>
          <w:lang w:val="en-US"/>
        </w:rPr>
      </w:pPr>
      <w:r>
        <w:rPr>
          <w:lang w:val="en-US"/>
        </w:rPr>
        <w:t xml:space="preserve">                                    </w:t>
      </w:r>
      <w:r>
        <w:rPr>
          <w:lang w:val="en-US"/>
        </w:rPr>
        <w:t>¦    L---------------------</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L----+Ñåëüñêèå, ïîñåëêîâûå¦</w:t>
      </w:r>
    </w:p>
    <w:p>
      <w:pPr>
        <w:pStyle w:val="Normal"/>
        <w:rPr>
          <w:lang w:val="en-US"/>
        </w:rPr>
      </w:pPr>
      <w:r>
        <w:rPr>
          <w:lang w:val="en-US"/>
        </w:rPr>
        <w:t xml:space="preserve">                                         </w:t>
      </w:r>
      <w:r>
        <w:rPr>
          <w:lang w:val="en-US"/>
        </w:rPr>
        <w:t>¦è äð. áþäæåòû       ¦</w:t>
      </w:r>
    </w:p>
    <w:p>
      <w:pPr>
        <w:pStyle w:val="Normal"/>
        <w:rPr>
          <w:lang w:val="en-US"/>
        </w:rPr>
      </w:pPr>
      <w:r>
        <w:rPr>
          <w:lang w:val="en-US"/>
        </w:rPr>
        <w:t xml:space="preserve">                                         </w:t>
      </w:r>
      <w:r>
        <w:rPr>
          <w:lang w:val="en-US"/>
        </w:rPr>
        <w:t>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Ñòàòüÿ 16. Êîíñîëèäèðîâàííûé áþäæåò Ðîññèéñêîé Ôåäåðàöèè</w:t>
      </w:r>
    </w:p>
    <w:p>
      <w:pPr>
        <w:pStyle w:val="Normal"/>
        <w:rPr>
          <w:lang w:val="en-US"/>
        </w:rPr>
      </w:pPr>
      <w:r>
        <w:rPr>
          <w:lang w:val="en-US"/>
        </w:rPr>
      </w:r>
    </w:p>
    <w:p>
      <w:pPr>
        <w:pStyle w:val="Normal"/>
        <w:rPr>
          <w:lang w:val="en-US"/>
        </w:rPr>
      </w:pPr>
      <w:r>
        <w:rPr>
          <w:lang w:val="en-US"/>
        </w:rPr>
        <w:tab/>
        <w:t>Ôåäåðàëüíûé áþäæåò è êîíñîëèäèðîâàííûå áþäæåòû ñóáúåêòîâ Ðîññèéñêîé Ôåäåðàöèè ñîñòàâëÿþò êîíñîëèäèðîâàííûé áþäæåò Ðîññèéñêîé Ôåäåðàöèè.</w:t>
      </w:r>
    </w:p>
    <w:p>
      <w:pPr>
        <w:pStyle w:val="Normal"/>
        <w:rPr>
          <w:lang w:val="en-US"/>
        </w:rPr>
      </w:pPr>
      <w:r>
        <w:rPr>
          <w:lang w:val="en-US"/>
        </w:rPr>
      </w:r>
    </w:p>
    <w:p>
      <w:pPr>
        <w:pStyle w:val="Normal"/>
        <w:rPr>
          <w:lang w:val="en-US"/>
        </w:rPr>
      </w:pPr>
      <w:r>
        <w:rPr>
          <w:lang w:val="en-US"/>
        </w:rPr>
        <w:tab/>
        <w:t>Êîììåíòàðèé ê ñòàòüå 16</w:t>
      </w:r>
    </w:p>
    <w:p>
      <w:pPr>
        <w:pStyle w:val="Normal"/>
        <w:rPr>
          <w:lang w:val="en-US"/>
        </w:rPr>
      </w:pPr>
      <w:r>
        <w:rPr>
          <w:lang w:val="en-US"/>
        </w:rPr>
      </w:r>
    </w:p>
    <w:p>
      <w:pPr>
        <w:pStyle w:val="Normal"/>
        <w:rPr>
          <w:lang w:val="en-US"/>
        </w:rPr>
      </w:pPr>
      <w:r>
        <w:rPr>
          <w:lang w:val="en-US"/>
        </w:rPr>
        <w:tab/>
        <w:t>Ïîíÿòèå "êîíñîëèäèðîâàííûé áþäæåò" ïîÿâèëîñü â ðîññèéñêîì áþäæåòíîì çàêîíîäàòåëüñòâå ñ ïðèíÿòèåì Çàêîíà ÐÑÔÑÐ îò 10 îêòÿáðÿ 1991 ã. N 1734-1 "Îá îñíîâàõ áþäæåòíîãî óñòðîéñòâà è áþäæåòíîãî ïðîöåññà â ÐÑÔÑÐ". Â ñòàòüå 4 ýòîãî Çàêîíà êîíñîëèäèðîâàííûé áþäæåò îïðåäåëÿëñÿ êàê ñâîä áþäæåòîâ ñîîòâåòñòâóþùåé òåððèòîðèè. Ïðèíÿòûé äâóìÿ ãîäàìè ïîçæå Çàêîí ÐÔ îò 15 àïðåëÿ 1993 ã. N 4807-1 "Îá îñíîâàõ áþäæåòíûõ ïðàâ è ïðàâ ïî ôîðìèðîâàíèþ è èñïîëüçîâàíèþ âíåáþäæåòíûõ ôîíäîâ ïðåäñòàâèòåëüíûõ è èñïîëíèòåëüíûõ îðãàíîâ ãîñóäàðñòâåííîé âëàñòè ðåñïóáëèê â ñîñòàâå Ðîññèéñêîé Ôåäåðàöèè, àâòîíîìíîé îáëàñòè, àâòîíîìíûõ îêðóãîâ, êðàåâ, îáëàñòåé, ãîðîäîâ Ìîñêâû è Ñàíêò - Ïåòåðáóðãà, îðãàíîâ ìåñòíîãî ñàìîóïðàâëåíèÿ" &lt;*&gt; îïðåäåëÿë êîíñîëèäèðîâàííûé áþäæåò (ñò. 1) êàê "ñâîä áþäæåòîâ íèæåñòîÿùåãî íàöèîíàëüíî - ãîñóäàðñòâåííîãî è àäìèíèñòðàòèâíî - òåððèòîðèàëüíîãî îáðàçîâàíèÿ, èñïîëüçóåìûé äëÿ ðàñ÷åòîâ è àíàëèçà".</w:t>
      </w:r>
    </w:p>
    <w:p>
      <w:pPr>
        <w:pStyle w:val="Normal"/>
        <w:rPr>
          <w:lang w:val="en-US"/>
        </w:rPr>
      </w:pPr>
      <w:r>
        <w:rPr>
          <w:lang w:val="en-US"/>
        </w:rPr>
        <w:tab/>
        <w:t>--------------------------------</w:t>
      </w:r>
    </w:p>
    <w:p>
      <w:pPr>
        <w:pStyle w:val="Normal"/>
        <w:rPr>
          <w:lang w:val="en-US"/>
        </w:rPr>
      </w:pPr>
      <w:r>
        <w:rPr>
          <w:lang w:val="en-US"/>
        </w:rPr>
        <w:tab/>
        <w:t>&lt;*&gt; Âåäîìîñòè Ñúåçäà íàðîäíûõ äåïóòàòîâ è Âåðõîâíîãî Ñîâåòà Ðîññèéñêîé Ôåäåðàöèè. 1993. N 18. Ñò. 635.</w:t>
      </w:r>
    </w:p>
    <w:p>
      <w:pPr>
        <w:pStyle w:val="Normal"/>
        <w:rPr>
          <w:lang w:val="en-US"/>
        </w:rPr>
      </w:pPr>
      <w:r>
        <w:rPr>
          <w:lang w:val="en-US"/>
        </w:rPr>
      </w:r>
    </w:p>
    <w:p>
      <w:pPr>
        <w:pStyle w:val="Normal"/>
        <w:rPr>
          <w:lang w:val="en-US"/>
        </w:rPr>
      </w:pPr>
      <w:r>
        <w:rPr>
          <w:lang w:val="en-US"/>
        </w:rPr>
        <w:tab/>
        <w:t>Â Áþäæåòíîì êîäåêñå ÐÔ (ñò. 6) êîíñîëèäèðîâàííûé áþäæåò îïðåäåëåí êàê ñâîä âñåõ óðîâíåé áþäæåòíîé ñèñòåìû Ðîññèéñêîé Ôåäåðàöèè íà ñîîòâåòñòâóþùåé òåððèòîðèè.</w:t>
      </w:r>
    </w:p>
    <w:p>
      <w:pPr>
        <w:pStyle w:val="Normal"/>
        <w:rPr>
          <w:lang w:val="en-US"/>
        </w:rPr>
      </w:pPr>
      <w:r>
        <w:rPr>
          <w:lang w:val="en-US"/>
        </w:rPr>
        <w:tab/>
        <w:t>Ââåäåíèå ïîíÿòèÿ êîíñîëèäèðîâàííîãî áþäæåòà áûëî âûçâàíî óïðàçäíåíèåì Ãîñóäàðñòâåííîãî áþäæåòà Ðîññèéñêîé Ôåäåðàöèè, â êîòîðîì îáúåäèíÿëèñü âñå çâåíüÿ áþäæåòíîé ñèñòåìû Ðîññèéñêîé Ôåäåðàöèè.</w:t>
      </w:r>
    </w:p>
    <w:p>
      <w:pPr>
        <w:pStyle w:val="Normal"/>
        <w:rPr>
          <w:lang w:val="en-US"/>
        </w:rPr>
      </w:pPr>
      <w:r>
        <w:rPr>
          <w:lang w:val="en-US"/>
        </w:rPr>
        <w:tab/>
        <w:t>Äåéñòâóþùèå íà òåððèòîðèè Ðîññèéñêîé Ôåäåðàöèè áþäæåòû - ôåäåðàëüíûé, ðåãèîíàëüíûé è ìåñòíûå - îòëè÷àþòñÿ ñàìîñòîÿòåëüíîñòüþ è ïðåäñòàâëÿþò ñîáîé îáîñîáëåííûå äåíåæíûå ôîíäû. Â òî æå âðåìÿ â öåëÿõ îñóùåñòâëåíèÿ ýôôåêòèâíîãî ãîñóäàðñòâåííîãî óïðàâëåíèÿ íåîáõîäèìî òî÷íî çíàòü, êàêèå ôèíàíñîâûå ðåñóðñû àêêóìóëèðóþòñÿ íà òåððèòîðèè Ðîññèéñêîé Ôåäåðàöèè. Îòâåòèòü íà ýòîò âîïðîñ êàê ðàç è ïîçâîëÿåò êîíñîëèäèðîâàííûé áþäæåò Ðîññèéñêîé Ôåäåðàöèè.</w:t>
      </w:r>
    </w:p>
    <w:p>
      <w:pPr>
        <w:pStyle w:val="Normal"/>
        <w:rPr>
          <w:lang w:val="en-US"/>
        </w:rPr>
      </w:pPr>
      <w:r>
        <w:rPr>
          <w:lang w:val="en-US"/>
        </w:rPr>
        <w:tab/>
        <w:t>Â ñîîòâåòñòâèè ñ êîììåíòèðóåìîé ñòàòüåé Áþäæåòíîãî êîäåêñà ÐÔ êîíñîëèäèðîâàííûé áþäæåò Ðîññèéñêîé Ôåäåðàöèè ñîñòàâëÿþò ôåäåðàëüíûé áþäæåò è êîíñîëèäèðîâàííûå áþäæåòû ñóáúåêòîâ Ðîññèéñêîé Ôåäåðàöèè.</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Êîíñîëèäèðîâàííûé¦</w:t>
      </w:r>
    </w:p>
    <w:p>
      <w:pPr>
        <w:pStyle w:val="Normal"/>
        <w:rPr>
          <w:lang w:val="en-US"/>
        </w:rPr>
      </w:pPr>
      <w:r>
        <w:rPr>
          <w:lang w:val="en-US"/>
        </w:rPr>
        <w:t xml:space="preserve">                          </w:t>
      </w:r>
      <w:r>
        <w:rPr>
          <w:lang w:val="en-US"/>
        </w:rPr>
        <w:t>¦    áþäæåò       ¦</w:t>
      </w:r>
    </w:p>
    <w:p>
      <w:pPr>
        <w:pStyle w:val="Normal"/>
        <w:rPr>
          <w:lang w:val="en-US"/>
        </w:rPr>
      </w:pPr>
      <w:r>
        <w:rPr>
          <w:lang w:val="en-US"/>
        </w:rPr>
        <w:t xml:space="preserve">                          </w:t>
      </w:r>
      <w:r>
        <w:rPr>
          <w:lang w:val="en-US"/>
        </w:rPr>
        <w:t>L--------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Ôåäåðàëüíûé¦      ¦ Êîíñîëèäèðîâàííûå  ¦</w:t>
      </w:r>
    </w:p>
    <w:p>
      <w:pPr>
        <w:pStyle w:val="Normal"/>
        <w:rPr>
          <w:lang w:val="en-US"/>
        </w:rPr>
      </w:pPr>
      <w:r>
        <w:rPr>
          <w:lang w:val="en-US"/>
        </w:rPr>
        <w:t xml:space="preserve">               </w:t>
      </w:r>
      <w:r>
        <w:rPr>
          <w:lang w:val="en-US"/>
        </w:rPr>
        <w:t>¦  áþäæåò   ¦      ¦ áþäæåòû ñóáúåêòîâ  ¦</w:t>
      </w:r>
    </w:p>
    <w:p>
      <w:pPr>
        <w:pStyle w:val="Normal"/>
        <w:rPr>
          <w:lang w:val="en-US"/>
        </w:rPr>
      </w:pPr>
      <w:r>
        <w:rPr>
          <w:lang w:val="en-US"/>
        </w:rPr>
        <w:t xml:space="preserve">               </w:t>
      </w:r>
      <w:r>
        <w:rPr>
          <w:lang w:val="en-US"/>
        </w:rPr>
        <w:t>L------------      ¦Ðîññèéñêîé Ôåäåðàöèè¦</w:t>
      </w:r>
    </w:p>
    <w:p>
      <w:pPr>
        <w:pStyle w:val="Normal"/>
        <w:rPr>
          <w:lang w:val="en-US"/>
        </w:rPr>
      </w:pPr>
      <w:r>
        <w:rPr>
          <w:lang w:val="en-US"/>
        </w:rPr>
        <w:t xml:space="preserve">                                  </w:t>
      </w:r>
      <w:r>
        <w:rPr>
          <w:lang w:val="en-US"/>
        </w:rPr>
        <w:t>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Ïîíÿòèå êîíñîëèäèðîâàííîãî áþäæåòà ñóáúåêòà Ðîññèéñêîé Ôåäåðàöèè ðàñêðûâàåòñÿ â ÷àñòè 2 ñòàòüè 15 Áþäæåòíîãî êîäåêñà ÐÔ: "Áþäæåò ñóáúåêòà Ðîññèéñêîé Ôåäåðàöèè è ñâîä áþäæåòîâ ìóíèöèïàëüíûõ îáðàçîâàíèé, íàõîäÿùèõñÿ íà åãî òåððèòîðèè, ñîñòàâëÿþò êîíñîëèäèðîâàííûé áþäæåò Ðîññèéñêîé Ôåäåðàöèè" (ñì. êîììåíòàðèé ñò. 15 Áþäæåòíîãî êîäåêñà ÐÔ).</w:t>
      </w:r>
    </w:p>
    <w:p>
      <w:pPr>
        <w:pStyle w:val="Normal"/>
        <w:rPr>
          <w:lang w:val="en-US"/>
        </w:rPr>
      </w:pPr>
      <w:r>
        <w:rPr>
          <w:lang w:val="en-US"/>
        </w:rPr>
        <w:tab/>
        <w:t>Êîíñîëèäèðîâàííûé áþäæåò Ðîññèéñêîé Ôåäåðàöèè íå óòâåðæäàåòñÿ çàêîíîäàòåëüíûì îðãàíîì. Îí ïðåäñòàâëÿåò ñîáîé ñòàòèñòè÷åñêèé ñâîä áþäæåòíûõ ïîêàçàòåëåé, êîòîðûå îòðàæàþò îáîáùåííûå äàííûå ïî ðàñõîäàì è äîõîäàì, èñòî÷íèêàì ïîñòóïëåíèÿ ôèíàíñîâûõ ñðåäñòâ è íàïðàâëåíèÿì èõ èñïîëüçîâàíèÿ íà òåððèòîðèè Ðîññèéñêîé Ôåäåðàöèè.</w:t>
      </w:r>
    </w:p>
    <w:p>
      <w:pPr>
        <w:pStyle w:val="Normal"/>
        <w:rPr>
          <w:lang w:val="en-US"/>
        </w:rPr>
      </w:pPr>
      <w:r>
        <w:rPr>
          <w:lang w:val="en-US"/>
        </w:rPr>
        <w:tab/>
        <w:t>Äàííûå êîíñîëèäèðîâàííîãî áþäæåòà Ðîññèéñêîé Ôåäåðàöèè èñïîëüçóþòñÿ äëÿ ýêîíîìèêî - ñòàòèñòè÷åñêèõ ðàñ÷åòîâ è àíàëèçà (íàïðèìåð, áþäæåòíûå ðàñõîäû íà îäíîãî æèòåëÿ íà îáðàçîâàíèå, ìåäèöèíñêîå îáñëóæèâàíèå), à òàêæå â öåëÿõ ïåðñïåêòèâíîãî ïëàíèðîâàíèÿ (â ò.÷. áþäæåòíîãî ïëàíèðîâàíèÿ).</w:t>
      </w:r>
    </w:p>
    <w:p>
      <w:pPr>
        <w:pStyle w:val="Normal"/>
        <w:rPr>
          <w:lang w:val="en-US"/>
        </w:rPr>
      </w:pPr>
      <w:r>
        <w:rPr>
          <w:lang w:val="en-US"/>
        </w:rPr>
      </w:r>
    </w:p>
    <w:p>
      <w:pPr>
        <w:pStyle w:val="Normal"/>
        <w:rPr>
          <w:lang w:val="en-US"/>
        </w:rPr>
      </w:pPr>
      <w:r>
        <w:rPr>
          <w:lang w:val="en-US"/>
        </w:rPr>
        <w:tab/>
        <w:t>Ñòàòüÿ 17. Öåëåâîé áþäæåòíûé ôîíä</w:t>
      </w:r>
    </w:p>
    <w:p>
      <w:pPr>
        <w:pStyle w:val="Normal"/>
        <w:rPr>
          <w:lang w:val="en-US"/>
        </w:rPr>
      </w:pPr>
      <w:r>
        <w:rPr>
          <w:lang w:val="en-US"/>
        </w:rPr>
      </w:r>
    </w:p>
    <w:p>
      <w:pPr>
        <w:pStyle w:val="Normal"/>
        <w:rPr>
          <w:lang w:val="en-US"/>
        </w:rPr>
      </w:pPr>
      <w:r>
        <w:rPr>
          <w:lang w:val="en-US"/>
        </w:rPr>
        <w:tab/>
        <w:t>Öåëåâîé áþäæåòíûé ôîíä - ôîíä äåíåæíûõ ñðåäñòâ, îáðàçóåìûé â ñîîòâåòñòâèè ñ çàêîíîäàòåëüñòâîì Ðîññèéñêîé Ôåäåðàöèè â ñîñòàâå áþäæåòà çà ñ÷åò äîõîäîâ öåëåâîãî íàçíà÷åíèÿ èëè â ïîðÿäêå öåëåâûõ îò÷èñëåíèé îò êîíêðåòíûõ âèäîâ äîõîäîâ èëè èíûõ ïîñòóïëåíèé è èñïîëüçóåìûé ïî îòäåëüíîé ñìåòå. Ñðåäñòâà öåëåâîãî áþäæåòíîãî ôîíäà íå ìîãóò áûòü èñïîëüçîâàíû íà öåëè, íå ñîîòâåòñòâóþùèå íàçíà÷åíèþ öåëåâîãî áþäæåòíîãî ôîíäà.</w:t>
      </w:r>
    </w:p>
    <w:p>
      <w:pPr>
        <w:pStyle w:val="Normal"/>
        <w:rPr>
          <w:lang w:val="en-US"/>
        </w:rPr>
      </w:pPr>
      <w:r>
        <w:rPr>
          <w:lang w:val="en-US"/>
        </w:rPr>
      </w:r>
    </w:p>
    <w:p>
      <w:pPr>
        <w:pStyle w:val="Normal"/>
        <w:rPr>
          <w:lang w:val="en-US"/>
        </w:rPr>
      </w:pPr>
      <w:r>
        <w:rPr>
          <w:lang w:val="en-US"/>
        </w:rPr>
        <w:tab/>
        <w:t>Êîììåíòàðèé ê ñòàòüå 17</w:t>
      </w:r>
    </w:p>
    <w:p>
      <w:pPr>
        <w:pStyle w:val="Normal"/>
        <w:rPr>
          <w:lang w:val="en-US"/>
        </w:rPr>
      </w:pPr>
      <w:r>
        <w:rPr>
          <w:lang w:val="en-US"/>
        </w:rPr>
      </w:r>
    </w:p>
    <w:p>
      <w:pPr>
        <w:pStyle w:val="Normal"/>
        <w:rPr>
          <w:lang w:val="en-US"/>
        </w:rPr>
      </w:pPr>
      <w:r>
        <w:rPr>
          <w:lang w:val="en-US"/>
        </w:rPr>
        <w:tab/>
        <w:t>Ïîíÿòèå "öåëåâûå áþäæåòíûå ôîíäû" ïîÿâèëîñü â ðåçóëüòàòå âêëþ÷åíèÿ ðÿäà ñóùåñòâîâàâøèõ ðàíåå âíåáþäæåòíûõ ôîíäîâ â áþäæåòíóþ ñèñòåìó Ðîññèéñêîé Ôåäåðàöèè.</w:t>
      </w:r>
    </w:p>
    <w:p>
      <w:pPr>
        <w:pStyle w:val="Normal"/>
        <w:rPr>
          <w:lang w:val="en-US"/>
        </w:rPr>
      </w:pPr>
      <w:r>
        <w:rPr>
          <w:lang w:val="en-US"/>
        </w:rPr>
        <w:tab/>
        <w:t>Òðàíñôîðìàöèÿ îòäåëüíûõ âíåáþäæåòíûõ ôîíäîâ â öåëåâûå áþäæåòíûå ôîíäû áûëà íàöåëåíà íà áîðüáó ñ ðàñïûëåíèåì ãîñóäàðñòâåííûõ ñðåäñòâ è íà âîññòàíîâëåíèå ãîñóäàðñòâåííîãî ôèíàíñîâîãî êîíòðîëÿ çà èõ öåëåâûì èñïîëüçîâàíèåì.</w:t>
      </w:r>
    </w:p>
    <w:p>
      <w:pPr>
        <w:pStyle w:val="Normal"/>
        <w:rPr>
          <w:lang w:val="en-US"/>
        </w:rPr>
      </w:pPr>
      <w:r>
        <w:rPr>
          <w:lang w:val="en-US"/>
        </w:rPr>
        <w:tab/>
        <w:t>Îïðåäåëÿÿ öåëåâîé áþäæåòíûé ôîíä, çàêîíîäàòåëü âûäåëÿåò òàêèå åãî îñíîâíûå õàðàêòåðèñòèêè, êàê:</w:t>
      </w:r>
    </w:p>
    <w:p>
      <w:pPr>
        <w:pStyle w:val="Normal"/>
        <w:rPr>
          <w:lang w:val="en-US"/>
        </w:rPr>
      </w:pPr>
      <w:r>
        <w:rPr>
          <w:lang w:val="en-US"/>
        </w:rPr>
        <w:tab/>
        <w:t>1) çàêîíîäàòåëüíàÿ îñíîâà ôîðìèðîâàíèÿ öåëåâîãî áþäæåòíîãî ôîíäà;</w:t>
      </w:r>
    </w:p>
    <w:p>
      <w:pPr>
        <w:pStyle w:val="Normal"/>
        <w:rPr>
          <w:lang w:val="en-US"/>
        </w:rPr>
      </w:pPr>
      <w:r>
        <w:rPr>
          <w:lang w:val="en-US"/>
        </w:rPr>
        <w:tab/>
        <w:t>2) îáðàçîâàíèå ôîíäà â ñîñòàâå áþäæåòà;</w:t>
      </w:r>
    </w:p>
    <w:p>
      <w:pPr>
        <w:pStyle w:val="Normal"/>
        <w:rPr>
          <w:lang w:val="en-US"/>
        </w:rPr>
      </w:pPr>
      <w:r>
        <w:rPr>
          <w:lang w:val="en-US"/>
        </w:rPr>
        <w:tab/>
        <w:t>3) ïîïîëíåíèå ôîíäà çà ñ÷åò äîõîäîâ öåëåâîãî íàçíà÷åíèÿ èëè â ïîðÿäêå öåëåâûõ îò÷èñëåíèé îò êîíêðåòíûõ âèäîâ äîõîäîâ èëè èíûõ ïîñòóïëåíèé;</w:t>
      </w:r>
    </w:p>
    <w:p>
      <w:pPr>
        <w:pStyle w:val="Normal"/>
        <w:rPr>
          <w:lang w:val="en-US"/>
        </w:rPr>
      </w:pPr>
      <w:r>
        <w:rPr>
          <w:lang w:val="en-US"/>
        </w:rPr>
        <w:tab/>
        <w:t>4) èñïîëüçîâàíèå ñðåäñòâ ôîíäà ïî îòäåëüíîé ñìåòå;</w:t>
      </w:r>
    </w:p>
    <w:p>
      <w:pPr>
        <w:pStyle w:val="Normal"/>
        <w:rPr>
          <w:lang w:val="en-US"/>
        </w:rPr>
      </w:pPr>
      <w:r>
        <w:rPr>
          <w:lang w:val="en-US"/>
        </w:rPr>
        <w:tab/>
        <w:t>5) èñïîëüçîâàíèå ñðåäñòâ ôîíäà èñêëþ÷èòåëüíî íà öåëè, ñîîòâåòñòâóþùèå íàçíà÷åíèþ öåëåâîãî áþäæåòíîãî ôîíäà.</w:t>
      </w:r>
    </w:p>
    <w:p>
      <w:pPr>
        <w:pStyle w:val="Normal"/>
        <w:rPr>
          <w:lang w:val="en-US"/>
        </w:rPr>
      </w:pPr>
      <w:r>
        <w:rPr>
          <w:lang w:val="en-US"/>
        </w:rPr>
        <w:tab/>
        <w:t>Â ðàçíûå ïåðèîäû âðåìåíè â ñîñòàâ ôåäåðàëüíîãî áþäæåòà âêëþ÷àëèñü: Ôåäåðàëüíûé äîðîæíûé ôîíä Ðîññèéñêîé Ôåäåðàöèè, Ôåäåðàëüíûé ýêîëîãè÷åñêèé ôîíä Ðîññèéñêîé Ôåäåðàöèè, Ôåäåðàëüíûé ôîíä Ìèíèñòåðñòâà ÐÔ ïî íàëîãàì è ñáîðàì è Ôåäåðàëüíîé ñëóæáû íàëîãîâîé ïîëèöèè ÐÔ, Ãîñóäàðñòâåííûé ôîíä áîðüáû ñ ïðåñòóïíîñòüþ, Ôåäåðàëüíûé ôîíä âîñïðîèçâîäñòâà ìèíåðàëüíî - ñûðüåâîé áàçû, Öåëåâîé áþäæåòíûé ôîíä ñîäåéñòâèÿ âîåííîé ðåôîðìå, Ôîíä óïðàâëåíèÿ, èçó÷åíèÿ, ñîõðàíåíèÿ è âîñïðîèçâîäñòâà âîäíûõ áèîëîãè÷åñêèõ ðåñóðñîâ, Ôåäåðàëüíûé ôîíä âîññòàíîâëåíèÿ è îõðàíû âîäíûõ îáúåêòîâ, Ôîíä êîíòðîëüíî - ðåâèçèîííûõ îðãàíîâ Ìèíèñòåðñòâà ôèíàíñîâ ÐÔ, Ôîíä ðàçâèòèÿ òàìîæåííîé ñèñòåìû Ðîññèéñêîé Ôåäåðàöèè, Ôîíä ðàçâèòèÿ Ôåäåðàëüíîé ïîãðàíè÷íîé ñëóæáû, Ôîíä Ìèíèñòåðñòâà ÐÔ ïî àòîìíîé ýíåðãèè è äð.</w:t>
      </w:r>
    </w:p>
    <w:p>
      <w:pPr>
        <w:pStyle w:val="Normal"/>
        <w:rPr>
          <w:lang w:val="en-US"/>
        </w:rPr>
      </w:pPr>
      <w:r>
        <w:rPr>
          <w:lang w:val="en-US"/>
        </w:rPr>
        <w:tab/>
        <w:t>Ôåäåðàëüíûì çàêîíîì îò 30 äåêàáðÿ 2001 ã. N 194-ÔÇ "Î ôåäåðàëüíîì áþäæåòå íà 2002 ãîä" &lt;*&gt; (ñò. 7) ïðåäóñìîòðåíî âêëþ÷åíèå â ôåäåðàëüíûé áþäæåò ñðåäñòâ öåëåâîãî áþäæåòíîãî ôîíäà Ìèíèñòåðñòâà ÐÔ ïî àòîìíîé ýíåðãèè. Ïîðÿäîê ôîðìèðîâàíèÿ ýòîãî öåëåâîãî áþäæåòíîãî ôîíäà â 2002 ãîäó îïðåäåëåí â ñòàòüå 99 óïîìÿíóòîãî Çàêîíà. Â íåé óñòàíîâëåíî, ÷òî âûðó÷êà, ïðèõîäÿùàÿñÿ íà ñòîèìîñòü ðàáîò ðàçäåëåíèÿ çà ïîñòàâëÿåìûé â ÑØÀ íèçêîîáîãàùåííûé óðàí, ÿâëÿþùèéñÿ ôåäåðàëüíîé ñîáñòâåííîñòüþ, â ðàìêàõ èñïîëíåíèÿ îáÿçàòåëüñòâ Ðîññèéñêîé Ôåäåðàöèè â îáëàñòè ðàçîðóæåíèÿ è êîíòðîëÿ íàä âîîðóæåíèÿìè, çà÷èñëÿåòñÿ â 2002 ãîäó â äîõîäû ôåäåðàëüíîãî áþäæåòà áåç îáÿçàòåëüíîé åå ïðîäàæè íà âíóòðåííåì âàëþòíîì ðûíêå è íàïðàâëÿåòñÿ íà ôîðìèðîâàíèå Ôîíäà Ìèíèñòåðñòâà ÐÔ ïî àòîìíîé ýíåðãèè â ðàçìåðå 13893,9 ìëí. ðóáëåé.</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2001. N 53 (÷. 1). Ñò. 5030.</w:t>
      </w:r>
    </w:p>
    <w:p>
      <w:pPr>
        <w:pStyle w:val="Normal"/>
        <w:rPr>
          <w:lang w:val="en-US"/>
        </w:rPr>
      </w:pPr>
      <w:r>
        <w:rPr>
          <w:lang w:val="en-US"/>
        </w:rPr>
      </w:r>
    </w:p>
    <w:p>
      <w:pPr>
        <w:pStyle w:val="Normal"/>
        <w:rPr>
          <w:lang w:val="en-US"/>
        </w:rPr>
      </w:pPr>
      <w:r>
        <w:rPr>
          <w:lang w:val="en-US"/>
        </w:rPr>
        <w:tab/>
        <w:t>Öåëåâûå áþäæåòíûå ôîíäû ìîãóò ñîçäàâàòüñÿ íå òîëüêî íà ôåäåðàëüíîì óðîâíå. Äåéñòâóþùàÿ áþäæåòíàÿ êëàññèôèêàöèÿ (ðàçäåë 3100) ïðåäóñìàòðèâàåò âîçìîæíîñòü ôîðìèðîâàíèÿ òåððèòîðèàëüíûõ äîðîæíûõ è ýêîëîãè÷åñêèõ ôîíäîâ, òåððèòîðèàëüíûõ ôîíäîâ âîñïðîèçâîäñòâà ìèíåðàëüíî - ñûðüåâîé áàçû, à òàêæå öåëåâûõ áþäæåòíûõ ôîíäîâ ñóáúåêòîâ Ðîññèéñêîé Ôåäåðàöèè, êîòîðûå óòâåðæäàþòñÿ çàêîíîäàòåëüíûìè (ïðåäñòàâèòåëüíûìè) îðãàíàìè ñóáúåêòîâ Ðîññèéñêîé Ôåäåðàöèè.</w:t>
      </w:r>
    </w:p>
    <w:p>
      <w:pPr>
        <w:pStyle w:val="Normal"/>
        <w:rPr>
          <w:lang w:val="en-US"/>
        </w:rPr>
      </w:pPr>
      <w:r>
        <w:rPr>
          <w:lang w:val="en-US"/>
        </w:rPr>
        <w:tab/>
        <w:t>Öåëåâûå áþäæåòíûå ôîíäû, ôîðìèðóåìûå íà ðåãèîíàëüíîì óðîâíå, ðàññìîòðèì íà ïðèìåðå ã. Ìîñêâû. Â ñîîòâåòñòâèè ñ Çàêîíîì ã. Ìîñêâû îò 23 íîÿáðÿ 2001 ãîäà N 60 "Î áþäæåòå ãîðîäà Ìîñêâû íà 2002 ãîä" &lt;*&gt; â ðàìêàõ áþäæåòà ã. Ìîñêâû ñîçäàþòñÿ òåððèòîðèàëüíûé äîðîæíûé ôîíä, òåððèòîðèàëüíûé ýêîëîãè÷åñêèé ôîíä, à òàêæå ñëåäóþùèå öåëåâûå áþäæåòíûå ôîíäû ñóáúåêòîâ Ðîññèéñêîé Ôåäåðàöèè: Öåëåâûå áþäæåòíûå ôîíäû ðàçâèòèÿ òåððèòîðèé àäìèíèñòðàòèâíûõ îêðóãîâ ãîðîäà Ìîñêâû, Öåëåâûå áþäæåòíûå ôîíäû ðàçâèòèÿ òåððèòîðèé ðàéîíîâ ãîðîäà Ìîñêâû, Öåëåâîé áþäæåòíûé ôîíä áåçîïàñíîñòè äîðîæíîãî äâèæåíèÿ, Öåëåâîé áþäæåòíûé æèëèùíî - èíâåñòèöèîííûé ôîíä, Öåëåâîé áþäæåòíûé ôîíä ðåêëàìû è ãîðîäñêîé èíôîðìàöèè.</w:t>
      </w:r>
    </w:p>
    <w:p>
      <w:pPr>
        <w:pStyle w:val="Normal"/>
        <w:rPr>
          <w:lang w:val="en-US"/>
        </w:rPr>
      </w:pPr>
      <w:r>
        <w:rPr>
          <w:lang w:val="en-US"/>
        </w:rPr>
        <w:tab/>
        <w:t>--------------------------------</w:t>
      </w:r>
    </w:p>
    <w:p>
      <w:pPr>
        <w:pStyle w:val="Normal"/>
        <w:rPr>
          <w:lang w:val="en-US"/>
        </w:rPr>
      </w:pPr>
      <w:r>
        <w:rPr>
          <w:lang w:val="en-US"/>
        </w:rPr>
        <w:tab/>
        <w:t>&lt;*&gt; Âåñòíèê Ìýðèè Ìîñêâû. 2001. N 48.</w:t>
      </w:r>
    </w:p>
    <w:p>
      <w:pPr>
        <w:pStyle w:val="Normal"/>
        <w:rPr>
          <w:lang w:val="en-US"/>
        </w:rPr>
      </w:pPr>
      <w:r>
        <w:rPr>
          <w:lang w:val="en-US"/>
        </w:rPr>
        <w:t xml:space="preserve">         </w:t>
      </w:r>
      <w:r>
        <w:rPr>
          <w:lang w:val="en-US"/>
        </w:rPr>
        <w:t>Ãëàâà 4. ÁÞÄÆÅÒÍÀß ÊËÀÑÑÈÔÈÊÀÖÈß ÐÎÑÑÈÉÑÊÎÉ ÔÅÄÅÐÀÖÈÈ</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Ñòàòüÿ 18. Áþäæåòíàÿ êëàññèôèêàöèÿ Ðîññèéñêîé Ôåäåðàöèè</w:t>
      </w:r>
    </w:p>
    <w:p>
      <w:pPr>
        <w:pStyle w:val="Normal"/>
        <w:rPr>
          <w:lang w:val="en-US"/>
        </w:rPr>
      </w:pPr>
      <w:r>
        <w:rPr>
          <w:lang w:val="en-US"/>
        </w:rPr>
      </w:r>
    </w:p>
    <w:p>
      <w:pPr>
        <w:pStyle w:val="Normal"/>
        <w:rPr>
          <w:lang w:val="en-US"/>
        </w:rPr>
      </w:pPr>
      <w:r>
        <w:rPr>
          <w:lang w:val="en-US"/>
        </w:rPr>
        <w:tab/>
        <w:t>Áþäæåòíàÿ êëàññèôèêàöèÿ Ðîññèéñêîé Ôåäåðàöèè ÿâëÿåòñÿ ãðóïïèðîâêîé äîõîäîâ è ðàñõîäîâ áþäæåòîâ âñåõ óðîâíåé áþäæåòíîé ñèñòåìû Ðîññèéñêîé Ôåäåðàöèè, à òàêæå èñòî÷íèêîâ ôèíàíñèðîâàíèÿ äåôèöèòîâ ýòèõ áþäæåòîâ, èñïîëüçóåìîé äëÿ ñîñòàâëåíèÿ è èñïîëíåíèÿ áþäæåòîâ è îáåñïå÷èâàþùåé ñîïîñòàâèìîñòü ïîêàçàòåëåé áþäæåòîâ âñåõ óðîâíåé áþäæåòíîé ñèñòåìû Ðîññèéñêîé Ôåäåðàöèè.</w:t>
      </w:r>
    </w:p>
    <w:p>
      <w:pPr>
        <w:pStyle w:val="Normal"/>
        <w:rPr>
          <w:lang w:val="en-US"/>
        </w:rPr>
      </w:pPr>
      <w:r>
        <w:rPr>
          <w:lang w:val="en-US"/>
        </w:rPr>
      </w:r>
    </w:p>
    <w:p>
      <w:pPr>
        <w:pStyle w:val="Normal"/>
        <w:rPr>
          <w:lang w:val="en-US"/>
        </w:rPr>
      </w:pPr>
      <w:r>
        <w:rPr>
          <w:lang w:val="en-US"/>
        </w:rPr>
        <w:tab/>
        <w:t>Êîììåíòàðèé ê ñòàòüå 18</w:t>
      </w:r>
    </w:p>
    <w:p>
      <w:pPr>
        <w:pStyle w:val="Normal"/>
        <w:rPr>
          <w:lang w:val="en-US"/>
        </w:rPr>
      </w:pPr>
      <w:r>
        <w:rPr>
          <w:lang w:val="en-US"/>
        </w:rPr>
      </w:r>
    </w:p>
    <w:p>
      <w:pPr>
        <w:pStyle w:val="Normal"/>
        <w:rPr>
          <w:lang w:val="en-US"/>
        </w:rPr>
      </w:pPr>
      <w:r>
        <w:rPr>
          <w:lang w:val="en-US"/>
        </w:rPr>
        <w:tab/>
        <w:t>Ïîä áþäæåòíîé êëàññèôèêàöèåé ïîíèìàþò çàêîíîäàòåëüíî &lt;*&gt; óñòàíàâëèâàåìóþ ïî îäíîðîäíûì ïðèçíàêàì ãðóïïèðîâêó äîõîäîâ è ðàñõîäîâ áþäæåòà, èñòî÷íèêîâ ïîêðûòèÿ åãî äåôèöèòà, èñïîëüçóåìóþ äëÿ ñîñòàâëåíèÿ è èñïîëíåíèÿ áþäæåòà. Áþäæåòíàÿ êëàññèôèêàöèÿ îáåñïå÷èâàåò ñîïîñòàâèìîñòü ïîêàçàòåëåé áþäæåòîâ âñåõ óðîâíåé áþäæåòíîé ñèñòåìû, à òàêæå îáåñïå÷èâàåò ó÷åò è ñèñòåìàòèçàöèþ èíôîðìàöèè î ñîñòîÿíèè áþäæåòà.</w:t>
      </w:r>
    </w:p>
    <w:p>
      <w:pPr>
        <w:pStyle w:val="Normal"/>
        <w:rPr>
          <w:lang w:val="en-US"/>
        </w:rPr>
      </w:pPr>
      <w:r>
        <w:rPr>
          <w:lang w:val="en-US"/>
        </w:rPr>
        <w:tab/>
        <w:t>--------------------------------</w:t>
      </w:r>
    </w:p>
    <w:p>
      <w:pPr>
        <w:pStyle w:val="Normal"/>
        <w:rPr>
          <w:lang w:val="en-US"/>
        </w:rPr>
      </w:pPr>
      <w:r>
        <w:rPr>
          <w:lang w:val="en-US"/>
        </w:rPr>
        <w:tab/>
        <w:t>&lt;*&gt; Â Ðîññèéñêîé Ôåäåðàöèè áþäæåòíûå êëàññèôèêàöèè ïåðâîíà÷àëüíî óòâåðæäàëèñü ïðèêàçàìè Ìèíôèíà Ðîññèè (íàïðèìåð, Ïðèêàç Ìèíôèíà Ðîññèè îò 14 àâãóñòà 1992 ã. N 71 "Îá óòâåðæäåíèè êëàññèôèêàöèè äîõîäîâ è ðàñõîäîâ áþäæåòîâ â Ðîññèéñêîé Ôåäåðàöèè"). Âïîñëåäñòâèè áûë ïðèíÿò Ôåäåðàëüíûé çàêîí îò 15 àâãóñòà 1996 ã. N 115-ÔÇ "Î áþäæåòíîé êëàññèôèêàöèè Ðîññèéñêîé Ôåäåðàöèè".</w:t>
      </w:r>
    </w:p>
    <w:p>
      <w:pPr>
        <w:pStyle w:val="Normal"/>
        <w:rPr>
          <w:lang w:val="en-US"/>
        </w:rPr>
      </w:pPr>
      <w:r>
        <w:rPr>
          <w:lang w:val="en-US"/>
        </w:rPr>
      </w:r>
    </w:p>
    <w:p>
      <w:pPr>
        <w:pStyle w:val="Normal"/>
        <w:rPr>
          <w:lang w:val="en-US"/>
        </w:rPr>
      </w:pPr>
      <w:r>
        <w:rPr>
          <w:lang w:val="en-US"/>
        </w:rPr>
        <w:tab/>
        <w:t>Îïðåäåëåíèå áþäæåòíîé êëàññèôèêàöèè Ðîññèéñêîé Ôåäåðàöèè ñîäåðæèòñÿ â êîììåíòèðóåìîé ñòàòüå Áþäæåòíîãî êîäåêñà ÐÔ, à òàêæå â ñòàòüå 1 Ôåäåðàëüíîãî çàêîíà îò 15 àâãóñòà 1996 ã. N 115-ÔÇ "Î áþäæåòíîé êëàññèôèêàöèè Ðîññèéñêîé Ôåäåðàöèè" &lt;*&gt;. Â ñîîòâåòñòâèè ñ ýòèì îïðåäåëåíèåì áþäæåòíàÿ êëàññèôèêàöèÿ Ðîññèéñêîé Ôåäåðàöèè ïðåäñòàâëÿåò ñîáîé ãðóïïèðîâêó äîõîäîâ è ðàñõîäîâ áþäæåòîâ âñåõ óðîâíåé áþäæåòíîé ñèñòåìû Ðîññèéñêîé Ôåäåðàöèè, à òàêæå èñòî÷íèêîâ ôèíàíñèðîâàíèÿ äåôèöèòîâ ýòèõ áþäæåòîâ, èñïîëüçóåìóþ äëÿ ñîñòàâëåíèÿ è èñïîëíåíèÿ áþäæåòîâ è îáåñïå÷èâàþùóþ ñîïîñòàâèìîñòü ïîêàçàòåëåé áþäæåòîâ âñåõ óðîâíåé áþäæåòíîé ñèñòåìû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2000. N 32. Ñò. 3338.</w:t>
      </w:r>
    </w:p>
    <w:p>
      <w:pPr>
        <w:pStyle w:val="Normal"/>
        <w:rPr>
          <w:lang w:val="en-US"/>
        </w:rPr>
      </w:pPr>
      <w:r>
        <w:rPr>
          <w:lang w:val="en-US"/>
        </w:rPr>
      </w:r>
    </w:p>
    <w:p>
      <w:pPr>
        <w:pStyle w:val="Normal"/>
        <w:rPr>
          <w:lang w:val="en-US"/>
        </w:rPr>
      </w:pPr>
      <w:r>
        <w:rPr>
          <w:lang w:val="en-US"/>
        </w:rPr>
        <w:tab/>
        <w:t>Áþäæåòíàÿ êëàññèôèêàöèÿ ïðåäóñìàòðèâàåò ïðèñâîåíèå îáúåêòàì êëàññèôèêàöèè ñîîòâåòñòâóþùèõ ãðóïïèðîâî÷íûõ êîäîâ, îáåñïå÷èâàþùèõ åäèíñòâî ôîðìû áþäæåòíîé äîêóìåíòàöèè, ïðåäñòàâëåíèå íåîáõîäèìîé èíôîðìàöèè äëÿ ñîñòàâëåíèÿ êîíñîëèäèðîâàííîãî áþäæåòà Ðîññèéñêîé Ôåäåðàöèè è êîíñîëèäèðîâàííûõ áþäæåòîâ ñóáúåêòîâ Ðîññèéñêîé Ôåäåðàöèè. Êðîìå òîãî, áþäæåòíàÿ êëàññèôèêàöèÿ ïðèìåíÿåòñÿ äëÿ ñîñòàâëåíèÿ è èñïîëíåíèÿ ñìåò äîõîäîâ è ðàñõîäîâ ïî ñðåäñòâàì, ïîëó÷åííûì îò ïðåäïðèíèìàòåëüñêîé è èíîé ïðèíîñÿùåé äîõîä äåÿòåëüíîñòè.</w:t>
      </w:r>
    </w:p>
    <w:p>
      <w:pPr>
        <w:pStyle w:val="Normal"/>
        <w:rPr>
          <w:lang w:val="en-US"/>
        </w:rPr>
      </w:pPr>
      <w:r>
        <w:rPr>
          <w:lang w:val="en-US"/>
        </w:rPr>
        <w:tab/>
        <w:t>Â ñîñòàâ áþäæåòíîé êëàññèôèêàöèè Ðîññèéñêîé Ôåäåðàöèè âõîäÿò (ñò. 19 Áþäæåòíîãî êîäåêñà ÐÔ):</w:t>
      </w:r>
    </w:p>
    <w:p>
      <w:pPr>
        <w:pStyle w:val="Normal"/>
        <w:rPr>
          <w:lang w:val="en-US"/>
        </w:rPr>
      </w:pPr>
      <w:r>
        <w:rPr>
          <w:lang w:val="en-US"/>
        </w:rPr>
        <w:tab/>
        <w:t>êëàññèôèêàöèÿ äîõîäîâ áþäæåòîâ Ðîññèéñêîé Ôåäåðàöèè;</w:t>
      </w:r>
    </w:p>
    <w:p>
      <w:pPr>
        <w:pStyle w:val="Normal"/>
        <w:rPr>
          <w:lang w:val="en-US"/>
        </w:rPr>
      </w:pPr>
      <w:r>
        <w:rPr>
          <w:lang w:val="en-US"/>
        </w:rPr>
        <w:tab/>
        <w:t>ôóíêöèîíàëüíàÿ êëàññèôèêàöèÿ ðàñõîäîâ áþäæåòîâ Ðîññèéñêîé Ôåäåðàöèè;</w:t>
      </w:r>
    </w:p>
    <w:p>
      <w:pPr>
        <w:pStyle w:val="Normal"/>
        <w:rPr>
          <w:lang w:val="en-US"/>
        </w:rPr>
      </w:pPr>
      <w:r>
        <w:rPr>
          <w:lang w:val="en-US"/>
        </w:rPr>
        <w:tab/>
        <w:t>ýêîíîìè÷åñêàÿ êëàññèôèêàöèÿ ðàñõîäîâ áþäæåòîâ Ðîññèéñêîé Ôåäåðàöèè;</w:t>
      </w:r>
    </w:p>
    <w:p>
      <w:pPr>
        <w:pStyle w:val="Normal"/>
        <w:rPr>
          <w:lang w:val="en-US"/>
        </w:rPr>
      </w:pPr>
      <w:r>
        <w:rPr>
          <w:lang w:val="en-US"/>
        </w:rPr>
        <w:tab/>
        <w:t>êëàññèôèêàöèÿ èñòî÷íèêîâ âíóòðåííåãî ôèíàíñèðîâàíèÿ äåôèöèòîâ áþäæåòîâ Ðîññèéñêîé Ôåäåðàöèè;</w:t>
      </w:r>
    </w:p>
    <w:p>
      <w:pPr>
        <w:pStyle w:val="Normal"/>
        <w:rPr>
          <w:lang w:val="en-US"/>
        </w:rPr>
      </w:pPr>
      <w:r>
        <w:rPr>
          <w:lang w:val="en-US"/>
        </w:rPr>
        <w:tab/>
        <w:t>êëàññèôèêàöèÿ èñòî÷íèêîâ âíåøíåãî ôèíàíñèðîâàíèÿ äåôèöèòà ôåäåðàëüíîãî áþäæåòà;</w:t>
      </w:r>
    </w:p>
    <w:p>
      <w:pPr>
        <w:pStyle w:val="Normal"/>
        <w:rPr>
          <w:lang w:val="en-US"/>
        </w:rPr>
      </w:pPr>
      <w:r>
        <w:rPr>
          <w:lang w:val="en-US"/>
        </w:rPr>
        <w:tab/>
        <w:t>êëàññèôèêàöèÿ âèäîâ ãîñóäàðñòâåííûõ âíóòðåííèõ äîëãîâ Ðîññèéñêîé Ôåäåðàöèè, ñóáúåêòîâ Ðîññèéñêîé Ôåäåðàöèè, ìóíèöèïàëüíûõ îáðàçîâàíèé;</w:t>
      </w:r>
    </w:p>
    <w:p>
      <w:pPr>
        <w:pStyle w:val="Normal"/>
        <w:rPr>
          <w:lang w:val="en-US"/>
        </w:rPr>
      </w:pPr>
      <w:r>
        <w:rPr>
          <w:lang w:val="en-US"/>
        </w:rPr>
        <w:tab/>
        <w:t>êëàññèôèêàöèÿ âèäîâ ãîñóäàðñòâåííîãî âíåøíåãî äîëãà Ðîññèéñêîé Ôåäåðàöèè è ãîñóäàðñòâåííûõ âíåøíèõ àêòèâîâ Ðîññèéñêîé Ôåäåðàöèè;</w:t>
      </w:r>
    </w:p>
    <w:p>
      <w:pPr>
        <w:pStyle w:val="Normal"/>
        <w:rPr>
          <w:lang w:val="en-US"/>
        </w:rPr>
      </w:pPr>
      <w:r>
        <w:rPr>
          <w:lang w:val="en-US"/>
        </w:rPr>
        <w:tab/>
        <w:t>âåäîìñòâåííàÿ êëàññèôèêàöèÿ ðàñõîäîâ ôåäåðàëüíîãî áþäæåòà.</w:t>
      </w:r>
    </w:p>
    <w:p>
      <w:pPr>
        <w:pStyle w:val="Normal"/>
        <w:rPr>
          <w:lang w:val="en-US"/>
        </w:rPr>
      </w:pPr>
      <w:r>
        <w:rPr>
          <w:lang w:val="en-US"/>
        </w:rPr>
        <w:tab/>
        <w:t>Ðåàëèçàöèÿ îñíîâíûõ çàäà÷ áþäæåòíîé êëàññèôèêàöèè îáåñïå÷èâàåòñÿ âî ìíîãîì áëàãîäàðÿ ïðèíöèïó åäèíñòâà áþäæåòíîé êëàññèôèêàöèè Ðîññèéñêîé Ôåäåðàöèè. Ñîäåðæàíèå ýòîãî ïðèíöèïà çàêîíîäàòåëü ïðèâîäèò â ñòàòüå 26 Áþäæåòíîãî êîäåêñà ÐÔ, à òàêæå â ñòàòüå 1 Ôåäåðàëüíîãî çàêîíà "Î áþäæåòíîé êëàññèôèêàöèè Ðîññèéñêîé Ôåäåðàöèè".</w:t>
      </w:r>
    </w:p>
    <w:p>
      <w:pPr>
        <w:pStyle w:val="Normal"/>
        <w:rPr>
          <w:lang w:val="en-US"/>
        </w:rPr>
      </w:pPr>
      <w:r>
        <w:rPr>
          <w:lang w:val="en-US"/>
        </w:rPr>
        <w:tab/>
        <w:t>Áþäæåòíàÿ êëàññèôèêàöèÿ Ðîññèéñêîé Ôåäåðàöèè â ÷àñòè êëàññèôèêàöèè äîõîäîâ áþäæåòîâ Ðîññèéñêîé Ôåäåðàöèè, ôóíêöèîíàëüíîé êëàññèôèêàöèè ðàñõîäîâ áþäæåòîâ Ðîññèéñêîé Ôåäåðàöèè, ýêîíîìè÷åñêîé êëàññèôèêàöèè ðàñõîäîâ áþäæåòîâ Ðîññèéñêîé Ôåäåðàöèè, êëàññèôèêàöèè èñòî÷íèêîâ âíóòðåííåãî ôèíàíñèðîâàíèÿ äåôèöèòîâ áþäæåòîâ Ðîññèéñêîé Ôåäåðàöèè, êëàññèôèêàöèè âèäîâ ãîñóäàðñòâåííûõ âíóòðåííèõ äîëãîâ Ðîññèéñêîé Ôåäåðàöèè è ñóáúåêòîâ Ðîññèéñêîé Ôåäåðàöèè, âèäîâ ìóíèöèïàëüíîãî äîëãà, êëàññèôèêàöèè èñòî÷íèêîâ âíåøíåãî ôèíàíñèðîâàíèÿ äåôèöèòîâ ôåäåðàëüíîãî áþäæåòà è áþäæåòîâ ñóáúåêòîâ Ðîññèéñêîé Ôåäåðàöèè, êëàññèôèêàöèè âèäîâ ãîñóäàðñòâåííûõ âíåøíèõ äîëãîâ Ðîññèéñêîé Ôåäåðàöèè è ñóáúåêòîâ Ðîññèéñêîé Ôåäåðàöèè, à òàêæå ãîñóäàðñòâåííûõ âíåøíèõ àêòèâîâ Ðîññèéñêîé Ôåäåðàöèè ÿâëÿåòñÿ åäèíîé è èñïîëüçóåòñÿ ïðè ñîñòàâëåíèè, óòâåðæäåíèè è èñïîëíåíèè áþäæåòîâ âñåõ óðîâíåé è ñîñòàâëåíèè êîíñîëèäèðîâàííûõ áþäæåòîâ âñåõ óðîâíåé.</w:t>
      </w:r>
    </w:p>
    <w:p>
      <w:pPr>
        <w:pStyle w:val="Normal"/>
        <w:rPr>
          <w:lang w:val="en-US"/>
        </w:rPr>
      </w:pPr>
      <w:r>
        <w:rPr>
          <w:lang w:val="en-US"/>
        </w:rPr>
        <w:tab/>
        <w:t>Çàêîíîäàòåëüíûå (ïðåäñòàâèòåëüíûå) îðãàíû ñóáúåêòîâ Ðîññèéñêîé Ôåäåðàöèè è ïðåäñòàâèòåëüíûå îðãàíû ìåñòíîãî ñàìîóïðàâëåíèÿ ïðè óòâåðæäåíèè ñîîòâåòñòâóþùèõ áþäæåòîâ èìåþò ïðàâî ïðîèçâîäèòü äàëüíåéøóþ äåòàëèçàöèþ îáúåêòîâ áþäæåòíûõ êëàññèôèêàöèé, íå íàðóøàÿ ïðè ýòîì îáùèõ ïðèíöèïîâ ïîñòðîåíèÿ è åäèíñòâà áþäæåòíîé êëàññèôèêàöèè Ðîññèéñêîé Ôåäåðàöèè.</w:t>
      </w:r>
    </w:p>
    <w:p>
      <w:pPr>
        <w:pStyle w:val="Normal"/>
        <w:rPr>
          <w:lang w:val="en-US"/>
        </w:rPr>
      </w:pPr>
      <w:r>
        <w:rPr>
          <w:lang w:val="en-US"/>
        </w:rPr>
      </w:r>
    </w:p>
    <w:p>
      <w:pPr>
        <w:pStyle w:val="Normal"/>
        <w:rPr>
          <w:lang w:val="en-US"/>
        </w:rPr>
      </w:pPr>
      <w:r>
        <w:rPr>
          <w:lang w:val="en-US"/>
        </w:rPr>
        <w:tab/>
        <w:t>Ñòàòüÿ 19. Ñîñòàâ áþäæåòíîé êëàññèôèêàöèè Ðîññèéñêîé Ôåäåðàöèè</w:t>
      </w:r>
    </w:p>
    <w:p>
      <w:pPr>
        <w:pStyle w:val="Normal"/>
        <w:rPr>
          <w:lang w:val="en-US"/>
        </w:rPr>
      </w:pPr>
      <w:r>
        <w:rPr>
          <w:lang w:val="en-US"/>
        </w:rPr>
      </w:r>
    </w:p>
    <w:p>
      <w:pPr>
        <w:pStyle w:val="Normal"/>
        <w:rPr>
          <w:lang w:val="en-US"/>
        </w:rPr>
      </w:pPr>
      <w:r>
        <w:rPr>
          <w:lang w:val="en-US"/>
        </w:rPr>
        <w:tab/>
        <w:t>Áþäæåòíàÿ êëàññèôèêàöèÿ Ðîññèéñêîé Ôåäåðàöèè âêëþ÷àåò:</w:t>
      </w:r>
    </w:p>
    <w:p>
      <w:pPr>
        <w:pStyle w:val="Normal"/>
        <w:rPr>
          <w:lang w:val="en-US"/>
        </w:rPr>
      </w:pPr>
      <w:r>
        <w:rPr>
          <w:lang w:val="en-US"/>
        </w:rPr>
        <w:tab/>
        <w:t>êëàññèôèêàöèþ äîõîäîâ áþäæåòîâ Ðîññèéñêîé Ôåäåðàöèè;</w:t>
      </w:r>
    </w:p>
    <w:p>
      <w:pPr>
        <w:pStyle w:val="Normal"/>
        <w:rPr>
          <w:lang w:val="en-US"/>
        </w:rPr>
      </w:pPr>
      <w:r>
        <w:rPr>
          <w:lang w:val="en-US"/>
        </w:rPr>
        <w:tab/>
        <w:t>ôóíêöèîíàëüíóþ êëàññèôèêàöèþ ðàñõîäîâ áþäæåòîâ Ðîññèéñêîé Ôåäåðàöèè;</w:t>
      </w:r>
    </w:p>
    <w:p>
      <w:pPr>
        <w:pStyle w:val="Normal"/>
        <w:rPr>
          <w:lang w:val="en-US"/>
        </w:rPr>
      </w:pPr>
      <w:r>
        <w:rPr>
          <w:lang w:val="en-US"/>
        </w:rPr>
        <w:tab/>
        <w:t>ýêîíîìè÷åñêóþ êëàññèôèêàöèþ ðàñõîäîâ áþäæåòîâ Ðîññèéñêîé Ôåäåðàöèè;</w:t>
      </w:r>
    </w:p>
    <w:p>
      <w:pPr>
        <w:pStyle w:val="Normal"/>
        <w:rPr>
          <w:lang w:val="en-US"/>
        </w:rPr>
      </w:pPr>
      <w:r>
        <w:rPr>
          <w:lang w:val="en-US"/>
        </w:rPr>
        <w:tab/>
        <w:t>êëàññèôèêàöèþ èñòî÷íèêîâ âíóòðåííåãî ôèíàíñèðîâàíèÿ äåôèöèòîâ áþäæåòîâ Ðîññèéñêîé Ôåäåðàöèè;</w:t>
      </w:r>
    </w:p>
    <w:p>
      <w:pPr>
        <w:pStyle w:val="Normal"/>
        <w:rPr>
          <w:lang w:val="en-US"/>
        </w:rPr>
      </w:pPr>
      <w:r>
        <w:rPr>
          <w:lang w:val="en-US"/>
        </w:rPr>
        <w:tab/>
        <w:t>êëàññèôèêàöèþ èñòî÷íèêîâ âíåøíåãî ôèíàíñèðîâàíèÿ äåôèöèòà ôåäåðàëüíîãî áþäæåòà;</w:t>
      </w:r>
    </w:p>
    <w:p>
      <w:pPr>
        <w:pStyle w:val="Normal"/>
        <w:rPr>
          <w:lang w:val="en-US"/>
        </w:rPr>
      </w:pPr>
      <w:r>
        <w:rPr>
          <w:lang w:val="en-US"/>
        </w:rPr>
        <w:tab/>
        <w:t>êëàññèôèêàöèþ âèäîâ ãîñóäàðñòâåííûõ âíóòðåííèõ äîëãîâ Ðîññèéñêîé Ôåäåðàöèè, ñóáúåêòîâ Ðîññèéñêîé Ôåäåðàöèè, ìóíèöèïàëüíûõ îáðàçîâàíèé;</w:t>
      </w:r>
    </w:p>
    <w:p>
      <w:pPr>
        <w:pStyle w:val="Normal"/>
        <w:rPr>
          <w:lang w:val="en-US"/>
        </w:rPr>
      </w:pPr>
      <w:r>
        <w:rPr>
          <w:lang w:val="en-US"/>
        </w:rPr>
        <w:tab/>
        <w:t>êëàññèôèêàöèþ âèäîâ ãîñóäàðñòâåííîãî âíåøíåãî äîëãà Ðîññèéñêîé Ôåäåðàöèè è ãîñóäàðñòâåííûõ âíåøíèõ àêòèâîâ Ðîññèéñêîé Ôåäåðàöèè;</w:t>
      </w:r>
    </w:p>
    <w:p>
      <w:pPr>
        <w:pStyle w:val="Normal"/>
        <w:rPr>
          <w:lang w:val="en-US"/>
        </w:rPr>
      </w:pPr>
      <w:r>
        <w:rPr>
          <w:lang w:val="en-US"/>
        </w:rPr>
        <w:tab/>
        <w:t>âåäîìñòâåííóþ êëàññèôèêàöèþ ðàñõîäîâ ôåäåðàëüíîãî áþäæåòà.</w:t>
      </w:r>
    </w:p>
    <w:p>
      <w:pPr>
        <w:pStyle w:val="Normal"/>
        <w:rPr>
          <w:lang w:val="en-US"/>
        </w:rPr>
      </w:pPr>
      <w:r>
        <w:rPr>
          <w:lang w:val="en-US"/>
        </w:rPr>
      </w:r>
    </w:p>
    <w:p>
      <w:pPr>
        <w:pStyle w:val="Normal"/>
        <w:rPr>
          <w:lang w:val="en-US"/>
        </w:rPr>
      </w:pPr>
      <w:r>
        <w:rPr>
          <w:lang w:val="en-US"/>
        </w:rPr>
        <w:tab/>
        <w:t>Êîììåíòàðèé ê ñòàòüå 19</w:t>
      </w:r>
    </w:p>
    <w:p>
      <w:pPr>
        <w:pStyle w:val="Normal"/>
        <w:rPr>
          <w:lang w:val="en-US"/>
        </w:rPr>
      </w:pPr>
      <w:r>
        <w:rPr>
          <w:lang w:val="en-US"/>
        </w:rPr>
      </w:r>
    </w:p>
    <w:p>
      <w:pPr>
        <w:pStyle w:val="Normal"/>
        <w:rPr>
          <w:lang w:val="en-US"/>
        </w:rPr>
      </w:pPr>
      <w:r>
        <w:rPr>
          <w:lang w:val="en-US"/>
        </w:rPr>
        <w:tab/>
        <w:t>Êîììåíòèðóåìàÿ ñòàòüÿ Áþäæåòíîãî êîäåêñà ÐÔ îïðåäåëÿåò ñîñòàâ áþäæåòíîé êëàññèôèêàöèè Ðîññèéñêîé Ôåäåðàöèè.</w:t>
      </w:r>
    </w:p>
    <w:p>
      <w:pPr>
        <w:pStyle w:val="Normal"/>
        <w:rPr>
          <w:lang w:val="en-US"/>
        </w:rPr>
      </w:pPr>
      <w:r>
        <w:rPr>
          <w:lang w:val="en-US"/>
        </w:rPr>
        <w:tab/>
        <w:t>Áþäæåòíàÿ êëàññèôèêàöèÿ Ðîññèéñêîé Ôåäåðàöèè âêëþ÷àåò:</w:t>
      </w:r>
    </w:p>
    <w:p>
      <w:pPr>
        <w:pStyle w:val="Normal"/>
        <w:rPr>
          <w:lang w:val="en-US"/>
        </w:rPr>
      </w:pPr>
      <w:r>
        <w:rPr>
          <w:lang w:val="en-US"/>
        </w:rPr>
        <w:tab/>
        <w:t>à) êëàññèôèêàöèþ äîõîäîâ áþäæåòîâ;</w:t>
      </w:r>
    </w:p>
    <w:p>
      <w:pPr>
        <w:pStyle w:val="Normal"/>
        <w:rPr>
          <w:lang w:val="en-US"/>
        </w:rPr>
      </w:pPr>
      <w:r>
        <w:rPr>
          <w:lang w:val="en-US"/>
        </w:rPr>
        <w:tab/>
        <w:t>á) êëàññèôèêàöèþ ðàñõîäîâ áþäæåòîâ;</w:t>
      </w:r>
    </w:p>
    <w:p>
      <w:pPr>
        <w:pStyle w:val="Normal"/>
        <w:rPr>
          <w:lang w:val="en-US"/>
        </w:rPr>
      </w:pPr>
      <w:r>
        <w:rPr>
          <w:lang w:val="en-US"/>
        </w:rPr>
        <w:tab/>
        <w:t>â) êëàññèôèêàöèþ èñòî÷íèêîâ ôèíàíñèðîâàíèÿ äåôèöèòîâ áþäæåòîâ;</w:t>
      </w:r>
    </w:p>
    <w:p>
      <w:pPr>
        <w:pStyle w:val="Normal"/>
        <w:rPr>
          <w:lang w:val="en-US"/>
        </w:rPr>
      </w:pPr>
      <w:r>
        <w:rPr>
          <w:lang w:val="en-US"/>
        </w:rPr>
        <w:tab/>
        <w:t>ã) êëàññèôèêàöèþ âèäîâ ãîñóäàðñòâåííîãî äîëãà.</w:t>
      </w:r>
    </w:p>
    <w:p>
      <w:pPr>
        <w:pStyle w:val="Normal"/>
        <w:rPr>
          <w:lang w:val="en-US"/>
        </w:rPr>
      </w:pPr>
      <w:r>
        <w:rPr>
          <w:lang w:val="en-US"/>
        </w:rPr>
        <w:tab/>
        <w:t>Êëàññèôèêàöèÿ äîõîäîâ áþäæåòîâ ïðåäñòàâëÿåò ñîáîé ãðóïïèðîâêó äîõîäîâ áþäæåòîâ âñåõ óðîâíåé áþäæåòíîé ñèñòåìû Ðîññèéñêîé Ôåäåðàöèè è îñíîâûâàåòñÿ íà çàêîíîäàòåëüíûõ àêòàõ Ðîññèéñêîé Ôåäåðàöèè, îïðåäåëÿþùèõ èñòî÷íèêè ôîðìèðîâàíèÿ äîõîäîâ áþäæåòîâ (ñò. 20 Áþäæåòíîãî êîäåêñà ÐÔ).</w:t>
      </w:r>
    </w:p>
    <w:p>
      <w:pPr>
        <w:pStyle w:val="Normal"/>
        <w:rPr>
          <w:lang w:val="en-US"/>
        </w:rPr>
      </w:pPr>
      <w:r>
        <w:rPr>
          <w:lang w:val="en-US"/>
        </w:rPr>
        <w:tab/>
        <w:t>Êëàññèôèêàöèÿ ðàñõîäîâ áþäæåòîâ îáúåäèíÿåò:</w:t>
      </w:r>
    </w:p>
    <w:p>
      <w:pPr>
        <w:pStyle w:val="Normal"/>
        <w:rPr>
          <w:lang w:val="en-US"/>
        </w:rPr>
      </w:pPr>
      <w:r>
        <w:rPr>
          <w:lang w:val="en-US"/>
        </w:rPr>
        <w:tab/>
        <w:t>1) ôóíêöèîíàëüíóþ êëàññèôèêàöèþ ðàñõîäîâ - ãðóïïèðîâêó ðàñõîäîâ áþäæåòîâ, îòðàæàþùóþ íàïðàâëåíèå áþäæåòíûõ ñðåäñòâ íà âûïîëíåíèå îñíîâíûõ ôóíêöèé ãîñóäàðñòâà (ñò. 21 Áþäæåòíîãî êîäåêñà ÐÔ);</w:t>
      </w:r>
    </w:p>
    <w:p>
      <w:pPr>
        <w:pStyle w:val="Normal"/>
        <w:rPr>
          <w:lang w:val="en-US"/>
        </w:rPr>
      </w:pPr>
      <w:r>
        <w:rPr>
          <w:lang w:val="en-US"/>
        </w:rPr>
        <w:tab/>
        <w:t>2) ýêîíîìè÷åñêóþ êëàññèôèêàöèþ ðàñõîäîâ - ãðóïïèðîâêó ðàñõîäîâ áþäæåòîâ ïî èõ ýêîíîìè÷åñêîìó ñîäåðæàíèþ (òåêóùèå è êàïèòàëüíûå ñòàòüè ðàñõîäîâ) (ñò. 22 Áþäæåòíîãî êîäåêñà ÐÔ);</w:t>
      </w:r>
    </w:p>
    <w:p>
      <w:pPr>
        <w:pStyle w:val="Normal"/>
        <w:rPr>
          <w:lang w:val="en-US"/>
        </w:rPr>
      </w:pPr>
      <w:r>
        <w:rPr>
          <w:lang w:val="en-US"/>
        </w:rPr>
        <w:tab/>
        <w:t>3) âåäîìñòâåííóþ êëàññèôèêàöèþ ðàñõîäîâ - ãðóïïèðîâêó ðàñõîäîâ, îòðàæàþùóþ ðàñïðåäåëåíèå áþäæåòíûõ ñðåäñòâ ïî ãëàâíûì ðàñïîðÿäèòåëÿì ñðåäñòâ áþäæåòîâ âñåõ óðîâíåé áþäæåòíîé ñèñòåìû Ðîññèéñêîé Ôåäåðàöèè (ñò. 24, 25 Áþäæåòíîãî êîäåêñà ÐÔ).</w:t>
      </w:r>
    </w:p>
    <w:p>
      <w:pPr>
        <w:pStyle w:val="Normal"/>
        <w:rPr>
          <w:lang w:val="en-US"/>
        </w:rPr>
      </w:pPr>
      <w:r>
        <w:rPr>
          <w:lang w:val="en-US"/>
        </w:rPr>
        <w:tab/>
        <w:t>Êëàññèôèêàöèÿ èñòî÷íèêîâ ôèíàíñèðîâàíèÿ äåôèöèòîâ áþäæåòîâ ïðåäñòàâëÿåò ñîáîé ãðóïïèðîâêó çàåìíûõ ñðåäñòâ, ïðèâëåêàåìûõ Ðîññèéñêîé Ôåäåðàöèåé, ñóáúåêòàìè Ðîññèéñêîé Ôåäåðàöèè è îðãàíàìè ìåñòíîãî ñàìîóïðàâëåíèÿ äëÿ ïîêðûòèÿ äåôèöèòîâ ñîîòâåòñòâóþùèõ áþäæåòîâ (ñò. 23 Áþäæåòíîãî êîäåêñà ÐÔ). Ýòà êëàññèôèêàöèÿ ïîäðàçäåëÿåòñÿ, â ñâîþ î÷åðåäü, íà:</w:t>
      </w:r>
    </w:p>
    <w:p>
      <w:pPr>
        <w:pStyle w:val="Normal"/>
        <w:rPr>
          <w:lang w:val="en-US"/>
        </w:rPr>
      </w:pPr>
      <w:r>
        <w:rPr>
          <w:lang w:val="en-US"/>
        </w:rPr>
        <w:tab/>
        <w:t>à) êëàññèôèêàöèþ èñòî÷íèêîâ âíóòðåííåãî ôèíàíñèðîâàíèÿ äåôèöèòîâ áþäæåòîâ Ðîññèéñêîé Ôåäåðàöèè;</w:t>
      </w:r>
    </w:p>
    <w:p>
      <w:pPr>
        <w:pStyle w:val="Normal"/>
        <w:rPr>
          <w:lang w:val="en-US"/>
        </w:rPr>
      </w:pPr>
      <w:r>
        <w:rPr>
          <w:lang w:val="en-US"/>
        </w:rPr>
        <w:tab/>
        <w:t>á) êëàññèôèêàöèþ èñòî÷íèêîâ âíåøíåãî ôèíàíñèðîâàíèÿ ôåäåðàëüíîãî áþäæåòà è áþäæåòîâ ñóáúåêòîâ Ðîññèéñêîé Ôåäåðàöèè.</w:t>
      </w:r>
    </w:p>
    <w:p>
      <w:pPr>
        <w:pStyle w:val="Normal"/>
        <w:rPr>
          <w:lang w:val="en-US"/>
        </w:rPr>
      </w:pPr>
      <w:r>
        <w:rPr>
          <w:lang w:val="en-US"/>
        </w:rPr>
        <w:tab/>
        <w:t>Êëàññèôèêàöèÿ âèäîâ ãîñóäàðñòâåííîãî äîëãà òàêæå ðàñïàäàåòñÿ íà äâà óðîâíÿ:</w:t>
      </w:r>
    </w:p>
    <w:p>
      <w:pPr>
        <w:pStyle w:val="Normal"/>
        <w:rPr>
          <w:lang w:val="en-US"/>
        </w:rPr>
      </w:pPr>
      <w:r>
        <w:rPr>
          <w:lang w:val="en-US"/>
        </w:rPr>
        <w:tab/>
        <w:t>à) êëàññèôèêàöèÿ âèäîâ ãîñóäàðñòâåííûõ âíóòðåííèõ äîëãîâ Ðîññèéñêîé Ôåäåðàöèè è ñóáúåêòîâ Ðîññèéñêîé Ôåäåðàöèè, âèäîâ ìóíèöèïàëüíîãî äîëãà.</w:t>
      </w:r>
    </w:p>
    <w:p>
      <w:pPr>
        <w:pStyle w:val="Normal"/>
        <w:rPr>
          <w:lang w:val="en-US"/>
        </w:rPr>
      </w:pPr>
      <w:r>
        <w:rPr>
          <w:lang w:val="en-US"/>
        </w:rPr>
        <w:tab/>
        <w:t>á) êëàññèôèêàöèÿ âèäîâ ãîñóäàðñòâåííûõ âíåøíèõ äîëãîâ Ðîññèéñêîé Ôåäåðàöèè è ñóáúåêòîâ Ðîññèéñêîé Ôåäåðàöèè, à òàêæå ãîñóäàðñòâåííûõ âíåøíèõ àêòèâîâ Ðîññèéñêîé Ôåäåðàöèè.</w:t>
      </w:r>
    </w:p>
    <w:p>
      <w:pPr>
        <w:pStyle w:val="Normal"/>
        <w:rPr>
          <w:lang w:val="en-US"/>
        </w:rPr>
      </w:pPr>
      <w:r>
        <w:rPr>
          <w:lang w:val="en-US"/>
        </w:rPr>
        <w:tab/>
        <w:t>Ïðåäåëû ïðèìåíåíèÿ îòäåëüíûõ ÷àñòåé áþäæåòíîé êëàññèôèêàöèè íåîäèíàêîâû. Òàê, êëàññèôèêàöèÿ äîõîäîâ, ôóíêöèîíàëüíàÿ è ýêîíîìè÷åñêàÿ êëàññèôèêàöèÿ ðàñõîäîâ, êëàññèôèêàöèÿ èñòî÷íèêîâ âíóòðåííåãî ôèíàíñèðîâàíèÿ äåôèöèòîâ áþäæåòîâ, êëàññèôèêàöèÿ âèäîâ ãîñóäàðñòâåííûõ âíóòðåííèõ äîëãîâ Ðîññèéñêîé Ôåäåðàöèè è ñóáúåêòîâ Ðîññèéñêîé Ôåäåðàöèè èñïîëüçóþòñÿ ïðè ñîñòàâëåíèè, óòâåðæäåíèè è èñïîëíåíèè áþäæåòîâ âñåõ óðîâíåé - ôåäåðàëüíîãî, ðåãèîíàëüíîãî è ìåñòíîãî.</w:t>
      </w:r>
    </w:p>
    <w:p>
      <w:pPr>
        <w:pStyle w:val="Normal"/>
        <w:rPr>
          <w:lang w:val="en-US"/>
        </w:rPr>
      </w:pPr>
      <w:r>
        <w:rPr>
          <w:lang w:val="en-US"/>
        </w:rPr>
        <w:tab/>
        <w:t>Â òî æå âðåìÿ âåäîìñòâåííàÿ êëàññèôèêàöèÿ ðàñõîäîâ ôåäåðàëüíîãî áþäæåòà èñïîëüçóåòñÿ òîëüêî ïðè ñîñòàâëåíèè, óòâåðæäåíèè è èñïîëíåíèè áþäæåòà îäíîãî óðîâíÿ - ôåäåðàëüíîãî.</w:t>
      </w:r>
    </w:p>
    <w:p>
      <w:pPr>
        <w:pStyle w:val="Normal"/>
        <w:rPr>
          <w:lang w:val="en-US"/>
        </w:rPr>
      </w:pPr>
      <w:r>
        <w:rPr>
          <w:lang w:val="en-US"/>
        </w:rPr>
      </w:r>
    </w:p>
    <w:p>
      <w:pPr>
        <w:pStyle w:val="Normal"/>
        <w:rPr>
          <w:lang w:val="en-US"/>
        </w:rPr>
      </w:pPr>
      <w:r>
        <w:rPr>
          <w:lang w:val="en-US"/>
        </w:rPr>
        <w:tab/>
        <w:t>Ñòàòüÿ 20. Êëàññèôèêàöèÿ äîõîäîâ áþäæåòîâ Ðîññèéñêîé Ôåäåðàöèè</w:t>
      </w:r>
    </w:p>
    <w:p>
      <w:pPr>
        <w:pStyle w:val="Normal"/>
        <w:rPr>
          <w:lang w:val="en-US"/>
        </w:rPr>
      </w:pPr>
      <w:r>
        <w:rPr>
          <w:lang w:val="en-US"/>
        </w:rPr>
      </w:r>
    </w:p>
    <w:p>
      <w:pPr>
        <w:pStyle w:val="Normal"/>
        <w:rPr>
          <w:lang w:val="en-US"/>
        </w:rPr>
      </w:pPr>
      <w:r>
        <w:rPr>
          <w:lang w:val="en-US"/>
        </w:rPr>
        <w:tab/>
        <w:t>Êëàññèôèêàöèÿ äîõîäîâ áþäæåòîâ Ðîññèéñêîé Ôåäåðàöèè ÿâëÿåòñÿ ãðóïïèðîâêîé äîõîäîâ áþäæåòîâ âñåõ óðîâíåé áþäæåòíîé ñèñòåìû Ðîññèéñêîé Ôåäåðàöèè è îñíîâûâàåòñÿ íà çàêîíîäàòåëüíûõ àêòàõ Ðîññèéñêîé Ôåäåðàöèè, îïðåäåëÿþùèõ èñòî÷íèêè ôîðìèðîâàíèÿ äîõîäîâ áþäæåòîâ âñåõ óðîâíåé áþäæåòíîé ñèñòåìû Ðîññèéñêîé Ôåäåðàöèè.</w:t>
      </w:r>
    </w:p>
    <w:p>
      <w:pPr>
        <w:pStyle w:val="Normal"/>
        <w:rPr>
          <w:lang w:val="en-US"/>
        </w:rPr>
      </w:pPr>
      <w:r>
        <w:rPr>
          <w:lang w:val="en-US"/>
        </w:rPr>
        <w:tab/>
        <w:t>Ãðóïïû äîõîäîâ ñîñòîÿò èç ñòàòåé äîõîäîâ, îáúåäèíÿþùèõ êîíêðåòíûå âèäû äîõîäîâ ïî èñòî÷íèêàì è ñïîñîáàì èõ ïîëó÷åíèÿ.</w:t>
      </w:r>
    </w:p>
    <w:p>
      <w:pPr>
        <w:pStyle w:val="Normal"/>
        <w:rPr>
          <w:lang w:val="en-US"/>
        </w:rPr>
      </w:pPr>
      <w:r>
        <w:rPr>
          <w:lang w:val="en-US"/>
        </w:rPr>
      </w:r>
    </w:p>
    <w:p>
      <w:pPr>
        <w:pStyle w:val="Normal"/>
        <w:rPr>
          <w:lang w:val="en-US"/>
        </w:rPr>
      </w:pPr>
      <w:r>
        <w:rPr>
          <w:lang w:val="en-US"/>
        </w:rPr>
        <w:tab/>
        <w:t>Êîììåíòàðèé ê ñòàòüå 20</w:t>
      </w:r>
    </w:p>
    <w:p>
      <w:pPr>
        <w:pStyle w:val="Normal"/>
        <w:rPr>
          <w:lang w:val="en-US"/>
        </w:rPr>
      </w:pPr>
      <w:r>
        <w:rPr>
          <w:lang w:val="en-US"/>
        </w:rPr>
      </w:r>
    </w:p>
    <w:p>
      <w:pPr>
        <w:pStyle w:val="Normal"/>
        <w:rPr>
          <w:lang w:val="en-US"/>
        </w:rPr>
      </w:pPr>
      <w:r>
        <w:rPr>
          <w:lang w:val="en-US"/>
        </w:rPr>
        <w:tab/>
        <w:t>Îïðåäåëåíèå êëàññèôèêàöèè äîõîäîâ áþäæåòîâ Ðîññèéñêîé Ôåäåðàöèè, ïîìèìî êîììåíòèðóåìîé ñòàòüè Áþäæåòíîãî êîäåêñà ÐÔ, ñîäåðæèòñÿ òàêæå â ñòàòüå 2 Ôåäåðàëüíîãî çàêîíà "Î áþäæåòíîé êëàññèôèêàöèè Ðîññèéñêîé Ôåäåðàöèè".</w:t>
      </w:r>
    </w:p>
    <w:p>
      <w:pPr>
        <w:pStyle w:val="Normal"/>
        <w:rPr>
          <w:lang w:val="en-US"/>
        </w:rPr>
      </w:pPr>
      <w:r>
        <w:rPr>
          <w:lang w:val="en-US"/>
        </w:rPr>
        <w:tab/>
        <w:t>Òàêàÿ êëàññèôèêàöèÿ ÿâëÿåòñÿ ãðóïïèðîâêîé äîõîäîâ áþäæåòîâ âñåõ óðîâíåé áþäæåòíîé ñèñòåìû Ðîññèéñêîé Ôåäåðàöèè. Îíà îñíîâûâàåòñÿ íà çàêîíîäàòåëüíûõ àêòàõ Ðîññèéñêîé Ôåäåðàöèè, îïðåäåëÿþùèõ èñòî÷íèêè ôîðìèðîâàíèÿ äîõîäîâ áþäæåòîâ âñåõ óðîâíåé.</w:t>
      </w:r>
    </w:p>
    <w:p>
      <w:pPr>
        <w:pStyle w:val="Normal"/>
        <w:rPr>
          <w:lang w:val="en-US"/>
        </w:rPr>
      </w:pPr>
      <w:r>
        <w:rPr>
          <w:lang w:val="en-US"/>
        </w:rPr>
        <w:tab/>
        <w:t>Êëàññèôèêàöèÿ äîõîäîâ áþäæåòîâ Ðîññèéñêîé Ôåäåðàöèè ñîäåðæèòñÿ â ïðèëîæåíèè 2 ê Ôåäåðàëüíîìó çàêîíó "Î áþäæåòíîé êëàññèôèêàöèè Ðîññèéñêîé Ôåäåðàöèè".</w:t>
      </w:r>
    </w:p>
    <w:p>
      <w:pPr>
        <w:pStyle w:val="Normal"/>
        <w:rPr>
          <w:lang w:val="en-US"/>
        </w:rPr>
      </w:pPr>
      <w:r>
        <w:rPr>
          <w:lang w:val="en-US"/>
        </w:rPr>
        <w:tab/>
        <w:t>Êëàññèôèêàöèÿ äîõîäîâ ïîäðàçäåëÿåòñÿ íà ãðóïïû, ïîäãðóïïû, ñòàòüè è ïîäñòàòüè.</w:t>
      </w:r>
    </w:p>
    <w:p>
      <w:pPr>
        <w:pStyle w:val="Normal"/>
        <w:rPr>
          <w:lang w:val="en-US"/>
        </w:rPr>
      </w:pPr>
      <w:r>
        <w:rPr>
          <w:lang w:val="en-US"/>
        </w:rPr>
        <w:tab/>
        <w:t>Êëàññèôèêàöèÿ äîõîäîâ ïðåäóñìàòðèâàåò ñëåäóþùèå ãðóïïû, êîòîðûå ñîñòîÿò èç ñòàòåé äîõîäîâ, îáúåäèíÿþùèõ êîíêðåòíûå âèäû äîõîäîâ ïî èñòî÷íèêàì è ñïîñîáàì èõ ïîëó÷åíèÿ:</w:t>
      </w:r>
    </w:p>
    <w:p>
      <w:pPr>
        <w:pStyle w:val="Normal"/>
        <w:rPr>
          <w:lang w:val="en-US"/>
        </w:rPr>
      </w:pPr>
      <w:r>
        <w:rPr>
          <w:lang w:val="en-US"/>
        </w:rPr>
        <w:tab/>
        <w:t>1000000 - íàëîãîâûå äîõîäû;</w:t>
      </w:r>
    </w:p>
    <w:p>
      <w:pPr>
        <w:pStyle w:val="Normal"/>
        <w:rPr>
          <w:lang w:val="en-US"/>
        </w:rPr>
      </w:pPr>
      <w:r>
        <w:rPr>
          <w:lang w:val="en-US"/>
        </w:rPr>
        <w:tab/>
        <w:t>2000000 - íåíàëîãîâûå äîõîäû;</w:t>
      </w:r>
    </w:p>
    <w:p>
      <w:pPr>
        <w:pStyle w:val="Normal"/>
        <w:rPr>
          <w:lang w:val="en-US"/>
        </w:rPr>
      </w:pPr>
      <w:r>
        <w:rPr>
          <w:lang w:val="en-US"/>
        </w:rPr>
        <w:tab/>
        <w:t>3000000 - áåçâîçìåçäíûå ïåðå÷èñëåíèÿ;</w:t>
      </w:r>
    </w:p>
    <w:p>
      <w:pPr>
        <w:pStyle w:val="Normal"/>
        <w:rPr>
          <w:lang w:val="en-US"/>
        </w:rPr>
      </w:pPr>
      <w:r>
        <w:rPr>
          <w:lang w:val="en-US"/>
        </w:rPr>
        <w:tab/>
        <w:t>4000000 - äîõîäû öåëåâûõ áþäæåòíûõ ôîíäîâ;</w:t>
      </w:r>
    </w:p>
    <w:p>
      <w:pPr>
        <w:pStyle w:val="Normal"/>
        <w:rPr>
          <w:lang w:val="en-US"/>
        </w:rPr>
      </w:pPr>
      <w:r>
        <w:rPr>
          <w:lang w:val="en-US"/>
        </w:rPr>
        <w:tab/>
        <w:t>5000000 - äîõîäû îò ïðåäïðèíèìàòåëüñêîé è èíîé ïðèíîñÿùåé äîõîä äåÿòåëüíîñòè.</w:t>
      </w:r>
    </w:p>
    <w:p>
      <w:pPr>
        <w:pStyle w:val="Normal"/>
        <w:rPr>
          <w:lang w:val="en-US"/>
        </w:rPr>
      </w:pPr>
      <w:r>
        <w:rPr>
          <w:lang w:val="en-US"/>
        </w:rPr>
        <w:tab/>
        <w:t>Ãðóïïû, â ñâîþ î÷åðåäü, ïîäðàçäåëÿþòñÿ íà ïîäãðóïïû.</w:t>
      </w:r>
    </w:p>
    <w:p>
      <w:pPr>
        <w:pStyle w:val="Normal"/>
        <w:rPr>
          <w:lang w:val="en-US"/>
        </w:rPr>
      </w:pPr>
      <w:r>
        <w:rPr>
          <w:lang w:val="en-US"/>
        </w:rPr>
        <w:tab/>
        <w:t>Â ãðóïïó "Íàëîãîâûå äîõîäû" (1000000) âêëþ÷àþòñÿ ñëåäóþùèå ïîäãðóïïû:</w:t>
      </w:r>
    </w:p>
    <w:p>
      <w:pPr>
        <w:pStyle w:val="Normal"/>
        <w:rPr>
          <w:lang w:val="en-US"/>
        </w:rPr>
      </w:pPr>
      <w:r>
        <w:rPr>
          <w:lang w:val="en-US"/>
        </w:rPr>
        <w:tab/>
        <w:t>1010000 - íàëîãè íà ïðèáûëü (äîõîä), ïðèðîñò êàïèòàëà;</w:t>
      </w:r>
    </w:p>
    <w:p>
      <w:pPr>
        <w:pStyle w:val="Normal"/>
        <w:rPr>
          <w:lang w:val="en-US"/>
        </w:rPr>
      </w:pPr>
      <w:r>
        <w:rPr>
          <w:lang w:val="en-US"/>
        </w:rPr>
        <w:tab/>
        <w:t>1020000 - íàëîãè íà òîâàðû è óñëóãè, ëèöåíçèîííûå è ðåãèñòðàöèîííûå ñáîðû;</w:t>
      </w:r>
    </w:p>
    <w:p>
      <w:pPr>
        <w:pStyle w:val="Normal"/>
        <w:rPr>
          <w:lang w:val="en-US"/>
        </w:rPr>
      </w:pPr>
      <w:r>
        <w:rPr>
          <w:lang w:val="en-US"/>
        </w:rPr>
        <w:tab/>
        <w:t>1030000 - íàëîãè íà ñîâîêóïíûé äîõîä;</w:t>
      </w:r>
    </w:p>
    <w:p>
      <w:pPr>
        <w:pStyle w:val="Normal"/>
        <w:rPr>
          <w:lang w:val="en-US"/>
        </w:rPr>
      </w:pPr>
      <w:r>
        <w:rPr>
          <w:lang w:val="en-US"/>
        </w:rPr>
        <w:tab/>
        <w:t>1040000 - íàëîãè íà èìóùåñòâî;</w:t>
      </w:r>
    </w:p>
    <w:p>
      <w:pPr>
        <w:pStyle w:val="Normal"/>
        <w:rPr>
          <w:lang w:val="en-US"/>
        </w:rPr>
      </w:pPr>
      <w:r>
        <w:rPr>
          <w:lang w:val="en-US"/>
        </w:rPr>
        <w:tab/>
        <w:t>1050000 - ïëàòåæè çà ïîëüçîâàíèå ïðèðîäíûìè ðåñóðñàìè;</w:t>
      </w:r>
    </w:p>
    <w:p>
      <w:pPr>
        <w:pStyle w:val="Normal"/>
        <w:rPr>
          <w:lang w:val="en-US"/>
        </w:rPr>
      </w:pPr>
      <w:r>
        <w:rPr>
          <w:lang w:val="en-US"/>
        </w:rPr>
        <w:tab/>
        <w:t>1060000 - íàëîãè íà âíåøíþþ òîðãîâëþ è âíåøíåýêîíîìè÷åñêèå îïåðàöèè;</w:t>
      </w:r>
    </w:p>
    <w:p>
      <w:pPr>
        <w:pStyle w:val="Normal"/>
        <w:rPr>
          <w:lang w:val="en-US"/>
        </w:rPr>
      </w:pPr>
      <w:r>
        <w:rPr>
          <w:lang w:val="en-US"/>
        </w:rPr>
        <w:tab/>
        <w:t>1400000 - ïðî÷èå íàëîãè, ïîøëèíû è ñáîðû.</w:t>
      </w:r>
    </w:p>
    <w:p>
      <w:pPr>
        <w:pStyle w:val="Normal"/>
        <w:rPr>
          <w:lang w:val="en-US"/>
        </w:rPr>
      </w:pPr>
      <w:r>
        <w:rPr>
          <w:lang w:val="en-US"/>
        </w:rPr>
        <w:tab/>
        <w:t>Â ãðóïïó "Íåíàëîãîâûå äîõîäû" (2000000) âêëþ÷àþòñÿ ñëåäóþùèå ïîäãðóïïû:</w:t>
      </w:r>
    </w:p>
    <w:p>
      <w:pPr>
        <w:pStyle w:val="Normal"/>
        <w:rPr>
          <w:lang w:val="en-US"/>
        </w:rPr>
      </w:pPr>
      <w:r>
        <w:rPr>
          <w:lang w:val="en-US"/>
        </w:rPr>
        <w:tab/>
        <w:t>2010000 - äîõîäû îò èìóùåñòâà, íàõîäÿùåãîñÿ â ãîñóäàðñòâåííîé è ìóíèöèïàëüíîé ñîáñòâåííîñòè, èëè îò äåÿòåëüíîñòè ãîñóäàðñòâåííûõ è ìóíèöèïàëüíûõ îðãàíèçàöèé;</w:t>
      </w:r>
    </w:p>
    <w:p>
      <w:pPr>
        <w:pStyle w:val="Normal"/>
        <w:rPr>
          <w:lang w:val="en-US"/>
        </w:rPr>
      </w:pPr>
      <w:r>
        <w:rPr>
          <w:lang w:val="en-US"/>
        </w:rPr>
        <w:tab/>
        <w:t>2040000 - äîõîäû îò ïðîäàæè çåìëè è íåìàòåðèàëüíûõ àêòèâîâ;</w:t>
      </w:r>
    </w:p>
    <w:p>
      <w:pPr>
        <w:pStyle w:val="Normal"/>
        <w:rPr>
          <w:lang w:val="en-US"/>
        </w:rPr>
      </w:pPr>
      <w:r>
        <w:rPr>
          <w:lang w:val="en-US"/>
        </w:rPr>
        <w:tab/>
        <w:t>2050000 - ïîñòóïëåíèÿ êàïèòàëüíûõ òðàíñôåðòîâ èç íåãîñóäàðñòâåííûõ èñòî÷íèêîâ;</w:t>
      </w:r>
    </w:p>
    <w:p>
      <w:pPr>
        <w:pStyle w:val="Normal"/>
        <w:rPr>
          <w:lang w:val="en-US"/>
        </w:rPr>
      </w:pPr>
      <w:r>
        <w:rPr>
          <w:lang w:val="en-US"/>
        </w:rPr>
        <w:tab/>
        <w:t>2060000 - àäìèíèñòðàòèâíûå ïëàòåæè è ñáîðû;</w:t>
      </w:r>
    </w:p>
    <w:p>
      <w:pPr>
        <w:pStyle w:val="Normal"/>
        <w:rPr>
          <w:lang w:val="en-US"/>
        </w:rPr>
      </w:pPr>
      <w:r>
        <w:rPr>
          <w:lang w:val="en-US"/>
        </w:rPr>
        <w:tab/>
        <w:t>2070000 - øòðàôíûå ñàíêöèè, âîçìåùåíèå óùåðáà;</w:t>
      </w:r>
    </w:p>
    <w:p>
      <w:pPr>
        <w:pStyle w:val="Normal"/>
        <w:rPr>
          <w:lang w:val="en-US"/>
        </w:rPr>
      </w:pPr>
      <w:r>
        <w:rPr>
          <w:lang w:val="en-US"/>
        </w:rPr>
        <w:tab/>
        <w:t>2080000 - äîõîäû îò âíåøíåýêîíîìè÷åñêîé äåÿòåëüíîñòè;</w:t>
      </w:r>
    </w:p>
    <w:p>
      <w:pPr>
        <w:pStyle w:val="Normal"/>
        <w:rPr>
          <w:lang w:val="en-US"/>
        </w:rPr>
      </w:pPr>
      <w:r>
        <w:rPr>
          <w:lang w:val="en-US"/>
        </w:rPr>
        <w:tab/>
        <w:t>2090000 - ïðî÷èå íåíàëîãîâûå äîõîäû.</w:t>
      </w:r>
    </w:p>
    <w:p>
      <w:pPr>
        <w:pStyle w:val="Normal"/>
        <w:rPr>
          <w:lang w:val="en-US"/>
        </w:rPr>
      </w:pPr>
      <w:r>
        <w:rPr>
          <w:lang w:val="en-US"/>
        </w:rPr>
        <w:tab/>
        <w:t>Â ãðóïïó "Áåçâîçìåçäíûå ïåðå÷èñëåíèÿ" (3000000) âêëþ÷àþòñÿ ñëåäóþùèå ïîäãðóïïû:</w:t>
      </w:r>
    </w:p>
    <w:p>
      <w:pPr>
        <w:pStyle w:val="Normal"/>
        <w:rPr>
          <w:lang w:val="en-US"/>
        </w:rPr>
      </w:pPr>
      <w:r>
        <w:rPr>
          <w:lang w:val="en-US"/>
        </w:rPr>
        <w:tab/>
        <w:t>3010000 - îò íåðåçèäåíòîâ;</w:t>
      </w:r>
    </w:p>
    <w:p>
      <w:pPr>
        <w:pStyle w:val="Normal"/>
        <w:rPr>
          <w:lang w:val="en-US"/>
        </w:rPr>
      </w:pPr>
      <w:r>
        <w:rPr>
          <w:lang w:val="en-US"/>
        </w:rPr>
        <w:tab/>
        <w:t>3020000 - îò áþäæåòîâ äðóãèõ óðîâíåé;</w:t>
      </w:r>
    </w:p>
    <w:p>
      <w:pPr>
        <w:pStyle w:val="Normal"/>
        <w:rPr>
          <w:lang w:val="en-US"/>
        </w:rPr>
      </w:pPr>
      <w:r>
        <w:rPr>
          <w:lang w:val="en-US"/>
        </w:rPr>
        <w:tab/>
        <w:t>3030000 - îò ãîñóäàðñòâåííûõ âíåáþäæåòíûõ ôîíäîâ;</w:t>
      </w:r>
    </w:p>
    <w:p>
      <w:pPr>
        <w:pStyle w:val="Normal"/>
        <w:rPr>
          <w:lang w:val="en-US"/>
        </w:rPr>
      </w:pPr>
      <w:r>
        <w:rPr>
          <w:lang w:val="en-US"/>
        </w:rPr>
        <w:tab/>
        <w:t>3040000 - îò ãîñóäàðñòâåííûõ îðãàíèçàöèé;</w:t>
      </w:r>
    </w:p>
    <w:p>
      <w:pPr>
        <w:pStyle w:val="Normal"/>
        <w:rPr>
          <w:lang w:val="en-US"/>
        </w:rPr>
      </w:pPr>
      <w:r>
        <w:rPr>
          <w:lang w:val="en-US"/>
        </w:rPr>
        <w:tab/>
        <w:t>3050000 - îò íàäíàöèîíàëüíûõ îðãàíèçàöèé;</w:t>
      </w:r>
    </w:p>
    <w:p>
      <w:pPr>
        <w:pStyle w:val="Normal"/>
        <w:rPr>
          <w:lang w:val="en-US"/>
        </w:rPr>
      </w:pPr>
      <w:r>
        <w:rPr>
          <w:lang w:val="en-US"/>
        </w:rPr>
        <w:tab/>
        <w:t>3060000 - ñðåäñòâà, ïåðåäàâàåìûå â öåëåâûå áþäæåòíûå ôîíäû.</w:t>
      </w:r>
    </w:p>
    <w:p>
      <w:pPr>
        <w:pStyle w:val="Normal"/>
        <w:rPr>
          <w:lang w:val="en-US"/>
        </w:rPr>
      </w:pPr>
      <w:r>
        <w:rPr>
          <w:lang w:val="en-US"/>
        </w:rPr>
        <w:tab/>
        <w:t>Â ãðóïïó "Äîõîäû öåëåâûõ áþäæåòíûõ ôîíäîâ" (4000000) âêëþ÷àþòñÿ ñëåäóþùèå öåëåâûå áþäæåòíûå ôîíäû:</w:t>
      </w:r>
    </w:p>
    <w:p>
      <w:pPr>
        <w:pStyle w:val="Normal"/>
        <w:rPr>
          <w:lang w:val="en-US"/>
        </w:rPr>
      </w:pPr>
      <w:r>
        <w:rPr>
          <w:lang w:val="en-US"/>
        </w:rPr>
        <w:tab/>
        <w:t>4010000 - äîðîæíûå ôîíäû;</w:t>
      </w:r>
    </w:p>
    <w:p>
      <w:pPr>
        <w:pStyle w:val="Normal"/>
        <w:rPr>
          <w:lang w:val="en-US"/>
        </w:rPr>
      </w:pPr>
      <w:r>
        <w:rPr>
          <w:lang w:val="en-US"/>
        </w:rPr>
        <w:tab/>
        <w:t>4020000 - ýêîëîãè÷åñêèå ôîíäû;</w:t>
      </w:r>
    </w:p>
    <w:p>
      <w:pPr>
        <w:pStyle w:val="Normal"/>
        <w:rPr>
          <w:lang w:val="en-US"/>
        </w:rPr>
      </w:pPr>
      <w:r>
        <w:rPr>
          <w:lang w:val="en-US"/>
        </w:rPr>
        <w:tab/>
        <w:t>4060000 - Ôîíäû âîñïðîèçâîäñòâà ìèíåðàëüíî - ñûðüåâîé áàçû;</w:t>
      </w:r>
    </w:p>
    <w:p>
      <w:pPr>
        <w:pStyle w:val="Normal"/>
        <w:rPr>
          <w:lang w:val="en-US"/>
        </w:rPr>
      </w:pPr>
      <w:r>
        <w:rPr>
          <w:lang w:val="en-US"/>
        </w:rPr>
        <w:tab/>
        <w:t>4080000 - Ôîíä Ìèíèñòåðñòâà Ðîññèéñêîé Ôåäåðàöèè ïî àòîìíîé ýíåðãèè;</w:t>
      </w:r>
    </w:p>
    <w:p>
      <w:pPr>
        <w:pStyle w:val="Normal"/>
        <w:rPr>
          <w:lang w:val="en-US"/>
        </w:rPr>
      </w:pPr>
      <w:r>
        <w:rPr>
          <w:lang w:val="en-US"/>
        </w:rPr>
        <w:tab/>
        <w:t>4200000 - Öåëåâûå áþäæåòíûå ôîíäû ñóáúåêòîâ Ðîññèéñêîé Ôåäåðàöèè (óòâåðæäàþòñÿ çàêîíîäàòåëüíûìè (ïðåäñòàâèòåëüíûìè) îðãàíàìè ñóáúåêòîâ Ðîññèéñêîé Ôåäåðàöèè).</w:t>
      </w:r>
    </w:p>
    <w:p>
      <w:pPr>
        <w:pStyle w:val="Normal"/>
        <w:rPr>
          <w:lang w:val="en-US"/>
        </w:rPr>
      </w:pPr>
      <w:r>
        <w:rPr>
          <w:lang w:val="en-US"/>
        </w:rPr>
        <w:tab/>
        <w:t>Â öåëÿõ óñèëåíèÿ êîíòðîëÿ çà ïîëó÷åíèåì íåíàëîãîâûõ äîõîäîâ ââåäåíà ãðóïïà äîõîäîâ "Äîõîäû îò ïðåäïðèíèìàòåëüñêîé è èíîé ïðèíîñÿùåé äîõîä äåÿòåëüíîñòè" (5000000), íà êîòîðîé îòðàæàþòñÿ äîõîäû îò ïðåäïðèíèìàòåëüñêîé è èíîé ïðèíîñÿùåé äîõîä äåÿòåëüíîñòè, îñóùåñòâëÿåìîé áþäæåòíûìè ó÷ðåæäåíèÿìè.</w:t>
      </w:r>
    </w:p>
    <w:p>
      <w:pPr>
        <w:pStyle w:val="Normal"/>
        <w:rPr>
          <w:lang w:val="en-US"/>
        </w:rPr>
      </w:pPr>
      <w:r>
        <w:rPr>
          <w:lang w:val="en-US"/>
        </w:rPr>
        <w:tab/>
        <w:t>Êàê óæå îòìå÷àëîñü, ãðóïïû ñîñòîÿò èç ñòàòåé äîõîäîâ. Òàê, íàïðèìåð, â ãðóïïå íàëîãîâûõ äîõîäîâ (1000000), â ïîäãðóïïå - íàëîãè íà ñîâîêóïíûé äîõîä (1030000) îáúåäèíåíû:</w:t>
      </w:r>
    </w:p>
    <w:p>
      <w:pPr>
        <w:pStyle w:val="Normal"/>
        <w:rPr>
          <w:lang w:val="en-US"/>
        </w:rPr>
      </w:pPr>
      <w:r>
        <w:rPr>
          <w:lang w:val="en-US"/>
        </w:rPr>
        <w:tab/>
        <w:t>- åäèíûé íàëîã, âçèìàåìûé â ñâÿçè ñ ïðèìåíåíèåì óïðîùåííîé ñèñòåìû íàëîãîîáëîæåíèÿ, ó÷åòà è îò÷åòíîñòè (1030100);</w:t>
      </w:r>
    </w:p>
    <w:p>
      <w:pPr>
        <w:pStyle w:val="Normal"/>
        <w:rPr>
          <w:lang w:val="en-US"/>
        </w:rPr>
      </w:pPr>
      <w:r>
        <w:rPr>
          <w:lang w:val="en-US"/>
        </w:rPr>
        <w:tab/>
        <w:t>- åäèíûé íàëîã íà âìåíåííûé äîõîä äëÿ îïðåäåëåííûõ âèäîâ äåÿòåëüíîñòè (1030200).</w:t>
      </w:r>
    </w:p>
    <w:p>
      <w:pPr>
        <w:pStyle w:val="Normal"/>
        <w:rPr>
          <w:lang w:val="en-US"/>
        </w:rPr>
      </w:pPr>
      <w:r>
        <w:rPr>
          <w:lang w:val="en-US"/>
        </w:rPr>
        <w:tab/>
        <w:t>Â ñâîþ î÷åðåäü, ñòàòüè ìîãóò äåòàëèçèðîâàòüñÿ äî óðîâíÿ ïîäñòàòåé. Òàê, äîõîäû, ïîñòóïàþùèå â áþäæåò â âèäå åäèíîãî íàëîãà, âçèìàåìîãî â ñâÿçè ñ ïðèìåíåíèåì óïðîùåííîé ñèñòåìû íàëîãîîáëîæåíèÿ, ó÷åòà è îò÷åòíîñòè (1030100), êîíêðåòèçèðóþòñÿ â áþäæåòíîé êëàññèôèêàöèè ïî ñëåäóþùèì ïîçèöèÿì:</w:t>
      </w:r>
    </w:p>
    <w:p>
      <w:pPr>
        <w:pStyle w:val="Normal"/>
        <w:rPr>
          <w:lang w:val="en-US"/>
        </w:rPr>
      </w:pPr>
      <w:r>
        <w:rPr>
          <w:lang w:val="en-US"/>
        </w:rPr>
        <w:tab/>
        <w:t>- åäèíûé íàëîã äëÿ þðèäè÷åñêèõ ëèö, ïîäëåæàùèé óïëàòå â ôåäåðàëüíûé áþäæåò (1030101);</w:t>
      </w:r>
    </w:p>
    <w:p>
      <w:pPr>
        <w:pStyle w:val="Normal"/>
        <w:rPr>
          <w:lang w:val="en-US"/>
        </w:rPr>
      </w:pPr>
      <w:r>
        <w:rPr>
          <w:lang w:val="en-US"/>
        </w:rPr>
        <w:tab/>
        <w:t>- åäèíûé íàëîã äëÿ þðèäè÷åñêèõ ëèö, ïîäëåæàùèé óïëàòå â áþäæåò ñóáúåêòà Ðîññèéñêîé Ôåäåðàöèè (103002);</w:t>
      </w:r>
    </w:p>
    <w:p>
      <w:pPr>
        <w:pStyle w:val="Normal"/>
        <w:rPr>
          <w:lang w:val="en-US"/>
        </w:rPr>
      </w:pPr>
      <w:r>
        <w:rPr>
          <w:lang w:val="en-US"/>
        </w:rPr>
        <w:tab/>
        <w:t>- åäèíûé íàëîã äëÿ ôèçè÷åñêèõ ëèö, îñóùåñòâëÿþùèõ ïðåäïðèíèìàòåëüñêóþ äåÿòåëüíîñòü áåç îáðàçîâàíèÿ þðèäè÷åñêîãî ëèöà, ïîäëåæàùèé óïëàòå â áþäæåò ñóáúåêòà Ðîññèéñêîé Ôåäåðàöèè (1030104).</w:t>
      </w:r>
    </w:p>
    <w:p>
      <w:pPr>
        <w:pStyle w:val="Normal"/>
        <w:rPr>
          <w:lang w:val="en-US"/>
        </w:rPr>
      </w:pPr>
      <w:r>
        <w:rPr>
          <w:lang w:val="en-US"/>
        </w:rPr>
      </w:r>
    </w:p>
    <w:p>
      <w:pPr>
        <w:pStyle w:val="Normal"/>
        <w:rPr>
          <w:lang w:val="en-US"/>
        </w:rPr>
      </w:pPr>
      <w:r>
        <w:rPr>
          <w:lang w:val="en-US"/>
        </w:rPr>
        <w:tab/>
        <w:t>Ñòàòüÿ 21. Ôóíêöèîíàëüíàÿ êëàññèôèêàöèÿ ðàñõîäîâ áþäæåòîâ Ðîññèéñêîé Ôåäåðàöèè</w:t>
      </w:r>
    </w:p>
    <w:p>
      <w:pPr>
        <w:pStyle w:val="Normal"/>
        <w:rPr>
          <w:lang w:val="en-US"/>
        </w:rPr>
      </w:pPr>
      <w:r>
        <w:rPr>
          <w:lang w:val="en-US"/>
        </w:rPr>
      </w:r>
    </w:p>
    <w:p>
      <w:pPr>
        <w:pStyle w:val="Normal"/>
        <w:rPr>
          <w:lang w:val="en-US"/>
        </w:rPr>
      </w:pPr>
      <w:r>
        <w:rPr>
          <w:lang w:val="en-US"/>
        </w:rPr>
        <w:tab/>
        <w:t>Ôóíêöèîíàëüíàÿ êëàññèôèêàöèÿ ðàñõîäîâ áþäæåòîâ Ðîññèéñêîé Ôåäåðàöèè ÿâëÿåòñÿ ãðóïïèðîâêîé ðàñõîäîâ áþäæåòîâ âñåõ óðîâíåé áþäæåòíîé ñèñòåìû Ðîññèéñêîé Ôåäåðàöèè è îòðàæàåò íàïðàâëåíèå áþäæåòíûõ ñðåäñòâ íà âûïîëíåíèå îñíîâíûõ ôóíêöèé ãîñóäàðñòâà, â òîì ÷èñëå íà ôèíàíñèðîâàíèå ðåàëèçàöèè íîðìàòèâíûõ ïðàâîâûõ àêòîâ, ïðèíÿòûõ îðãàíàìè ãîñóäàðñòâåííîé âëàñòè Ðîññèéñêîé Ôåäåðàöèè è îðãàíàìè ãîñóäàðñòâåííîé âëàñòè ñóáúåêòîâ Ðîññèéñêîé Ôåäåðàöèè, íà ôèíàíñèðîâàíèå îñóùåñòâëåíèÿ îòäåëüíûõ ãîñóäàðñòâåííûõ ïîëíîìî÷èé, ïåðåäàâàåìûõ íà èíûå óðîâíè âëàñòè.</w:t>
      </w:r>
    </w:p>
    <w:p>
      <w:pPr>
        <w:pStyle w:val="Normal"/>
        <w:rPr>
          <w:lang w:val="en-US"/>
        </w:rPr>
      </w:pPr>
      <w:r>
        <w:rPr>
          <w:lang w:val="en-US"/>
        </w:rPr>
        <w:tab/>
        <w:t>Ïåðâûì óðîâíåì ôóíêöèîíàëüíîé êëàññèôèêàöèè ðàñõîäîâ áþäæåòîâ Ðîññèéñêîé Ôåäåðàöèè ÿâëÿþòñÿ ðàçäåëû, îïðåäåëÿþùèå ðàñõîäîâàíèå áþäæåòíûõ ñðåäñòâ íà âûïîëíåíèå ôóíêöèé ãîñóäàðñòâà.</w:t>
      </w:r>
    </w:p>
    <w:p>
      <w:pPr>
        <w:pStyle w:val="Normal"/>
        <w:rPr>
          <w:lang w:val="en-US"/>
        </w:rPr>
      </w:pPr>
      <w:r>
        <w:rPr>
          <w:lang w:val="en-US"/>
        </w:rPr>
        <w:tab/>
        <w:t>Âòîðûì óðîâíåì ôóíêöèîíàëüíîé êëàññèôèêàöèè ðàñõîäîâ áþäæåòîâ Ðîññèéñêîé Ôåäåðàöèè ÿâëÿþòñÿ ïîäðàçäåëû, êîíêðåòèçèðóþùèå íàïðàâëåíèå áþäæåòíûõ ñðåäñòâ íà âûïîëíåíèå ôóíêöèé ãîñóäàðñòâà â ïðåäåëàõ ðàçäåëîâ.</w:t>
      </w:r>
    </w:p>
    <w:p>
      <w:pPr>
        <w:pStyle w:val="Normal"/>
        <w:rPr>
          <w:lang w:val="en-US"/>
        </w:rPr>
      </w:pPr>
      <w:r>
        <w:rPr>
          <w:lang w:val="en-US"/>
        </w:rPr>
        <w:tab/>
        <w:t>Êëàññèôèêàöèÿ öåëåâûõ ñòàòåé ðàñõîäîâ ôåäåðàëüíîãî áþäæåòà îáðàçóåò òðåòèé óðîâåíü ôóíêöèîíàëüíîé êëàññèôèêàöèè ðàñõîäîâ áþäæåòîâ Ðîññèéñêîé Ôåäåðàöèè è îòðàæàåò ôèíàíñèðîâàíèå ðàñõîäîâ ôåäåðàëüíîãî áþäæåòà ïî êîíêðåòíûì íàïðàâëåíèÿì äåÿòåëüíîñòè ãëàâíûõ ðàñïîðÿäèòåëåé ñðåäñòâ ôåäåðàëüíîãî áþäæåòà â ïðåäåëàõ ïîäðàçäåëîâ ôóíêöèîíàëüíîé êëàññèôèêàöèè ðàñõîäîâ áþäæåòîâ Ðîññèéñêîé Ôåäåðàöèè.</w:t>
      </w:r>
    </w:p>
    <w:p>
      <w:pPr>
        <w:pStyle w:val="Normal"/>
        <w:rPr>
          <w:lang w:val="en-US"/>
        </w:rPr>
      </w:pPr>
      <w:r>
        <w:rPr>
          <w:lang w:val="en-US"/>
        </w:rPr>
        <w:tab/>
        <w:t>Êëàññèôèêàöèÿ âèäîâ ðàñõîäîâ áþäæåòà îáðàçóåò ÷åòâåðòûé óðîâåíü ôóíêöèîíàëüíîé êëàññèôèêàöèè ðàñõîäîâ áþäæåòîâ Ðîññèéñêîé Ôåäåðàöèè è äåòàëèçèðóåò íàïðàâëåíèÿ ôèíàíñèðîâàíèÿ ðàñõîäîâ áþäæåòà ïî öåëåâûì ñòàòüÿì.</w:t>
      </w:r>
    </w:p>
    <w:p>
      <w:pPr>
        <w:pStyle w:val="Normal"/>
        <w:rPr>
          <w:lang w:val="en-US"/>
        </w:rPr>
      </w:pPr>
      <w:r>
        <w:rPr>
          <w:lang w:val="en-US"/>
        </w:rPr>
      </w:r>
    </w:p>
    <w:p>
      <w:pPr>
        <w:pStyle w:val="Normal"/>
        <w:rPr>
          <w:lang w:val="en-US"/>
        </w:rPr>
      </w:pPr>
      <w:r>
        <w:rPr>
          <w:lang w:val="en-US"/>
        </w:rPr>
        <w:tab/>
        <w:t>Êîììåíòàðèé ê ñòàòüå 21</w:t>
      </w:r>
    </w:p>
    <w:p>
      <w:pPr>
        <w:pStyle w:val="Normal"/>
        <w:rPr>
          <w:lang w:val="en-US"/>
        </w:rPr>
      </w:pPr>
      <w:r>
        <w:rPr>
          <w:lang w:val="en-US"/>
        </w:rPr>
      </w:r>
    </w:p>
    <w:p>
      <w:pPr>
        <w:pStyle w:val="Normal"/>
        <w:rPr>
          <w:lang w:val="en-US"/>
        </w:rPr>
      </w:pPr>
      <w:r>
        <w:rPr>
          <w:lang w:val="en-US"/>
        </w:rPr>
        <w:tab/>
        <w:t>Îïðåäåëåíèå ôóíêöèîíàëüíîé êëàññèôèêàöèè, ñîäåðæàùååñÿ â êîììåíòèðóåìîé ñòàòüå Áþäæåòíîãî êîäåêñà ÐÔ, ïîâòîðÿåòñÿ â ñòàòüå 3 Ôåäåðàëüíîãî çàêîíà "Î áþäæåòíîé êëàññèôèêàöèè Ðîññèéñêîé Ôåäåðàöèè".</w:t>
      </w:r>
    </w:p>
    <w:p>
      <w:pPr>
        <w:pStyle w:val="Normal"/>
        <w:rPr>
          <w:lang w:val="en-US"/>
        </w:rPr>
      </w:pPr>
      <w:r>
        <w:rPr>
          <w:lang w:val="en-US"/>
        </w:rPr>
        <w:tab/>
        <w:t>Ôóíêöèîíàëüíàÿ êëàññèôèêàöèÿ ðàñõîäîâ áþäæåòîâ ïðåäñòàâëÿåò ñîáîé ãðóïïèðîâêó ðàñõîäîâ áþäæåòîâ âñåõ óðîâíåé è îòðàæàåò íàïðàâëåíèå áþäæåòíûõ ñðåäñòâ íà âûïîëíåíèå îñíîâíûõ ôóíêöèé ãîñóäàðñòâà (îòñþäà è íàçâàíèå êëàññèôèêàöèè).</w:t>
      </w:r>
    </w:p>
    <w:p>
      <w:pPr>
        <w:pStyle w:val="Normal"/>
        <w:rPr>
          <w:lang w:val="en-US"/>
        </w:rPr>
      </w:pPr>
      <w:r>
        <w:rPr>
          <w:lang w:val="en-US"/>
        </w:rPr>
        <w:tab/>
        <w:t>Ïîä ôóíêöèÿìè ãîñóäàðñòâà ïîíèìàþò îñíîâíûå íàïðàâëåíèÿ äåÿòåëüíîñòè ãîñóäàðñòâà ïî ðåøåíèþ ñòîÿùèõ ïåðåä íèìè çàäà÷. Â çàâèñèìîñòè îò òîãî, â êàêîé ñôåðå îáùåñòâåííîé æèçíè îíè îñóùåñòâëÿþòñÿ, ôóíêöèè ãîñóäàðñòâà äåëÿòñÿ íà âíóòðåííèå è âíåøíèå.</w:t>
      </w:r>
    </w:p>
    <w:p>
      <w:pPr>
        <w:pStyle w:val="Normal"/>
        <w:rPr>
          <w:lang w:val="en-US"/>
        </w:rPr>
      </w:pPr>
      <w:r>
        <w:rPr>
          <w:lang w:val="en-US"/>
        </w:rPr>
        <w:tab/>
        <w:t>Ê îñíîâíûì âíóòðåííèì ôóíêöèÿì ãîñóäàðñòâà îòíîñÿòñÿ:</w:t>
      </w:r>
    </w:p>
    <w:p>
      <w:pPr>
        <w:pStyle w:val="Normal"/>
        <w:rPr>
          <w:lang w:val="en-US"/>
        </w:rPr>
      </w:pPr>
      <w:r>
        <w:rPr>
          <w:lang w:val="en-US"/>
        </w:rPr>
        <w:tab/>
        <w:t>- ïîëèòè÷åñêàÿ ôóíêöèÿ (íàïðàâëåíèå äåÿòåëüíîñòè ãîñóäàðñòâà â ïîëèòè÷åñêîé ñôåðå, íàöåëåííîå íà ñîçäàíèå äåìîêðàòè÷åñêîãî îáùåñòâà è îáåñïå÷åíèå íàðîäîâëàñòèÿ â åãî ðàçëè÷íûõ ôîðìàõ);</w:t>
      </w:r>
    </w:p>
    <w:p>
      <w:pPr>
        <w:pStyle w:val="Normal"/>
        <w:rPr>
          <w:lang w:val="en-US"/>
        </w:rPr>
      </w:pPr>
      <w:r>
        <w:rPr>
          <w:lang w:val="en-US"/>
        </w:rPr>
        <w:tab/>
        <w:t>- ýêîíîìè÷åñêàÿ ôóíêöèÿ (íàïðàâëåíèå äåÿòåëüíîñòè ãîñóäàðñòâà â ñôåðå ýêîíîìèêè, ïðîÿâëÿþùååñÿ â âûðàáîòêå ýêîíîìè÷åñêîé ïîëèòèêè, óïðàâëåíèè ïðåäïðèÿòèÿìè, äîëÿ ãîñóäàðñòâåííîé ñîáñòâåííîñòè êîòîðûõ ñîñòàâëÿåò áîëåå 50%, óñòàíîâëåíèè ïðàâîâûõ îñíîâ ðûíî÷íûõ ìåõàíèçìîâ è öåíîâîé ïîëèòèêè, ïðåñå÷åíèè íåäîáðîñîâåñòíîé êîíêóðåíöèè, çàùèòå ïðàâ ïîòðåáèòåëåé è ò.ä.);</w:t>
      </w:r>
    </w:p>
    <w:p>
      <w:pPr>
        <w:pStyle w:val="Normal"/>
        <w:rPr>
          <w:lang w:val="en-US"/>
        </w:rPr>
      </w:pPr>
      <w:r>
        <w:rPr>
          <w:lang w:val="en-US"/>
        </w:rPr>
        <w:tab/>
        <w:t>- ñîöèàëüíàÿ ôóíêöèÿ (äåÿòåëüíîñòü ãîñóäàðñòâà ïî ñîçäàíèþ óñëîâèé, îáåñïå÷èâàþùèõ äîñòîéíóþ æèçíü è ñâîáîäíîå ðàçâèòèå ÷åëîâåêà ÷åðåç ãàðàíòèðîâàííîå ïðåäîñòàâëåíèå îïðåäåëåííîãî îáúåìà áëàã çà ñ÷åò ãîñóäàðñòâà);</w:t>
      </w:r>
    </w:p>
    <w:p>
      <w:pPr>
        <w:pStyle w:val="Normal"/>
        <w:rPr>
          <w:lang w:val="en-US"/>
        </w:rPr>
      </w:pPr>
      <w:r>
        <w:rPr>
          <w:lang w:val="en-US"/>
        </w:rPr>
        <w:tab/>
        <w:t>- îõðàíà ïðàâ è ñâîáîä ÷åëîâåêà è ãðàæäàíèíà, âñåõ ôîðì ñîáñòâåííîñòè, çàùèòà êîíñòèòóöèîííîãî ñòðîÿ è ïðàâîïîðÿäêà;</w:t>
      </w:r>
    </w:p>
    <w:p>
      <w:pPr>
        <w:pStyle w:val="Normal"/>
        <w:rPr>
          <w:lang w:val="en-US"/>
        </w:rPr>
      </w:pPr>
      <w:r>
        <w:rPr>
          <w:lang w:val="en-US"/>
        </w:rPr>
        <w:tab/>
        <w:t>- ýêîëîãè÷åñêàÿ è äðóãèå ôóíêöèè.</w:t>
      </w:r>
    </w:p>
    <w:p>
      <w:pPr>
        <w:pStyle w:val="Normal"/>
        <w:rPr>
          <w:lang w:val="en-US"/>
        </w:rPr>
      </w:pPr>
      <w:r>
        <w:rPr>
          <w:lang w:val="en-US"/>
        </w:rPr>
        <w:tab/>
        <w:t>Îñíîâíûìè âíåøíèìè ôóíêöèÿìè ãîñóäàðñòâà ÿâëÿþòñÿ:</w:t>
      </w:r>
    </w:p>
    <w:p>
      <w:pPr>
        <w:pStyle w:val="Normal"/>
        <w:rPr>
          <w:lang w:val="en-US"/>
        </w:rPr>
      </w:pPr>
      <w:r>
        <w:rPr>
          <w:lang w:val="en-US"/>
        </w:rPr>
        <w:tab/>
        <w:t>- îáîðîíà;</w:t>
      </w:r>
    </w:p>
    <w:p>
      <w:pPr>
        <w:pStyle w:val="Normal"/>
        <w:rPr>
          <w:lang w:val="en-US"/>
        </w:rPr>
      </w:pPr>
      <w:r>
        <w:rPr>
          <w:lang w:val="en-US"/>
        </w:rPr>
        <w:tab/>
        <w:t>- ïîääåðæàíèå ìèðîâîãî ïîðÿäêà (ñîõðàíåíèå ìèðà, ïðåäîòâðàùåíèå âîéíû, ðàçîðóæåíèå, ñîòðóäíè÷åñòâî ñ äðóãèìè ãîñóäàðñòâàìè â áîðüáå ñ îðãàíèçîâàííîé ïðåñòóïíîñòüþ, òåððîðèçìîì è ò.ä.);</w:t>
      </w:r>
    </w:p>
    <w:p>
      <w:pPr>
        <w:pStyle w:val="Normal"/>
        <w:rPr>
          <w:lang w:val="en-US"/>
        </w:rPr>
      </w:pPr>
      <w:r>
        <w:rPr>
          <w:lang w:val="en-US"/>
        </w:rPr>
        <w:tab/>
        <w:t>- èíòåãðàöèÿ â ìèðîâóþ ýêîíîìèêó;</w:t>
      </w:r>
    </w:p>
    <w:p>
      <w:pPr>
        <w:pStyle w:val="Normal"/>
        <w:rPr>
          <w:lang w:val="en-US"/>
        </w:rPr>
      </w:pPr>
      <w:r>
        <w:rPr>
          <w:lang w:val="en-US"/>
        </w:rPr>
        <w:tab/>
        <w:t>- ñîòðóäíè÷åñòâî ñ äðóãèìè ãîñóäàðñòâàìè â ðåøåíèè ãëîáàëüíûõ ïðîáëåì.</w:t>
      </w:r>
    </w:p>
    <w:p>
      <w:pPr>
        <w:pStyle w:val="Normal"/>
        <w:rPr>
          <w:lang w:val="en-US"/>
        </w:rPr>
      </w:pPr>
      <w:r>
        <w:rPr>
          <w:lang w:val="en-US"/>
        </w:rPr>
        <w:tab/>
        <w:t>Íàïðàâëåíèå áþäæåòíûõ ñðåäñòâ íà âûïîëíåíèå ïåðå÷èñëåííûõ ôóíêöèé ãîñóäàðñòâà îòðàæàåòñÿ â ôóíêöèîíàëüíîé êëàññèôèêàöèè ðàñõîäîâ.</w:t>
      </w:r>
    </w:p>
    <w:p>
      <w:pPr>
        <w:pStyle w:val="Normal"/>
        <w:rPr>
          <w:lang w:val="en-US"/>
        </w:rPr>
      </w:pPr>
      <w:r>
        <w:rPr>
          <w:lang w:val="en-US"/>
        </w:rPr>
        <w:tab/>
        <w:t>Çàêîíîäàòåëü âûäåëÿåò ÷åòûðå óðîâíÿ ôóíêöèîíàëüíîé êëàññèôèêàöèè.</w:t>
      </w:r>
    </w:p>
    <w:p>
      <w:pPr>
        <w:pStyle w:val="Normal"/>
        <w:rPr>
          <w:lang w:val="en-US"/>
        </w:rPr>
      </w:pPr>
      <w:r>
        <w:rPr>
          <w:lang w:val="en-US"/>
        </w:rPr>
        <w:tab/>
        <w:t>Ïåðâûé óðîâåíü ôóíêöèîíàëüíîé êëàññèôèêàöèè ñîñòàâëÿþò ðàçäåëû, îïðåäåëÿþùèå ðàñõîäîâàíèå áþäæåòíûõ ñðåäñòâ íà âûïîëíåíèå ôóíêöèé ãîñóäàðñòâà.</w:t>
      </w:r>
    </w:p>
    <w:p>
      <w:pPr>
        <w:pStyle w:val="Normal"/>
        <w:rPr>
          <w:lang w:val="en-US"/>
        </w:rPr>
      </w:pPr>
      <w:r>
        <w:rPr>
          <w:lang w:val="en-US"/>
        </w:rPr>
        <w:tab/>
        <w:t>Ïåðå÷åíü ðàçäåëîâ è ïîäðàçäåëîâ ôóíêöèîíàëüíîé êëàññèôèêàöèè è ñîîòâåòñòâóþùèå èì êîäû ñîäåðæàòñÿ â ïðèëîæåíèè 3 ê Ôåäåðàëüíîìó çàêîíó "Î áþäæåòíîé êëàññèôèêàöèè Ðîññèéñêîé Ôåäåðàöèè".</w:t>
      </w:r>
    </w:p>
    <w:p>
      <w:pPr>
        <w:pStyle w:val="Normal"/>
        <w:rPr>
          <w:lang w:val="en-US"/>
        </w:rPr>
      </w:pPr>
      <w:r>
        <w:rPr>
          <w:lang w:val="en-US"/>
        </w:rPr>
        <w:tab/>
        <w:t>Âûäåëÿþòñÿ ñëåäóþùèå ðàçäåëû ôóíêöèîíàëüíîé êëàññèôèêàöèè ðàñõîäîâ:</w:t>
      </w:r>
    </w:p>
    <w:p>
      <w:pPr>
        <w:pStyle w:val="Normal"/>
        <w:rPr>
          <w:lang w:val="en-US"/>
        </w:rPr>
      </w:pPr>
      <w:r>
        <w:rPr>
          <w:lang w:val="en-US"/>
        </w:rPr>
        <w:tab/>
        <w:t>- ãîñóäàðñòâåííîå óïðàâëåíèå è ìåñòíîå ñàìîóïðàâëåíèå (êîä 0100);</w:t>
      </w:r>
    </w:p>
    <w:p>
      <w:pPr>
        <w:pStyle w:val="Normal"/>
        <w:rPr>
          <w:lang w:val="en-US"/>
        </w:rPr>
      </w:pPr>
      <w:r>
        <w:rPr>
          <w:lang w:val="en-US"/>
        </w:rPr>
        <w:tab/>
        <w:t>- ñóäåáíàÿ âëàñòü (0200);</w:t>
      </w:r>
    </w:p>
    <w:p>
      <w:pPr>
        <w:pStyle w:val="Normal"/>
        <w:rPr>
          <w:lang w:val="en-US"/>
        </w:rPr>
      </w:pPr>
      <w:r>
        <w:rPr>
          <w:lang w:val="en-US"/>
        </w:rPr>
        <w:tab/>
        <w:t>- ìåæäóíàðîäíàÿ äåÿòåëüíîñòü (0300);</w:t>
      </w:r>
    </w:p>
    <w:p>
      <w:pPr>
        <w:pStyle w:val="Normal"/>
        <w:rPr>
          <w:lang w:val="en-US"/>
        </w:rPr>
      </w:pPr>
      <w:r>
        <w:rPr>
          <w:lang w:val="en-US"/>
        </w:rPr>
        <w:tab/>
        <w:t>- íàöèîíàëüíàÿ îáîðîíà (0400);</w:t>
      </w:r>
    </w:p>
    <w:p>
      <w:pPr>
        <w:pStyle w:val="Normal"/>
        <w:rPr>
          <w:lang w:val="en-US"/>
        </w:rPr>
      </w:pPr>
      <w:r>
        <w:rPr>
          <w:lang w:val="en-US"/>
        </w:rPr>
        <w:tab/>
        <w:t>- ïðàâîîõðàíèòåëüíàÿ äåÿòåëüíîñòü è îáåñïå÷åíèå áåçîïàñíîñòè ãîñóäàðñòâà (0500);</w:t>
      </w:r>
    </w:p>
    <w:p>
      <w:pPr>
        <w:pStyle w:val="Normal"/>
        <w:rPr>
          <w:lang w:val="en-US"/>
        </w:rPr>
      </w:pPr>
      <w:r>
        <w:rPr>
          <w:lang w:val="en-US"/>
        </w:rPr>
        <w:tab/>
        <w:t>- ôóíäàìåíòàëüíûå èññëåäîâàíèÿ è ñîäåéñòâèå íàó÷íî - òåõíè÷åñêîìó ïðîãðåññó (0600);</w:t>
      </w:r>
    </w:p>
    <w:p>
      <w:pPr>
        <w:pStyle w:val="Normal"/>
        <w:rPr>
          <w:lang w:val="en-US"/>
        </w:rPr>
      </w:pPr>
      <w:r>
        <w:rPr>
          <w:lang w:val="en-US"/>
        </w:rPr>
        <w:tab/>
        <w:t>- ïðîìûøëåííîñòü, ýíåðãåòèêà è ñòðîèòåëüñòâî (0700);</w:t>
      </w:r>
    </w:p>
    <w:p>
      <w:pPr>
        <w:pStyle w:val="Normal"/>
        <w:rPr>
          <w:lang w:val="en-US"/>
        </w:rPr>
      </w:pPr>
      <w:r>
        <w:rPr>
          <w:lang w:val="en-US"/>
        </w:rPr>
        <w:tab/>
        <w:t>- ñåëüñêîå õîçÿéñòâî è ðûáîëîâñòâî (0800);</w:t>
      </w:r>
    </w:p>
    <w:p>
      <w:pPr>
        <w:pStyle w:val="Normal"/>
        <w:rPr>
          <w:lang w:val="en-US"/>
        </w:rPr>
      </w:pPr>
      <w:r>
        <w:rPr>
          <w:lang w:val="en-US"/>
        </w:rPr>
        <w:tab/>
        <w:t>- îõðàíà îêðóæàþùåé ïðèðîäíîé ñðåäû è ïðèðîäíûõ ðåñóðñîâ, ãèäðîìåòåîðîëîãèÿ, êàðòîãðàôèÿ è ãåîäåçèÿ (0900);</w:t>
      </w:r>
    </w:p>
    <w:p>
      <w:pPr>
        <w:pStyle w:val="Normal"/>
        <w:rPr>
          <w:lang w:val="en-US"/>
        </w:rPr>
      </w:pPr>
      <w:r>
        <w:rPr>
          <w:lang w:val="en-US"/>
        </w:rPr>
        <w:tab/>
        <w:t>- òðàíñïîðò, äîðîæíîå õîçÿéñòâî, ñâÿçü è èíôîðìàòèêà (1000);</w:t>
      </w:r>
    </w:p>
    <w:p>
      <w:pPr>
        <w:pStyle w:val="Normal"/>
        <w:rPr>
          <w:lang w:val="en-US"/>
        </w:rPr>
      </w:pPr>
      <w:r>
        <w:rPr>
          <w:lang w:val="en-US"/>
        </w:rPr>
        <w:tab/>
        <w:t>- ðàçâèòèå ðûíî÷íîé èíôðàñòðóêòóðû (1100);</w:t>
      </w:r>
    </w:p>
    <w:p>
      <w:pPr>
        <w:pStyle w:val="Normal"/>
        <w:rPr>
          <w:lang w:val="en-US"/>
        </w:rPr>
      </w:pPr>
      <w:r>
        <w:rPr>
          <w:lang w:val="en-US"/>
        </w:rPr>
        <w:tab/>
        <w:t>- æèëèùíî - êîììóíàëüíîå õîçÿéñòâî (1200);</w:t>
      </w:r>
    </w:p>
    <w:p>
      <w:pPr>
        <w:pStyle w:val="Normal"/>
        <w:rPr>
          <w:lang w:val="en-US"/>
        </w:rPr>
      </w:pPr>
      <w:r>
        <w:rPr>
          <w:lang w:val="en-US"/>
        </w:rPr>
        <w:tab/>
        <w:t>- ïðåäóïðåæäåíèå è ëèêâèäàöèÿ ïîñëåäñòâèé ÷ðåçâû÷àéíûõ ñèòóàöèé è ñòèõèéíûõ áåäñòâèé (1300);</w:t>
      </w:r>
    </w:p>
    <w:p>
      <w:pPr>
        <w:pStyle w:val="Normal"/>
        <w:rPr>
          <w:lang w:val="en-US"/>
        </w:rPr>
      </w:pPr>
      <w:r>
        <w:rPr>
          <w:lang w:val="en-US"/>
        </w:rPr>
        <w:tab/>
        <w:t>- îáðàçîâàíèå (1400);</w:t>
      </w:r>
    </w:p>
    <w:p>
      <w:pPr>
        <w:pStyle w:val="Normal"/>
        <w:rPr>
          <w:lang w:val="en-US"/>
        </w:rPr>
      </w:pPr>
      <w:r>
        <w:rPr>
          <w:lang w:val="en-US"/>
        </w:rPr>
        <w:tab/>
        <w:t>- êóëüòóðà, èñêóññòâî è êèíåìàòîãðàôèÿ (1500);</w:t>
      </w:r>
    </w:p>
    <w:p>
      <w:pPr>
        <w:pStyle w:val="Normal"/>
        <w:rPr>
          <w:lang w:val="en-US"/>
        </w:rPr>
      </w:pPr>
      <w:r>
        <w:rPr>
          <w:lang w:val="en-US"/>
        </w:rPr>
        <w:tab/>
        <w:t>- ñðåäñòâà ìàññîâîé èíôîðìàöèè (1600);</w:t>
      </w:r>
    </w:p>
    <w:p>
      <w:pPr>
        <w:pStyle w:val="Normal"/>
        <w:rPr>
          <w:lang w:val="en-US"/>
        </w:rPr>
      </w:pPr>
      <w:r>
        <w:rPr>
          <w:lang w:val="en-US"/>
        </w:rPr>
        <w:tab/>
        <w:t>- çäðàâîîõðàíåíèå è ôèçè÷åñêàÿ êóëüòóðà (1700);</w:t>
      </w:r>
    </w:p>
    <w:p>
      <w:pPr>
        <w:pStyle w:val="Normal"/>
        <w:rPr>
          <w:lang w:val="en-US"/>
        </w:rPr>
      </w:pPr>
      <w:r>
        <w:rPr>
          <w:lang w:val="en-US"/>
        </w:rPr>
        <w:tab/>
        <w:t>- ñîöèàëüíàÿ ïîëèòèêà (1800);</w:t>
      </w:r>
    </w:p>
    <w:p>
      <w:pPr>
        <w:pStyle w:val="Normal"/>
        <w:rPr>
          <w:lang w:val="en-US"/>
        </w:rPr>
      </w:pPr>
      <w:r>
        <w:rPr>
          <w:lang w:val="en-US"/>
        </w:rPr>
        <w:tab/>
        <w:t>- îáñëóæèâàíèå ãîñóäàðñòâåííîãî äîëãà (1900);</w:t>
      </w:r>
    </w:p>
    <w:p>
      <w:pPr>
        <w:pStyle w:val="Normal"/>
        <w:rPr>
          <w:lang w:val="en-US"/>
        </w:rPr>
      </w:pPr>
      <w:r>
        <w:rPr>
          <w:lang w:val="en-US"/>
        </w:rPr>
        <w:tab/>
        <w:t>- ïîïîëíåíèå ãîñóäàðñòâåííûõ çàïàñîâ è ðåçåðâîâ (2000);</w:t>
      </w:r>
    </w:p>
    <w:p>
      <w:pPr>
        <w:pStyle w:val="Normal"/>
        <w:rPr>
          <w:lang w:val="en-US"/>
        </w:rPr>
      </w:pPr>
      <w:r>
        <w:rPr>
          <w:lang w:val="en-US"/>
        </w:rPr>
        <w:tab/>
        <w:t>- ôèíàíñîâàÿ ïîìîùü áþäæåòàì äðóãèõ óðîâíåé (2100);</w:t>
      </w:r>
    </w:p>
    <w:p>
      <w:pPr>
        <w:pStyle w:val="Normal"/>
        <w:rPr>
          <w:lang w:val="en-US"/>
        </w:rPr>
      </w:pPr>
      <w:r>
        <w:rPr>
          <w:lang w:val="en-US"/>
        </w:rPr>
        <w:tab/>
        <w:t>- óòèëèçàöèÿ è ëèêâèäàöèÿ âîîðóæåíèé, âêëþ÷àÿ âûïîëíåíèå ìåæäóíàðîäíûõ äîãîâîðîâ (2200);</w:t>
      </w:r>
    </w:p>
    <w:p>
      <w:pPr>
        <w:pStyle w:val="Normal"/>
        <w:rPr>
          <w:lang w:val="en-US"/>
        </w:rPr>
      </w:pPr>
      <w:r>
        <w:rPr>
          <w:lang w:val="en-US"/>
        </w:rPr>
        <w:tab/>
        <w:t>- ìîáèëèçàöèîííàÿ ïîäãîòîâêà ýêîíîìèêè (2300);</w:t>
      </w:r>
    </w:p>
    <w:p>
      <w:pPr>
        <w:pStyle w:val="Normal"/>
        <w:rPr>
          <w:lang w:val="en-US"/>
        </w:rPr>
      </w:pPr>
      <w:r>
        <w:rPr>
          <w:lang w:val="en-US"/>
        </w:rPr>
        <w:tab/>
        <w:t>- èññëåäîâàíèå è èñïîëüçîâàíèå êîñìè÷åñêîãî ïðîñòðàíñòâà (2400);</w:t>
      </w:r>
    </w:p>
    <w:p>
      <w:pPr>
        <w:pStyle w:val="Normal"/>
        <w:rPr>
          <w:lang w:val="en-US"/>
        </w:rPr>
      </w:pPr>
      <w:r>
        <w:rPr>
          <w:lang w:val="en-US"/>
        </w:rPr>
        <w:tab/>
        <w:t>- âîåííàÿ ðåôîðìà (2500);</w:t>
      </w:r>
    </w:p>
    <w:p>
      <w:pPr>
        <w:pStyle w:val="Normal"/>
        <w:rPr>
          <w:lang w:val="en-US"/>
        </w:rPr>
      </w:pPr>
      <w:r>
        <w:rPr>
          <w:lang w:val="en-US"/>
        </w:rPr>
        <w:tab/>
        <w:t>- ïðî÷èå ðàñõîäû (3000);</w:t>
      </w:r>
    </w:p>
    <w:p>
      <w:pPr>
        <w:pStyle w:val="Normal"/>
        <w:rPr>
          <w:lang w:val="en-US"/>
        </w:rPr>
      </w:pPr>
      <w:r>
        <w:rPr>
          <w:lang w:val="en-US"/>
        </w:rPr>
        <w:tab/>
        <w:t>- öåëåâûå áþäæåòíûå ôîíäû (3100).</w:t>
      </w:r>
    </w:p>
    <w:p>
      <w:pPr>
        <w:pStyle w:val="Normal"/>
        <w:rPr>
          <w:lang w:val="en-US"/>
        </w:rPr>
      </w:pPr>
      <w:r>
        <w:rPr>
          <w:lang w:val="en-US"/>
        </w:rPr>
        <w:tab/>
        <w:t>Âòîðîé óðîâåíü ôóíêöèîíàëüíîé êëàññèôèêàöèè ðàñõîäîâ ñîñòàâëÿþò ïîäðàçäåëû, êîòîðûå êîíêðåòèçèðóþò è óòî÷íÿþò íàïðàâëåíèå áþäæåòíûõ ñðåäñòâ íà âûïîëíåíèå ôóíêöèé ãîñóäàðñòâà â ïðåäåëàõ ðàçäåëîâ. Íàïðèìåð, ðàçäåë "Ãîñóäàðñòâåííîå óïðàâëåíèå è ìåñòíîå ñàìîóïðàâëåíèå" (êîä 0100) âêëþ÷àåò øåñòü ïîäðàçäåëîâ:</w:t>
      </w:r>
    </w:p>
    <w:p>
      <w:pPr>
        <w:pStyle w:val="Normal"/>
        <w:rPr>
          <w:lang w:val="en-US"/>
        </w:rPr>
      </w:pPr>
      <w:r>
        <w:rPr>
          <w:lang w:val="en-US"/>
        </w:rPr>
        <w:tab/>
        <w:t>- ôóíêöèîíèðîâàíèå ãëàâû ãîñóäàðñòâà - Ïðåçèäåíòà ÐÔ (êîä 0101);</w:t>
      </w:r>
    </w:p>
    <w:p>
      <w:pPr>
        <w:pStyle w:val="Normal"/>
        <w:rPr>
          <w:lang w:val="en-US"/>
        </w:rPr>
      </w:pPr>
      <w:r>
        <w:rPr>
          <w:lang w:val="en-US"/>
        </w:rPr>
        <w:tab/>
        <w:t>- ôóíêöèîíèðîâàíèå çàêîíîäàòåëüíûõ (ïðåäñòàâèòåëüíûõ) îðãàíîâ ãîñóäàðñòâåííîé âëàñòè (0102);</w:t>
      </w:r>
    </w:p>
    <w:p>
      <w:pPr>
        <w:pStyle w:val="Normal"/>
        <w:rPr>
          <w:lang w:val="en-US"/>
        </w:rPr>
      </w:pPr>
      <w:r>
        <w:rPr>
          <w:lang w:val="en-US"/>
        </w:rPr>
        <w:tab/>
        <w:t>- ôóíêöèîíèðîâàíèå èñïîëíèòåëüíûõ îðãàíîâ ãîñóäàðñòâåííîé âëàñòè (0103);</w:t>
      </w:r>
    </w:p>
    <w:p>
      <w:pPr>
        <w:pStyle w:val="Normal"/>
        <w:rPr>
          <w:lang w:val="en-US"/>
        </w:rPr>
      </w:pPr>
      <w:r>
        <w:rPr>
          <w:lang w:val="en-US"/>
        </w:rPr>
        <w:tab/>
        <w:t>- äåÿòåëüíîñòü ôèíàíñîâûõ è íàëîãîâûõ îðãàíîâ (0104);</w:t>
      </w:r>
    </w:p>
    <w:p>
      <w:pPr>
        <w:pStyle w:val="Normal"/>
        <w:rPr>
          <w:lang w:val="en-US"/>
        </w:rPr>
      </w:pPr>
      <w:r>
        <w:rPr>
          <w:lang w:val="en-US"/>
        </w:rPr>
        <w:tab/>
        <w:t>- ïðî÷èå ðàñõîäû íà îáùåãîñóäàðñòâåííîå óïðàâëåíèå (0105);</w:t>
      </w:r>
    </w:p>
    <w:p>
      <w:pPr>
        <w:pStyle w:val="Normal"/>
        <w:rPr>
          <w:lang w:val="en-US"/>
        </w:rPr>
      </w:pPr>
      <w:r>
        <w:rPr>
          <w:lang w:val="en-US"/>
        </w:rPr>
        <w:tab/>
        <w:t>- ôóíêöèîíèðîâàíèå îðãàíîâ ìåñòíîãî ñàìîóïðàâëåíèÿ (0106).</w:t>
      </w:r>
    </w:p>
    <w:p>
      <w:pPr>
        <w:pStyle w:val="Normal"/>
        <w:rPr>
          <w:lang w:val="en-US"/>
        </w:rPr>
      </w:pPr>
      <w:r>
        <w:rPr>
          <w:lang w:val="en-US"/>
        </w:rPr>
        <w:tab/>
        <w:t>Ðàçäåë "Ìåæäóíàðîäíàÿ äåÿòåëüíîñòü" (0300) âêëþ÷àåò ïÿòü ïîäðàçäåëîâ:</w:t>
      </w:r>
    </w:p>
    <w:p>
      <w:pPr>
        <w:pStyle w:val="Normal"/>
        <w:rPr>
          <w:lang w:val="en-US"/>
        </w:rPr>
      </w:pPr>
      <w:r>
        <w:rPr>
          <w:lang w:val="en-US"/>
        </w:rPr>
        <w:tab/>
        <w:t>- ìåæäóíàðîäíîå ñîòðóäíè÷åñòâî (0301);</w:t>
      </w:r>
    </w:p>
    <w:p>
      <w:pPr>
        <w:pStyle w:val="Normal"/>
        <w:rPr>
          <w:lang w:val="en-US"/>
        </w:rPr>
      </w:pPr>
      <w:r>
        <w:rPr>
          <w:lang w:val="en-US"/>
        </w:rPr>
        <w:tab/>
        <w:t>- ó÷àñòèå â ìèðîòâîð÷åñêîé äåÿòåëüíîñòè (0302);</w:t>
      </w:r>
    </w:p>
    <w:p>
      <w:pPr>
        <w:pStyle w:val="Normal"/>
        <w:rPr>
          <w:lang w:val="en-US"/>
        </w:rPr>
      </w:pPr>
      <w:r>
        <w:rPr>
          <w:lang w:val="en-US"/>
        </w:rPr>
        <w:tab/>
        <w:t>- ðåàëèçàöèÿ ìåæãîñóäàðñòâåííûõ äîãîâîðîâ â ðàìêàõ Ñîäðóæåñòâà Íåçàâèñèìûõ Ãîñóäàðñòâ (0303);</w:t>
      </w:r>
    </w:p>
    <w:p>
      <w:pPr>
        <w:pStyle w:val="Normal"/>
        <w:rPr>
          <w:lang w:val="en-US"/>
        </w:rPr>
      </w:pPr>
      <w:r>
        <w:rPr>
          <w:lang w:val="en-US"/>
        </w:rPr>
        <w:tab/>
        <w:t>- ìåæäóíàðîäíûå êóëüòóðíûå, íàó÷íûå è èíôîðìàöèîííûå ñâÿçè (0304);</w:t>
      </w:r>
    </w:p>
    <w:p>
      <w:pPr>
        <w:pStyle w:val="Normal"/>
        <w:rPr>
          <w:lang w:val="en-US"/>
        </w:rPr>
      </w:pPr>
      <w:r>
        <w:rPr>
          <w:lang w:val="en-US"/>
        </w:rPr>
        <w:tab/>
        <w:t>- ýêîíîìè÷åñêàÿ è ãóìàíèòàðíàÿ ïîìîùü äðóãèì ãîñóäàðñòâàì (0305).</w:t>
      </w:r>
    </w:p>
    <w:p>
      <w:pPr>
        <w:pStyle w:val="Normal"/>
        <w:rPr>
          <w:lang w:val="en-US"/>
        </w:rPr>
      </w:pPr>
      <w:r>
        <w:rPr>
          <w:lang w:val="en-US"/>
        </w:rPr>
        <w:tab/>
        <w:t>Òðåòèé óðîâåíü ôóíêöèîíàëüíîé êëàññèôèêàöèè ðàñõîäîâ îáðàçóåò êëàññèôèêàöèÿ öåëåâûõ ñòàòåé ðàñõîäîâ ôåäåðàëüíîãî áþäæåòà. Îíà îòðàæàåò ôèíàíñèðîâàíèå ðàñõîäîâ ôåäåðàëüíîãî áþäæåòà ïî êîíêðåòíûì íàïðàâëåíèÿì äåÿòåëüíîñòè ãëàâíûõ ðàñïîðÿäèòåëåé ñðåäñòâ ôåäåðàëüíîãî áþäæåòà â ïðåäåëàõ ïîäðàçäåëîâ ôóíêöèîíàëüíîé êëàññèôèêàöèè.</w:t>
      </w:r>
    </w:p>
    <w:p>
      <w:pPr>
        <w:pStyle w:val="Normal"/>
        <w:rPr>
          <w:lang w:val="en-US"/>
        </w:rPr>
      </w:pPr>
      <w:r>
        <w:rPr>
          <w:lang w:val="en-US"/>
        </w:rPr>
        <w:tab/>
        <w:t>Ïåðå÷åíü öåëåâûõ ñòàòåé ôóíêöèîíàëüíîé êëàññèôèêàöèè ðàñõîäîâ ñîäåðæèòñÿ â ïðèëîæåíèè 4 ê Ôåäåðàëüíîìó çàêîíó "Î áþäæåòíîé êëàññèôèêàöèè Ðîññèéñêîé Ôåäåðàöèè". Ïðèâåäåì íåêîòîðûå èç íèõ:</w:t>
      </w:r>
    </w:p>
    <w:p>
      <w:pPr>
        <w:pStyle w:val="Normal"/>
        <w:rPr>
          <w:lang w:val="en-US"/>
        </w:rPr>
      </w:pPr>
      <w:r>
        <w:rPr>
          <w:lang w:val="en-US"/>
        </w:rPr>
        <w:tab/>
        <w:t>- ñîäåðæàíèå Ïðåçèäåíòà ÐÔ (êîä 001);</w:t>
      </w:r>
    </w:p>
    <w:p>
      <w:pPr>
        <w:pStyle w:val="Normal"/>
        <w:rPr>
          <w:lang w:val="en-US"/>
        </w:rPr>
      </w:pPr>
      <w:r>
        <w:rPr>
          <w:lang w:val="en-US"/>
        </w:rPr>
        <w:tab/>
        <w:t>- ñîäåðæàíèå ïðåçèäåíòà ðåñïóáëèêè â ñîñòàâå Ðîññèéñêîé Ôåäåðàöèè è ãëàâû àäìèíèñòðàöèè ñóáúåêòà Ðîññèéñêîé Ôåäåðàöèè (002);</w:t>
      </w:r>
    </w:p>
    <w:p>
      <w:pPr>
        <w:pStyle w:val="Normal"/>
        <w:rPr>
          <w:lang w:val="en-US"/>
        </w:rPr>
      </w:pPr>
      <w:r>
        <w:rPr>
          <w:lang w:val="en-US"/>
        </w:rPr>
        <w:tab/>
        <w:t>- îáåñïå÷åíèå äåÿòåëüíîñòè Ïðåçèäåíòà ÐÔ (003);</w:t>
      </w:r>
    </w:p>
    <w:p>
      <w:pPr>
        <w:pStyle w:val="Normal"/>
        <w:rPr>
          <w:lang w:val="en-US"/>
        </w:rPr>
      </w:pPr>
      <w:r>
        <w:rPr>
          <w:lang w:val="en-US"/>
        </w:rPr>
        <w:tab/>
        <w:t>- îáåñïå÷åíèå äåÿòåëüíîñòè ïðåçèäåíòà ðåñïóáëèêè â ñîñòàâå Ðîññèéñêîé Ôåäåðàöèè è ãëàâû àäìèíèñòðàöèè ñóáúåêòà Ðîññèéñêîé Ôåäåðàöèè (004);</w:t>
      </w:r>
    </w:p>
    <w:p>
      <w:pPr>
        <w:pStyle w:val="Normal"/>
        <w:rPr>
          <w:lang w:val="en-US"/>
        </w:rPr>
      </w:pPr>
      <w:r>
        <w:rPr>
          <w:lang w:val="en-US"/>
        </w:rPr>
        <w:tab/>
        <w:t>- ñîäåðæàíèå Àäìèíèñòðàöèè Ïðåçèäåíòà ÐÔ (005);</w:t>
      </w:r>
    </w:p>
    <w:p>
      <w:pPr>
        <w:pStyle w:val="Normal"/>
        <w:rPr>
          <w:lang w:val="en-US"/>
        </w:rPr>
      </w:pPr>
      <w:r>
        <w:rPr>
          <w:lang w:val="en-US"/>
        </w:rPr>
        <w:tab/>
        <w:t>- ñîäåðæàíèå Óïðàâëåíèÿ äåëàìè Ïðåçèäåíòà ÐÔ (006) è äð.</w:t>
      </w:r>
    </w:p>
    <w:p>
      <w:pPr>
        <w:pStyle w:val="Normal"/>
        <w:rPr>
          <w:lang w:val="en-US"/>
        </w:rPr>
      </w:pPr>
      <w:r>
        <w:rPr>
          <w:lang w:val="en-US"/>
        </w:rPr>
        <w:tab/>
        <w:t>Íàêîíåö, ÷åòâåðòûé óðîâåíü ôóíêöèîíàëüíîé êëàññèôèêàöèè ðàñõîäîâ - ýòî êëàññèôèêàöèÿ âèäîâ ðàñõîäîâ áþäæåòà. Îíà äåòàëèçèðóåò íàïðàâëåíèÿ ôèíàíñèðîâàíèÿ ðàñõîäîâ ïî öåëåâûì ñòàòüÿì.</w:t>
      </w:r>
    </w:p>
    <w:p>
      <w:pPr>
        <w:pStyle w:val="Normal"/>
        <w:rPr>
          <w:lang w:val="en-US"/>
        </w:rPr>
      </w:pPr>
      <w:r>
        <w:rPr>
          <w:lang w:val="en-US"/>
        </w:rPr>
        <w:tab/>
        <w:t>Ïåðå÷åíü âèäîâ ðàñõîäîâ ôóíêöèîíàëüíîé êëàññèôèêàöèè ñîäåðæèòñÿ â ïðèëîæåíèè 5 ê Ôåäåðàëüíîìó çàêîíó "Î áþäæåòíîé êëàññèôèêàöèè Ðîññèéñêîé Ôåäåðàöèè". Âîò íåêîòîðûå èç âèäîâ ðàñõîäîâ:</w:t>
      </w:r>
    </w:p>
    <w:p>
      <w:pPr>
        <w:pStyle w:val="Normal"/>
        <w:rPr>
          <w:lang w:val="en-US"/>
        </w:rPr>
      </w:pPr>
      <w:r>
        <w:rPr>
          <w:lang w:val="en-US"/>
        </w:rPr>
        <w:tab/>
        <w:t>- äåíåæíîå ñîäåðæàíèå Ïðåçèäåíòà ÐÔ (êîä 001);</w:t>
      </w:r>
    </w:p>
    <w:p>
      <w:pPr>
        <w:pStyle w:val="Normal"/>
        <w:rPr>
          <w:lang w:val="en-US"/>
        </w:rPr>
      </w:pPr>
      <w:r>
        <w:rPr>
          <w:lang w:val="en-US"/>
        </w:rPr>
        <w:tab/>
        <w:t>- äåíåæíîå ñîäåðæàíèå ïðåçèäåíòà ðåñïóáëèêè â ñîñòàâå Ðîññèéñêîé Ôåäåðàöèè è ãëàâû àäìèíèñòðàöèè ñóáúåêòà Ðîññèéñêîé Ôåäåðàöèè (002);</w:t>
      </w:r>
    </w:p>
    <w:p>
      <w:pPr>
        <w:pStyle w:val="Normal"/>
        <w:rPr>
          <w:lang w:val="en-US"/>
        </w:rPr>
      </w:pPr>
      <w:r>
        <w:rPr>
          <w:lang w:val="en-US"/>
        </w:rPr>
        <w:tab/>
        <w:t>- äåíåæíîå ñîäåðæàíèå Ðóêîâîäèòåëÿ Àäìèíèñòðàöèè Ïðåçèäåíòà ÐÔ è åãî çàìåñòèòåëåé (003);</w:t>
      </w:r>
    </w:p>
    <w:p>
      <w:pPr>
        <w:pStyle w:val="Normal"/>
        <w:rPr>
          <w:lang w:val="en-US"/>
        </w:rPr>
      </w:pPr>
      <w:r>
        <w:rPr>
          <w:lang w:val="en-US"/>
        </w:rPr>
        <w:tab/>
        <w:t>- ñîäåðæàíèå ðåçèäåíöèé ïðåçèäåíòà ðåñïóáëèêè â ñîñòàâå Ðîññèéñêîé Ôåäåðàöèè è ãëàâû àäìèíèñòðàöèè ñóáúåêòà Ðîññèéñêîé Ôåäåðàöèè (004);</w:t>
      </w:r>
    </w:p>
    <w:p>
      <w:pPr>
        <w:pStyle w:val="Normal"/>
        <w:rPr>
          <w:lang w:val="en-US"/>
        </w:rPr>
      </w:pPr>
      <w:r>
        <w:rPr>
          <w:lang w:val="en-US"/>
        </w:rPr>
        <w:tab/>
        <w:t>- äåíåæíîå ñîäåðæàíèå Àïïàðàòà Àäìèíèñòðàöèè Ïðåçèäåíòà ÐÔ (005);</w:t>
      </w:r>
    </w:p>
    <w:p>
      <w:pPr>
        <w:pStyle w:val="Normal"/>
        <w:rPr>
          <w:lang w:val="en-US"/>
        </w:rPr>
      </w:pPr>
      <w:r>
        <w:rPr>
          <w:lang w:val="en-US"/>
        </w:rPr>
        <w:tab/>
        <w:t>- ñîäåðæàíèå ðåçèäåíöèé Ïðåçèäåíòà ÐÔ (006) è äð.</w:t>
      </w:r>
    </w:p>
    <w:p>
      <w:pPr>
        <w:pStyle w:val="Normal"/>
        <w:rPr>
          <w:lang w:val="en-US"/>
        </w:rPr>
      </w:pPr>
      <w:r>
        <w:rPr>
          <w:lang w:val="en-US"/>
        </w:rPr>
      </w:r>
    </w:p>
    <w:p>
      <w:pPr>
        <w:pStyle w:val="Normal"/>
        <w:rPr>
          <w:lang w:val="en-US"/>
        </w:rPr>
      </w:pPr>
      <w:r>
        <w:rPr>
          <w:lang w:val="en-US"/>
        </w:rPr>
        <w:tab/>
        <w:t>Ñòàòüÿ 22. Ýêîíîìè÷åñêàÿ êëàññèôèêàöèÿ ðàñõîäîâ áþäæåòîâ Ðîññèéñêîé Ôåäåðàöèè</w:t>
      </w:r>
    </w:p>
    <w:p>
      <w:pPr>
        <w:pStyle w:val="Normal"/>
        <w:rPr>
          <w:lang w:val="en-US"/>
        </w:rPr>
      </w:pPr>
      <w:r>
        <w:rPr>
          <w:lang w:val="en-US"/>
        </w:rPr>
      </w:r>
    </w:p>
    <w:p>
      <w:pPr>
        <w:pStyle w:val="Normal"/>
        <w:rPr>
          <w:lang w:val="en-US"/>
        </w:rPr>
      </w:pPr>
      <w:r>
        <w:rPr>
          <w:lang w:val="en-US"/>
        </w:rPr>
        <w:tab/>
        <w:t>Ýêîíîìè÷åñêàÿ êëàññèôèêàöèÿ ðàñõîäîâ áþäæåòîâ Ðîññèéñêîé Ôåäåðàöèè ÿâëÿåòñÿ ãðóïïèðîâêîé ðàñõîäîâ áþäæåòîâ âñåõ óðîâíåé áþäæåòíîé ñèñòåìû Ðîññèéñêîé Ôåäåðàöèè ïî èõ ýêîíîìè÷åñêîìó ñîäåðæàíèþ.</w:t>
      </w:r>
    </w:p>
    <w:p>
      <w:pPr>
        <w:pStyle w:val="Normal"/>
        <w:rPr>
          <w:lang w:val="en-US"/>
        </w:rPr>
      </w:pPr>
      <w:r>
        <w:rPr>
          <w:lang w:val="en-US"/>
        </w:rPr>
      </w:r>
    </w:p>
    <w:p>
      <w:pPr>
        <w:pStyle w:val="Normal"/>
        <w:rPr>
          <w:lang w:val="en-US"/>
        </w:rPr>
      </w:pPr>
      <w:r>
        <w:rPr>
          <w:lang w:val="en-US"/>
        </w:rPr>
        <w:tab/>
        <w:t>Êîììåíòàðèé ê ñòàòüå 22</w:t>
      </w:r>
    </w:p>
    <w:p>
      <w:pPr>
        <w:pStyle w:val="Normal"/>
        <w:rPr>
          <w:lang w:val="en-US"/>
        </w:rPr>
      </w:pPr>
      <w:r>
        <w:rPr>
          <w:lang w:val="en-US"/>
        </w:rPr>
      </w:r>
    </w:p>
    <w:p>
      <w:pPr>
        <w:pStyle w:val="Normal"/>
        <w:rPr>
          <w:lang w:val="en-US"/>
        </w:rPr>
      </w:pPr>
      <w:r>
        <w:rPr>
          <w:lang w:val="en-US"/>
        </w:rPr>
        <w:tab/>
        <w:t>Ýêîíîìè÷åñêàÿ êëàññèôèêàöèÿ ðàñõîäîâ ïðåäñòàâëÿåò ñîáîé ãðóïïèðîâêó âñåõ óðîâíåé áþäæåòíîé ñèñòåìû ïî èõ ýêîíîìè÷åñêîìó ñîäåðæàíèþ. Òàêîå îïðåäåëåíèå, ïîìèìî êîììåíòèðóåìîé ñòàòüè Áþäæåòíîãî êîäåêñà ÐÔ, ñîäåðæèòñÿ òàêæå â ñòàòüå 5 Ôåäåðàëüíîãî çàêîíà "Î áþäæåòíîé êëàññèôèêàöèè Ðîññèéñêîé Ôåäåðàöèè".</w:t>
      </w:r>
    </w:p>
    <w:p>
      <w:pPr>
        <w:pStyle w:val="Normal"/>
        <w:rPr>
          <w:lang w:val="en-US"/>
        </w:rPr>
      </w:pPr>
      <w:r>
        <w:rPr>
          <w:lang w:val="en-US"/>
        </w:rPr>
        <w:tab/>
        <w:t>Ýêîíîìè÷åñêàÿ êëàññèôèêàöèÿ ïðåäïîëàãàåò äèôôåðåíöèàöèþ ðàñõîäîâ ïî õîçÿéñòâåííûì ïðèçíàêàì èëè ïðîèçâîäñòâåííûì ýëåìåíòàì: êàïèòàëîâëîæåíèÿ, çàðàáîòíàÿ ïëàòà, äîòàöèè, ñóáñèäèè.</w:t>
      </w:r>
    </w:p>
    <w:p>
      <w:pPr>
        <w:pStyle w:val="Normal"/>
        <w:rPr>
          <w:lang w:val="en-US"/>
        </w:rPr>
      </w:pPr>
      <w:r>
        <w:rPr>
          <w:lang w:val="en-US"/>
        </w:rPr>
        <w:tab/>
        <w:t>Ýêîíîìè÷åñêàÿ êëàññèôèêàöèÿ ñîñòîèò èç ïÿòè óðîâíåé: ãðóïïà, ïîäãðóïïà, ïðåäìåòíàÿ ñòàòüÿ, ïîäñòàòüÿ, ýëåìåíò ðàñõîäîâ.</w:t>
      </w:r>
    </w:p>
    <w:p>
      <w:pPr>
        <w:pStyle w:val="Normal"/>
        <w:rPr>
          <w:lang w:val="en-US"/>
        </w:rPr>
      </w:pPr>
      <w:r>
        <w:rPr>
          <w:lang w:val="en-US"/>
        </w:rPr>
        <w:tab/>
        <w:t>Â ñîñòàâ ýêîíîìè÷åñêîé êëàññèôèêàöèè âõîäÿò ñëåäóþùèå ãðóïïû ðàñõîäîâ:</w:t>
      </w:r>
    </w:p>
    <w:p>
      <w:pPr>
        <w:pStyle w:val="Normal"/>
        <w:rPr>
          <w:lang w:val="en-US"/>
        </w:rPr>
      </w:pPr>
      <w:r>
        <w:rPr>
          <w:lang w:val="en-US"/>
        </w:rPr>
        <w:tab/>
        <w:t>100000 - òåêóùèå ðàñõîäû;</w:t>
      </w:r>
    </w:p>
    <w:p>
      <w:pPr>
        <w:pStyle w:val="Normal"/>
        <w:rPr>
          <w:lang w:val="en-US"/>
        </w:rPr>
      </w:pPr>
      <w:r>
        <w:rPr>
          <w:lang w:val="en-US"/>
        </w:rPr>
        <w:tab/>
        <w:t>200000 - êàïèòàëüíûå ðàñõîäû;</w:t>
      </w:r>
    </w:p>
    <w:p>
      <w:pPr>
        <w:pStyle w:val="Normal"/>
        <w:rPr>
          <w:lang w:val="en-US"/>
        </w:rPr>
      </w:pPr>
      <w:r>
        <w:rPr>
          <w:lang w:val="en-US"/>
        </w:rPr>
        <w:tab/>
        <w:t>300000 - ïðåäîñòàâëåíèå áþäæåòíûõ êðåäèòîâ (áþäæåòíûõ ññóä) çà âû÷åòîì ïîãàøåíèÿ.</w:t>
      </w:r>
    </w:p>
    <w:p>
      <w:pPr>
        <w:pStyle w:val="Normal"/>
        <w:rPr>
          <w:lang w:val="en-US"/>
        </w:rPr>
      </w:pPr>
      <w:r>
        <w:rPr>
          <w:lang w:val="en-US"/>
        </w:rPr>
        <w:tab/>
        <w:t>Òåêóùèå ðàñõîäû áþäæåòîâ - ÷àñòü ðàñõîäîâ áþäæåòîâ, îáåñïå÷èâàþùàÿ òåêóùåå ôóíêöèîíèðîâàíèå îðãàíîâ ãîñóäàðñòâåííîé âëàñòè, îðãàíîâ ìåñòíîãî ñàìîóïðàâëåíèÿ, áþäæåòíûõ ó÷ðåæäåíèé, îêàçàíèå ãîñóäàðñòâåííîé ïîääåðæêè äðóãèì áþäæåòàì è îòäåëüíûì îòðàñëÿì ýêîíîìèêè â ôîðìå äîòàöèé, ñóáñèäèé è ñóáâåíöèé íà òåêóùåå ôóíêöèîíèðîâàíèå, à òàêæå äðóãèå ðàñõîäû áþäæåòîâ, íå ÿâëÿþùèåñÿ êàïèòàëüíûìè ðàñõîäàìè â ñîîòâåòñòâèè ñ áþäæåòíîé êëàññèôèêàöèåé Ðîññèéñêîé Ôåäåðàöèè.</w:t>
      </w:r>
    </w:p>
    <w:p>
      <w:pPr>
        <w:pStyle w:val="Normal"/>
        <w:rPr>
          <w:lang w:val="en-US"/>
        </w:rPr>
      </w:pPr>
      <w:r>
        <w:rPr>
          <w:lang w:val="en-US"/>
        </w:rPr>
        <w:tab/>
        <w:t>Â ãðóïïó "Òåêóùèå ðàñõîäû" âêëþ÷àþòñÿ ñëåäóþùèå ïîäãðóïïû:</w:t>
      </w:r>
    </w:p>
    <w:p>
      <w:pPr>
        <w:pStyle w:val="Normal"/>
        <w:rPr>
          <w:lang w:val="en-US"/>
        </w:rPr>
      </w:pPr>
      <w:r>
        <w:rPr>
          <w:lang w:val="en-US"/>
        </w:rPr>
        <w:tab/>
        <w:t>110000 - çàêóïêè òîâàðîâ è îïëàòà óñëóã;</w:t>
      </w:r>
    </w:p>
    <w:p>
      <w:pPr>
        <w:pStyle w:val="Normal"/>
        <w:rPr>
          <w:lang w:val="en-US"/>
        </w:rPr>
      </w:pPr>
      <w:r>
        <w:rPr>
          <w:lang w:val="en-US"/>
        </w:rPr>
        <w:tab/>
        <w:t>120000 - âûïëàòà ïðîöåíòîâ;</w:t>
      </w:r>
    </w:p>
    <w:p>
      <w:pPr>
        <w:pStyle w:val="Normal"/>
        <w:rPr>
          <w:lang w:val="en-US"/>
        </w:rPr>
      </w:pPr>
      <w:r>
        <w:rPr>
          <w:lang w:val="en-US"/>
        </w:rPr>
        <w:tab/>
        <w:t>130000 - ñóáñèäèè, ñóáâåíöèè è òåêóùèå òðàíñôåðòû;</w:t>
      </w:r>
    </w:p>
    <w:p>
      <w:pPr>
        <w:pStyle w:val="Normal"/>
        <w:rPr>
          <w:lang w:val="en-US"/>
        </w:rPr>
      </w:pPr>
      <w:r>
        <w:rPr>
          <w:lang w:val="en-US"/>
        </w:rPr>
        <w:tab/>
        <w:t>140000 - îïëàòà óñëóã ïî ïðèçíàíèþ ïðàâ ñîáñòâåííîñòè çà ðóáåæîì ñóáúåêòîâ Ðîññèéñêîé Ôåäåðàöèè.</w:t>
      </w:r>
    </w:p>
    <w:p>
      <w:pPr>
        <w:pStyle w:val="Normal"/>
        <w:rPr>
          <w:lang w:val="en-US"/>
        </w:rPr>
      </w:pPr>
      <w:r>
        <w:rPr>
          <w:lang w:val="en-US"/>
        </w:rPr>
        <w:tab/>
        <w:t>Â ãðóïïó 240000 "Êàïèòàëüíûå ðàñõîäû" âêëþ÷àþòñÿ ñëåäóþùèå ïîäãðóïïû:</w:t>
      </w:r>
    </w:p>
    <w:p>
      <w:pPr>
        <w:pStyle w:val="Normal"/>
        <w:rPr>
          <w:lang w:val="en-US"/>
        </w:rPr>
      </w:pPr>
      <w:r>
        <w:rPr>
          <w:lang w:val="en-US"/>
        </w:rPr>
        <w:tab/>
        <w:t>240000 - êàïèòàëüíûå âëîæåíèÿ â îñíîâíûå ôîíäû;</w:t>
      </w:r>
    </w:p>
    <w:p>
      <w:pPr>
        <w:pStyle w:val="Normal"/>
        <w:rPr>
          <w:lang w:val="en-US"/>
        </w:rPr>
      </w:pPr>
      <w:r>
        <w:rPr>
          <w:lang w:val="en-US"/>
        </w:rPr>
        <w:tab/>
        <w:t>250000 - ñîçäàíèå ãîñóäàðñòâåííûõ çàïàñîâ è ðåçåðâîâ;</w:t>
      </w:r>
    </w:p>
    <w:p>
      <w:pPr>
        <w:pStyle w:val="Normal"/>
        <w:rPr>
          <w:lang w:val="en-US"/>
        </w:rPr>
      </w:pPr>
      <w:r>
        <w:rPr>
          <w:lang w:val="en-US"/>
        </w:rPr>
        <w:tab/>
        <w:t>260000 - ïðèîáðåòåíèå çåìëè è íåìàòåðèàëüíûõ àêòèâîâ;</w:t>
      </w:r>
    </w:p>
    <w:p>
      <w:pPr>
        <w:pStyle w:val="Normal"/>
        <w:rPr>
          <w:lang w:val="en-US"/>
        </w:rPr>
      </w:pPr>
      <w:r>
        <w:rPr>
          <w:lang w:val="en-US"/>
        </w:rPr>
        <w:tab/>
        <w:t>270000 - êàïèòàëüíûå òðàíñôåðòû.</w:t>
      </w:r>
    </w:p>
    <w:p>
      <w:pPr>
        <w:pStyle w:val="Normal"/>
        <w:rPr>
          <w:lang w:val="en-US"/>
        </w:rPr>
      </w:pPr>
      <w:r>
        <w:rPr>
          <w:lang w:val="en-US"/>
        </w:rPr>
        <w:tab/>
        <w:t>Êàïèòàëüíûå ðàñõîäû áþäæåòîâ - ÷àñòü ðàñõîäîâ áþäæåòîâ, îáåñïå÷èâàþùàÿ èííîâàöèîííóþ è èíâåñòèöèîííóþ äåÿòåëüíîñòü, âêëþ÷àþùàÿ ðàñõîäû, ïðåäíàçíà÷åííûå äëÿ èíâåñòèöèé â äåéñòâóþùèå èëè âíîâü ñîçäàâàåìûå þðèäè÷åñêèå ëèöà â ñîîòâåòñòâèè ñ óòâåðæäåííîé èíâåñòèöèîííîé ïðîãðàììîé (âêëþ÷àÿ ðàñõîäû íà ïðèîáðåòåíèå àêöèé äåéñòâóþùèõ îðãàíèçàöèé), ñðåäñòâà, ïðåäîñòàâëÿåìûå â êà÷åñòâå áþäæåòíûõ êðåäèòîâ íà èíâåñòèöèîííûå öåëè þðèäè÷åñêèì ëèöàì, ðàñõîäû íà ïðîâåäåíèå êàïèòàëüíîãî (âîññòàíîâèòåëüíîãî) ðåìîíòà è äðóãèå ðàñõîäû, ñâÿçàííûå ñ ðàñøèðåííûì âîñïðîèçâîäñòâîì, ðàñõîäû, ïðè îñóùåñòâëåíèè êîòîðûõ ñîçäàåòñÿ èëè óâåëè÷èâàåòñÿ èìóùåñòâî, íàõîäÿùååñÿ â ñîáñòâåííîñòè ñîîòâåòñòâåííî Ðîññèéñêîé Ôåäåðàöèè, ñóáúåêòîâ Ðîññèéñêîé Ôåäåðàöèè, ìóíèöèïàëüíûõ îáðàçîâàíèé, äðóãèå ðàñõîäû áþäæåòà, âêëþ÷åííûå â êàïèòàëüíûå ðàñõîäû áþäæåòà â ñîîòâåòñòâèè ñ ýêîíîìè÷åñêîé êëàññèôèêàöèåé ðàñõîäîâ áþäæåòîâ Ðîññèéñêîé Ôåäåðàöèè.</w:t>
      </w:r>
    </w:p>
    <w:p>
      <w:pPr>
        <w:pStyle w:val="Normal"/>
        <w:rPr>
          <w:lang w:val="en-US"/>
        </w:rPr>
      </w:pPr>
      <w:r>
        <w:rPr>
          <w:lang w:val="en-US"/>
        </w:rPr>
        <w:tab/>
        <w:t>Â ãðóïïó "Ïðåäîñòàâëåíèå áþäæåòíûõ êðåäèòîâ (áþäæåòíûõ ññóä) çà âû÷åòîì ïîãàøåíèÿ" (300000) âêëþ÷àåòñÿ ïîäãðóïïà "Ïðåäîñòàâëåíèå áþäæåòíûõ êðåäèòîâ (áþäæåòíûõ ññóä)" (380000).</w:t>
      </w:r>
    </w:p>
    <w:p>
      <w:pPr>
        <w:pStyle w:val="Normal"/>
        <w:rPr>
          <w:lang w:val="en-US"/>
        </w:rPr>
      </w:pPr>
      <w:r>
        <w:rPr>
          <w:lang w:val="en-US"/>
        </w:rPr>
        <w:tab/>
        <w:t>Ïîäãðóïïà ñîñòîèò, êàê ïðàâèëî, èç íåñêîëüêèõ ïðåäìåòíûõ ñòàòåé.</w:t>
      </w:r>
    </w:p>
    <w:p>
      <w:pPr>
        <w:pStyle w:val="Normal"/>
        <w:rPr>
          <w:lang w:val="en-US"/>
        </w:rPr>
      </w:pPr>
      <w:r>
        <w:rPr>
          <w:lang w:val="en-US"/>
        </w:rPr>
        <w:tab/>
        <w:t>Òàê, â ïîäãðóïïó 130000 "Ñóáñèäèè, ñóáâåíöèè è òåêóùèå òðàíñôåðòû" âêëþ÷àþòñÿ ñëåäóþùèå ïðåäìåòíûå ñòàòüè:</w:t>
      </w:r>
    </w:p>
    <w:p>
      <w:pPr>
        <w:pStyle w:val="Normal"/>
        <w:rPr>
          <w:lang w:val="en-US"/>
        </w:rPr>
      </w:pPr>
      <w:r>
        <w:rPr>
          <w:lang w:val="en-US"/>
        </w:rPr>
        <w:tab/>
        <w:t>130100 - ñóáñèäèè è ñóáâåíöèè;</w:t>
      </w:r>
    </w:p>
    <w:p>
      <w:pPr>
        <w:pStyle w:val="Normal"/>
        <w:rPr>
          <w:lang w:val="en-US"/>
        </w:rPr>
      </w:pPr>
      <w:r>
        <w:rPr>
          <w:lang w:val="en-US"/>
        </w:rPr>
        <w:tab/>
        <w:t>130200 - òåêóùèå òðàíñôåðòû;</w:t>
      </w:r>
    </w:p>
    <w:p>
      <w:pPr>
        <w:pStyle w:val="Normal"/>
        <w:rPr>
          <w:lang w:val="en-US"/>
        </w:rPr>
      </w:pPr>
      <w:r>
        <w:rPr>
          <w:lang w:val="en-US"/>
        </w:rPr>
        <w:tab/>
        <w:t>130300 - òðàíñôåðòû íàñåëåíèþ.</w:t>
      </w:r>
    </w:p>
    <w:p>
      <w:pPr>
        <w:pStyle w:val="Normal"/>
        <w:rPr>
          <w:lang w:val="en-US"/>
        </w:rPr>
      </w:pPr>
      <w:r>
        <w:rPr>
          <w:lang w:val="en-US"/>
        </w:rPr>
        <w:tab/>
        <w:t>Â ñâîþ î÷åðåäü, ïðåäìåòíûå ñòàòüè ïîäðàçäåëÿþòñÿ íà ïîäñòàòüè, êîòîðûå îòðàæàþò íàèáîëåå äåòàëüíîå ðàñïðåäåëåíèå ðàñõîäîâ áþäæåòîâ. Íàïðèìåð, ïðåäìåòíàÿ ñòàòüÿ 130300 "Òðàíñôåðòû íàñåëåíèþ" ñîñòîèò èç ñëåäóþùèõ ïîäñòàòåé:</w:t>
      </w:r>
    </w:p>
    <w:p>
      <w:pPr>
        <w:pStyle w:val="Normal"/>
        <w:rPr>
          <w:lang w:val="en-US"/>
        </w:rPr>
      </w:pPr>
      <w:r>
        <w:rPr>
          <w:lang w:val="en-US"/>
        </w:rPr>
        <w:tab/>
        <w:t>130310 - âûïëàòû ïåíñèé è ïîñîáèé;</w:t>
      </w:r>
    </w:p>
    <w:p>
      <w:pPr>
        <w:pStyle w:val="Normal"/>
        <w:rPr>
          <w:lang w:val="en-US"/>
        </w:rPr>
      </w:pPr>
      <w:r>
        <w:rPr>
          <w:lang w:val="en-US"/>
        </w:rPr>
        <w:tab/>
        <w:t>130320 - ñòèïåíäèè;</w:t>
      </w:r>
    </w:p>
    <w:p>
      <w:pPr>
        <w:pStyle w:val="Normal"/>
        <w:rPr>
          <w:lang w:val="en-US"/>
        </w:rPr>
      </w:pPr>
      <w:r>
        <w:rPr>
          <w:lang w:val="en-US"/>
        </w:rPr>
        <w:tab/>
        <w:t>130330 - ïðî÷èå òðàíñôåðòû íàñåëåíèþ;</w:t>
      </w:r>
    </w:p>
    <w:p>
      <w:pPr>
        <w:pStyle w:val="Normal"/>
        <w:rPr>
          <w:lang w:val="en-US"/>
        </w:rPr>
      </w:pPr>
      <w:r>
        <w:rPr>
          <w:lang w:val="en-US"/>
        </w:rPr>
        <w:tab/>
        <w:t>130340 - êîìïåíñàöèè íà ëå÷åíèå;</w:t>
      </w:r>
    </w:p>
    <w:p>
      <w:pPr>
        <w:pStyle w:val="Normal"/>
        <w:rPr>
          <w:lang w:val="en-US"/>
        </w:rPr>
      </w:pPr>
      <w:r>
        <w:rPr>
          <w:lang w:val="en-US"/>
        </w:rPr>
        <w:tab/>
        <w:t>130350 - ññóäû íà îáçàâåäåíèå õîçÿéñòâîì. Çàêîíîäàòåëüñòâîì Ðîññèéñêîé Ôåäåðàöèè, çàêîíîäàòåëüñòâîì ñóáúåêòîâ Ðîññèéñêîé Ôåäåðàöèè, ïðàâîâûìè àêòàìè îðãàíîâ ìåñòíîãî</w:t>
      </w:r>
    </w:p>
    <w:p>
      <w:pPr>
        <w:pStyle w:val="Normal"/>
        <w:rPr>
          <w:lang w:val="en-US"/>
        </w:rPr>
      </w:pPr>
      <w:r>
        <w:rPr>
          <w:lang w:val="en-US"/>
        </w:rPr>
        <w:tab/>
        <w:t>Áàçîâûì óðîâíåì ýêîíîìè÷åñêîé êëàññèôèêàöèè ÿâëÿåòñÿ ýëåìåíò ðàñõîäà.</w:t>
      </w:r>
    </w:p>
    <w:p>
      <w:pPr>
        <w:pStyle w:val="Normal"/>
        <w:rPr>
          <w:lang w:val="en-US"/>
        </w:rPr>
      </w:pPr>
      <w:r>
        <w:rPr>
          <w:lang w:val="en-US"/>
        </w:rPr>
      </w:r>
    </w:p>
    <w:p>
      <w:pPr>
        <w:pStyle w:val="Normal"/>
        <w:rPr>
          <w:lang w:val="en-US"/>
        </w:rPr>
      </w:pPr>
      <w:r>
        <w:rPr>
          <w:lang w:val="en-US"/>
        </w:rPr>
        <w:tab/>
        <w:t>Ñòàòüÿ 23. Êëàññèôèêàöèÿ èñòî÷íèêîâ ôèíàíñèðîâàíèÿ äåôèöèòîâ áþäæåòîâ Ðîññèéñêîé Ôåäåðàöèè</w:t>
      </w:r>
    </w:p>
    <w:p>
      <w:pPr>
        <w:pStyle w:val="Normal"/>
        <w:rPr>
          <w:lang w:val="en-US"/>
        </w:rPr>
      </w:pPr>
      <w:r>
        <w:rPr>
          <w:lang w:val="en-US"/>
        </w:rPr>
      </w:r>
    </w:p>
    <w:p>
      <w:pPr>
        <w:pStyle w:val="Normal"/>
        <w:rPr>
          <w:lang w:val="en-US"/>
        </w:rPr>
      </w:pPr>
      <w:r>
        <w:rPr>
          <w:lang w:val="en-US"/>
        </w:rPr>
        <w:tab/>
        <w:t>Êëàññèôèêàöèÿ èñòî÷íèêîâ ôèíàíñèðîâàíèÿ äåôèöèòîâ áþäæåòîâ Ðîññèéñêîé Ôåäåðàöèè ÿâëÿåòñÿ ãðóïïèðîâêîé çàåìíûõ ñðåäñòâ, ïðèâëåêàåìûõ Ðîññèéñêîé Ôåäåðàöèåé, ñóáúåêòàìè Ðîññèéñêîé Ôåäåðàöèè è îðãàíàìè ìåñòíîãî ñàìîóïðàâëåíèÿ äëÿ ïîêðûòèÿ äåôèöèòîâ ñîîòâåòñòâóþùèõ áþäæåòîâ.</w:t>
      </w:r>
    </w:p>
    <w:p>
      <w:pPr>
        <w:pStyle w:val="Normal"/>
        <w:rPr>
          <w:lang w:val="en-US"/>
        </w:rPr>
      </w:pPr>
      <w:r>
        <w:rPr>
          <w:lang w:val="en-US"/>
        </w:rPr>
      </w:r>
    </w:p>
    <w:p>
      <w:pPr>
        <w:pStyle w:val="Normal"/>
        <w:rPr>
          <w:lang w:val="en-US"/>
        </w:rPr>
      </w:pPr>
      <w:r>
        <w:rPr>
          <w:lang w:val="en-US"/>
        </w:rPr>
        <w:tab/>
        <w:t>Êîììåíòàðèé ê ñòàòüå 23</w:t>
      </w:r>
    </w:p>
    <w:p>
      <w:pPr>
        <w:pStyle w:val="Normal"/>
        <w:rPr>
          <w:lang w:val="en-US"/>
        </w:rPr>
      </w:pPr>
      <w:r>
        <w:rPr>
          <w:lang w:val="en-US"/>
        </w:rPr>
      </w:r>
    </w:p>
    <w:p>
      <w:pPr>
        <w:pStyle w:val="Normal"/>
        <w:rPr>
          <w:lang w:val="en-US"/>
        </w:rPr>
      </w:pPr>
      <w:r>
        <w:rPr>
          <w:lang w:val="en-US"/>
        </w:rPr>
        <w:tab/>
        <w:t>Îïðåäåëåíèå êëàññèôèêàöèè èñòî÷íèêîâ ôèíàíñèðîâàíèÿ äåôèöèòîâ áþäæåòîâ ñîäåðæèòñÿ â êîììåíòèðóåìîé ñòàòüå Áþäæåòíîãî êîäåêñà, à òàêæå â ñòàòüÿõ 6 è 7 Ôåäåðàëüíîãî çàêîíà "Î áþäæåòíîé êëàññèôèêàöèè Ðîññèéñêîé Ôåäåðàöèè".</w:t>
      </w:r>
    </w:p>
    <w:p>
      <w:pPr>
        <w:pStyle w:val="Normal"/>
        <w:rPr>
          <w:lang w:val="en-US"/>
        </w:rPr>
      </w:pPr>
      <w:r>
        <w:rPr>
          <w:lang w:val="en-US"/>
        </w:rPr>
        <w:tab/>
        <w:t>Êëàññèôèêàöèÿ èñòî÷íèêîâ ôèíàíñèðîâàíèÿ äåôèöèòîâ áþäæåòîâ - ýòî ãðóïïèðîâêà çàåìíûõ ñðåäñòâ, ïðèâëåêàåìûõ Ðîññèéñêîé Ôåäåðàöèåé, ñóáúåêòàìè Ðîññèéñêîé Ôåäåðàöèè è îðãàíàìè ìåñòíîãî ñàìîóïðàâëåíèÿ äëÿ ïîêðûòèÿ äåôèöèòîâ ñîîòâåòñòâóþùèõ áþäæåòîâ.</w:t>
      </w:r>
    </w:p>
    <w:p>
      <w:pPr>
        <w:pStyle w:val="Normal"/>
        <w:rPr>
          <w:lang w:val="en-US"/>
        </w:rPr>
      </w:pPr>
      <w:r>
        <w:rPr>
          <w:lang w:val="en-US"/>
        </w:rPr>
        <w:tab/>
        <w:t>Â ðàìêàõ êëàññèôèêàöèè èñòî÷íèêîâ ôèíàíñèðîâàíèÿ áþäæåòíûõ äåôèöèòîâ âûäåëÿþò:</w:t>
      </w:r>
    </w:p>
    <w:p>
      <w:pPr>
        <w:pStyle w:val="Normal"/>
        <w:rPr>
          <w:lang w:val="en-US"/>
        </w:rPr>
      </w:pPr>
      <w:r>
        <w:rPr>
          <w:lang w:val="en-US"/>
        </w:rPr>
        <w:tab/>
        <w:t>à) êëàññèôèêàöèþ èñòî÷íèêîâ âíóòðåííåãî ôèíàíñèðîâàíèÿ äåôèöèòîâ áþäæåòîâ Ðîññèéñêîé Ôåäåðàöèè;</w:t>
      </w:r>
    </w:p>
    <w:p>
      <w:pPr>
        <w:pStyle w:val="Normal"/>
        <w:rPr>
          <w:lang w:val="en-US"/>
        </w:rPr>
      </w:pPr>
      <w:r>
        <w:rPr>
          <w:lang w:val="en-US"/>
        </w:rPr>
        <w:tab/>
        <w:t>á) êëàññèôèêàöèþ èñòî÷íèêîâ âíåøíåãî ôèíàíñèðîâàíèÿ äåôèöèòîâ ôåäåðàëüíîãî áþäæåòà è áþäæåòîâ ñóáúåêòîâ Ðîññèéñêîé Ôåäåðàöèè.</w:t>
      </w:r>
    </w:p>
    <w:p>
      <w:pPr>
        <w:pStyle w:val="Normal"/>
        <w:rPr>
          <w:lang w:val="en-US"/>
        </w:rPr>
      </w:pPr>
      <w:r>
        <w:rPr>
          <w:lang w:val="en-US"/>
        </w:rPr>
        <w:tab/>
        <w:t>Êëàññèôèêàöèÿ èñòî÷íèêîâ âíóòðåííåãî ôèíàíñèðîâàíèÿ äåôèöèòîâ áþäæåòîâ Ðîññèéñêîé Ôåäåðàöèè ïðåäñòàâëÿåò ñîáîé ãðóïïèðîâêó ñðåäñòâ, ïðèâëåêàåìûõ Ïðàâèòåëüñòâîì Ðîññèéñêîé Ôåäåðàöèè, îðãàíàìè èñïîëíèòåëüíîé âëàñòè ñóáúåêòîâ Ðîññèéñêîé Ôåäåðàöèè è îðãàíàìè ìåñòíîãî ñàìîóïðàâëåíèÿ, â òîì ÷èñëå ïîñòóïëåíèé â áþäæåòû ñîîòâåòñòâóþùåãî óðîâíÿ ñðåäñòâ îò ïðèâàòèçàöèè ãîñóäàðñòâåííîãî èìóùåñòâà, ñóììû ïðåâûøåíèÿ äîõîäîâ íàä ðàñõîäàìè ïî ãîñóäàðñòâåííûì çàïàñàì, ñàëüäî ïîñòóïëåíèé îò îïåðàöèé íà ðûíêå ñ ãîñóäàðñòâåííûìè öåííûìè áóìàãàìè è èçìåíåíèé îñòàòêîâ ñðåäñòâ íà ñ÷åòàõ ïî ó÷åòó ñðåäñòâ ôåäåðàëüíîãî áþäæåòà, áþäæåòà ñóáúåêòà Ðîññèéñêîé Ôåäåðàöèè èëè ìåñòíîãî áþäæåòà (â âàëþòå Ðîññèéñêîé Ôåäåðàöèè), äëÿ ôèíàíñèðîâàíèÿ äåôèöèòîâ ñîîòâåòñòâóþùèõ áþäæåòîâ (ðàçäåë 5 Óêàçàíèé î ïîðÿäêå ïðèìåíåíèÿ áþäæåòíîé êëàññèôèêàöèè Ðîññèéñêîé Ôåäåðàöèè, óòâåðæäåííûõ Ïðèêàçîì Ìèíôèíà Ðîññèè îò 25 ìàÿ 1999 ã. N 38í).</w:t>
      </w:r>
    </w:p>
    <w:p>
      <w:pPr>
        <w:pStyle w:val="Normal"/>
        <w:rPr>
          <w:lang w:val="en-US"/>
        </w:rPr>
      </w:pPr>
      <w:r>
        <w:rPr>
          <w:lang w:val="en-US"/>
        </w:rPr>
        <w:tab/>
        <w:t>Êëàññèôèêàöèÿ èñòî÷íèêîâ âíóòðåííåãî ôèíàíñèðîâàíèÿ äåôèöèòîâ áþäæåòîâ îòðàæàåò:</w:t>
      </w:r>
    </w:p>
    <w:p>
      <w:pPr>
        <w:pStyle w:val="Normal"/>
        <w:rPr>
          <w:lang w:val="en-US"/>
        </w:rPr>
      </w:pPr>
      <w:r>
        <w:rPr>
          <w:lang w:val="en-US"/>
        </w:rPr>
        <w:tab/>
        <w:t>- ïîñòóïëåíèå ñðåäñòâ â âèäå êðåäèòîâ, ïîëó÷åííûõ îò êðåäèòíûõ îðãàíèçàöèé â âàëþòå Ðîññèéñêîé Ôåäåðàöèè, à òàêæå ïëàòåæè â ïîãàøåíèå îñíîâíîé ñóììû äîëãà ïî ïîëó÷åííûì è èñïîëüçîâàííûì êðåäèòàì;</w:t>
      </w:r>
    </w:p>
    <w:p>
      <w:pPr>
        <w:pStyle w:val="Normal"/>
        <w:rPr>
          <w:lang w:val="en-US"/>
        </w:rPr>
      </w:pPr>
      <w:r>
        <w:rPr>
          <w:lang w:val="en-US"/>
        </w:rPr>
        <w:tab/>
        <w:t>- ïîñòóïëåíèå ñðåäñòâ îò ðåàëèçàöèè ãîñóäàðñòâåííûõ çàéìîâ, îñóùåñòâëÿåìûõ ïóòåì âûïóñêà öåííûõ áóìàã îò èìåíè Ðîññèéñêîé Ôåäåðàöèè, îò èìåíè ñóáúåêòà Ðîññèéñêîé Ôåäåðàöèè èëè îò èìåíè ìóíèöèïàëüíîãî îáðàçîâàíèÿ, à òàêæå ïëàòåæè â ïîãàøåíèå îñíîâíîé ñóììû äîëãà ïî ãîñóäàðñòâåííûì è ìóíèöèïàëüíûì öåííûì áóìàãàì;</w:t>
      </w:r>
    </w:p>
    <w:p>
      <w:pPr>
        <w:pStyle w:val="Normal"/>
        <w:rPr>
          <w:lang w:val="en-US"/>
        </w:rPr>
      </w:pPr>
      <w:r>
        <w:rPr>
          <w:lang w:val="en-US"/>
        </w:rPr>
        <w:tab/>
        <w:t>- ïîñòóïëåíèå ñðåäñòâ â âèäå áþäæåòíûõ êðåäèòîâ (áþäæåòíûõ ññóä), ïîëó÷åííûõ îò áþäæåòîâ äðóãèõ óðîâíåé áþäæåòíîé ñèñòåìû Ðîññèéñêîé Ôåäåðàöèè, è ïëàòåæåé â ïîãàøåíèå îñíîâíîé ñóììû äîëãà;</w:t>
      </w:r>
    </w:p>
    <w:p>
      <w:pPr>
        <w:pStyle w:val="Normal"/>
        <w:rPr>
          <w:lang w:val="en-US"/>
        </w:rPr>
      </w:pPr>
      <w:r>
        <w:rPr>
          <w:lang w:val="en-US"/>
        </w:rPr>
        <w:tab/>
        <w:t>- ïîñòóïëåíèå ñðåäñòâ îò ïðîäàæè èìóùåñòâà, íàõîäÿùåãîñÿ â ãîñóäàðñòâåííîé è ìóíèöèïàëüíîé ñîáñòâåííîñòè;</w:t>
      </w:r>
    </w:p>
    <w:p>
      <w:pPr>
        <w:pStyle w:val="Normal"/>
        <w:rPr>
          <w:lang w:val="en-US"/>
        </w:rPr>
      </w:pPr>
      <w:r>
        <w:rPr>
          <w:lang w:val="en-US"/>
        </w:rPr>
        <w:tab/>
        <w:t>- ñóììó ïðåâûøåíèÿ äîõîäîâ íàä ðàñõîäàìè ïî ãîñóäàðñòâåííûì çàïàñàì;</w:t>
      </w:r>
    </w:p>
    <w:p>
      <w:pPr>
        <w:pStyle w:val="Normal"/>
        <w:rPr>
          <w:lang w:val="en-US"/>
        </w:rPr>
      </w:pPr>
      <w:r>
        <w:rPr>
          <w:lang w:val="en-US"/>
        </w:rPr>
        <w:tab/>
        <w:t>- èçìåíåíèå îñòàòêîâ ñðåäñòâ íà ñ÷åòàõ ïî ó÷åòó ñðåäñòâ ôåäåðàëüíîãî áþäæåòà, áþäæåòà ñóáúåêòà Ðîññèéñêîé Ôåäåðàöèè, ìåñòíîãî áþäæåòà.</w:t>
      </w:r>
    </w:p>
    <w:p>
      <w:pPr>
        <w:pStyle w:val="Normal"/>
        <w:rPr>
          <w:lang w:val="en-US"/>
        </w:rPr>
      </w:pPr>
      <w:r>
        <w:rPr>
          <w:lang w:val="en-US"/>
        </w:rPr>
        <w:tab/>
        <w:t>Ñàìà êëàññèôèêàöèÿ èñòî÷íèêîâ âíóòðåííåãî ôèíàíñèðîâàíèÿ äåôèöèòîâ áþäæåòîâ âñåõ óðîâíåé ñîäåðæèòñÿ â ïðèëîæåíèè 8 ê Ôåäåðàëüíîìó çàêîíó "Î áþäæåòíîé êëàññèôèêàöèè Ðîññèéñêîé Ôåäåðàöèè". Â êà÷åñòâå ïðèìåðà ïðèâåäåì ôðàãìåíò äàííîé êëàññèôèêàöèè:</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Êîä ¦                  Íàèìåíîâàíèå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0100¦Ôèíàíñèðîâàíèå äåôèöèòà áþäæåòà çà ñ÷åò êðåäèòà            ¦</w:t>
      </w:r>
    </w:p>
    <w:p>
      <w:pPr>
        <w:pStyle w:val="Normal"/>
        <w:rPr>
          <w:lang w:val="en-US"/>
        </w:rPr>
      </w:pPr>
      <w:r>
        <w:rPr>
          <w:lang w:val="en-US"/>
        </w:rPr>
        <w:t xml:space="preserve">   </w:t>
      </w:r>
      <w:r>
        <w:rPr>
          <w:lang w:val="en-US"/>
        </w:rPr>
        <w:t>¦    ¦Öåíòðàëüíîãî áàíêà Ðîññèéñêîé Ôåäåðàöèè è èçìåíåíèÿ        ¦</w:t>
      </w:r>
    </w:p>
    <w:p>
      <w:pPr>
        <w:pStyle w:val="Normal"/>
        <w:rPr>
          <w:lang w:val="en-US"/>
        </w:rPr>
      </w:pPr>
      <w:r>
        <w:rPr>
          <w:lang w:val="en-US"/>
        </w:rPr>
        <w:t xml:space="preserve">   </w:t>
      </w:r>
      <w:r>
        <w:rPr>
          <w:lang w:val="en-US"/>
        </w:rPr>
        <w:t>¦    ¦îñòàòêîâ ñðåäñòâ áþäæåòà                                   ¦</w:t>
      </w:r>
    </w:p>
    <w:p>
      <w:pPr>
        <w:pStyle w:val="Normal"/>
        <w:rPr>
          <w:lang w:val="en-US"/>
        </w:rPr>
      </w:pPr>
      <w:r>
        <w:rPr>
          <w:lang w:val="en-US"/>
        </w:rPr>
        <w:t xml:space="preserve">   </w:t>
      </w:r>
      <w:r>
        <w:rPr>
          <w:lang w:val="en-US"/>
        </w:rPr>
        <w:t>¦0110¦Êðåäèò Öåíòðàëüíîãî áàíêà Ðîññèéñêîé Ôåäåðàöèè íà          ¦</w:t>
      </w:r>
    </w:p>
    <w:p>
      <w:pPr>
        <w:pStyle w:val="Normal"/>
        <w:rPr>
          <w:lang w:val="en-US"/>
        </w:rPr>
      </w:pPr>
      <w:r>
        <w:rPr>
          <w:lang w:val="en-US"/>
        </w:rPr>
        <w:t xml:space="preserve">   </w:t>
      </w:r>
      <w:r>
        <w:rPr>
          <w:lang w:val="en-US"/>
        </w:rPr>
        <w:t>¦    ¦ôèíàíñèðîâàíèå äåôèöèòà ôåäåðàëüíîãî áþäæåòà               ¦</w:t>
      </w:r>
    </w:p>
    <w:p>
      <w:pPr>
        <w:pStyle w:val="Normal"/>
        <w:rPr>
          <w:lang w:val="en-US"/>
        </w:rPr>
      </w:pPr>
      <w:r>
        <w:rPr>
          <w:lang w:val="en-US"/>
        </w:rPr>
        <w:t xml:space="preserve">   </w:t>
      </w:r>
      <w:r>
        <w:rPr>
          <w:lang w:val="en-US"/>
        </w:rPr>
        <w:t>¦0111¦Ïîëó÷åíèå êðåäèòîâ                                         ¦</w:t>
      </w:r>
    </w:p>
    <w:p>
      <w:pPr>
        <w:pStyle w:val="Normal"/>
        <w:rPr>
          <w:lang w:val="en-US"/>
        </w:rPr>
      </w:pPr>
      <w:r>
        <w:rPr>
          <w:lang w:val="en-US"/>
        </w:rPr>
        <w:t xml:space="preserve">   </w:t>
      </w:r>
      <w:r>
        <w:rPr>
          <w:lang w:val="en-US"/>
        </w:rPr>
        <w:t>¦0112¦Ïîãàøåíèå îñíîâíîé ñóììû çàäîëæåííîñòè                     ¦</w:t>
      </w:r>
    </w:p>
    <w:p>
      <w:pPr>
        <w:pStyle w:val="Normal"/>
        <w:rPr>
          <w:lang w:val="en-US"/>
        </w:rPr>
      </w:pPr>
      <w:r>
        <w:rPr>
          <w:lang w:val="en-US"/>
        </w:rPr>
        <w:t xml:space="preserve">   </w:t>
      </w:r>
      <w:r>
        <w:rPr>
          <w:lang w:val="en-US"/>
        </w:rPr>
        <w:t>¦0120¦Èçìåíåíèå îñòàòêîâ ñðåäñòâ áþäæåòà íà ñ÷åòàõ â áàíêàõ â    ¦</w:t>
      </w:r>
    </w:p>
    <w:p>
      <w:pPr>
        <w:pStyle w:val="Normal"/>
        <w:rPr>
          <w:lang w:val="en-US"/>
        </w:rPr>
      </w:pPr>
      <w:r>
        <w:rPr>
          <w:lang w:val="en-US"/>
        </w:rPr>
        <w:t xml:space="preserve">   </w:t>
      </w:r>
      <w:r>
        <w:rPr>
          <w:lang w:val="en-US"/>
        </w:rPr>
        <w:t>¦    ¦ðóáëÿõ                                                     ¦</w:t>
      </w:r>
    </w:p>
    <w:p>
      <w:pPr>
        <w:pStyle w:val="Normal"/>
        <w:rPr>
          <w:lang w:val="en-US"/>
        </w:rPr>
      </w:pPr>
      <w:r>
        <w:rPr>
          <w:lang w:val="en-US"/>
        </w:rPr>
        <w:t xml:space="preserve">   </w:t>
      </w:r>
      <w:r>
        <w:rPr>
          <w:lang w:val="en-US"/>
        </w:rPr>
        <w:t>¦0121¦Îñòàòêè íà íà÷àëî îò÷åòíîãî ïåðèîäà                        ¦</w:t>
      </w:r>
    </w:p>
    <w:p>
      <w:pPr>
        <w:pStyle w:val="Normal"/>
        <w:rPr>
          <w:lang w:val="en-US"/>
        </w:rPr>
      </w:pPr>
      <w:r>
        <w:rPr>
          <w:lang w:val="en-US"/>
        </w:rPr>
        <w:t xml:space="preserve">   </w:t>
      </w:r>
      <w:r>
        <w:rPr>
          <w:lang w:val="en-US"/>
        </w:rPr>
        <w:t>¦0122¦Îñòàòêè íà êîíåö îò÷åòíîãî ïåðèîäà                         ¦</w:t>
      </w:r>
    </w:p>
    <w:p>
      <w:pPr>
        <w:pStyle w:val="Normal"/>
        <w:rPr>
          <w:lang w:val="en-US"/>
        </w:rPr>
      </w:pPr>
      <w:r>
        <w:rPr>
          <w:lang w:val="en-US"/>
        </w:rPr>
        <w:t xml:space="preserve">   </w:t>
      </w:r>
      <w:r>
        <w:rPr>
          <w:lang w:val="en-US"/>
        </w:rPr>
        <w:t>¦0200¦Ãîñóäàðñòâåííûå è ìóíèöèïàëüíûå öåííûå áóìàãè              ¦</w:t>
      </w:r>
    </w:p>
    <w:p>
      <w:pPr>
        <w:pStyle w:val="Normal"/>
        <w:rPr>
          <w:lang w:val="en-US"/>
        </w:rPr>
      </w:pPr>
      <w:r>
        <w:rPr>
          <w:lang w:val="en-US"/>
        </w:rPr>
        <w:t xml:space="preserve">   </w:t>
      </w:r>
      <w:r>
        <w:rPr>
          <w:lang w:val="en-US"/>
        </w:rPr>
        <w:t>¦0210¦Ãîñóäàðñòâåííûå êðàòêîñðî÷íûå îáëèãàöèè (ÃÊÎ)              ¦</w:t>
      </w:r>
    </w:p>
    <w:p>
      <w:pPr>
        <w:pStyle w:val="Normal"/>
        <w:rPr>
          <w:lang w:val="en-US"/>
        </w:rPr>
      </w:pPr>
      <w:r>
        <w:rPr>
          <w:lang w:val="en-US"/>
        </w:rPr>
        <w:t xml:space="preserve">   </w:t>
      </w:r>
      <w:r>
        <w:rPr>
          <w:lang w:val="en-US"/>
        </w:rPr>
        <w:t>¦0211¦Ïðèâëå÷åíèå ñðåäñòâ                                        ¦</w:t>
      </w:r>
    </w:p>
    <w:p>
      <w:pPr>
        <w:pStyle w:val="Normal"/>
        <w:rPr>
          <w:lang w:val="en-US"/>
        </w:rPr>
      </w:pPr>
      <w:r>
        <w:rPr>
          <w:lang w:val="en-US"/>
        </w:rPr>
        <w:t xml:space="preserve">   </w:t>
      </w:r>
      <w:r>
        <w:rPr>
          <w:lang w:val="en-US"/>
        </w:rPr>
        <w:t>¦0212¦Ïîãàøåíèå îñíîâíîé ñóììû çàäîëæåííîñòè                     ¦</w:t>
      </w:r>
    </w:p>
    <w:p>
      <w:pPr>
        <w:pStyle w:val="Normal"/>
        <w:rPr>
          <w:lang w:val="en-US"/>
        </w:rPr>
      </w:pPr>
      <w:r>
        <w:rPr>
          <w:lang w:val="en-US"/>
        </w:rPr>
        <w:t xml:space="preserve">   </w:t>
      </w:r>
      <w:r>
        <w:rPr>
          <w:lang w:val="en-US"/>
        </w:rPr>
        <w:t>¦0220¦Îáëèãàöèè  ôåäåðàëüíûõ  çàéìîâ  ñ  ïåðåìåííûì   êóïîííûì   ¦</w:t>
      </w:r>
    </w:p>
    <w:p>
      <w:pPr>
        <w:pStyle w:val="Normal"/>
        <w:rPr>
          <w:lang w:val="en-US"/>
        </w:rPr>
      </w:pPr>
      <w:r>
        <w:rPr>
          <w:lang w:val="en-US"/>
        </w:rPr>
        <w:t xml:space="preserve">   </w:t>
      </w:r>
      <w:r>
        <w:rPr>
          <w:lang w:val="en-US"/>
        </w:rPr>
        <w:t>¦    ¦äîõîäîâ (ÎÔÇ - ÏÊ)                                         ¦</w:t>
      </w:r>
    </w:p>
    <w:p>
      <w:pPr>
        <w:pStyle w:val="Normal"/>
        <w:rPr>
          <w:lang w:val="en-US"/>
        </w:rPr>
      </w:pPr>
      <w:r>
        <w:rPr>
          <w:lang w:val="en-US"/>
        </w:rPr>
        <w:t xml:space="preserve">   </w:t>
      </w:r>
      <w:r>
        <w:rPr>
          <w:lang w:val="en-US"/>
        </w:rPr>
        <w:t>¦0221¦Ïðèâëå÷åíèå ñðåäñòâ                                        ¦</w:t>
      </w:r>
    </w:p>
    <w:p>
      <w:pPr>
        <w:pStyle w:val="Normal"/>
        <w:rPr>
          <w:lang w:val="en-US"/>
        </w:rPr>
      </w:pPr>
      <w:r>
        <w:rPr>
          <w:lang w:val="en-US"/>
        </w:rPr>
        <w:t xml:space="preserve">   </w:t>
      </w:r>
      <w:r>
        <w:rPr>
          <w:lang w:val="en-US"/>
        </w:rPr>
        <w:t>¦0222¦Ïîãàøåíèå îñíîâíîé ñóììû çàäîëæåííîñòè                     ¦</w:t>
      </w:r>
    </w:p>
    <w:p>
      <w:pPr>
        <w:pStyle w:val="Normal"/>
        <w:rPr>
          <w:lang w:val="en-US"/>
        </w:rPr>
      </w:pPr>
      <w:r>
        <w:rPr>
          <w:lang w:val="en-US"/>
        </w:rPr>
        <w:t xml:space="preserve">   </w:t>
      </w:r>
      <w:r>
        <w:rPr>
          <w:lang w:val="en-US"/>
        </w:rPr>
        <w:t>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Êëàññèôèêàöèÿ èñòî÷íèêîâ âíåøíåãî ôèíàíñèðîâàíèÿ äåôèöèòîâ ôåäåðàëüíîãî áþäæåòà è áþäæåòîâ ñóáúåêòîâ Ðîññèéñêîé Ôåäåðàöèè ïðåäñòàâëÿåò ñîáîé ãðóïïèðîâêó çàåìíûõ ñðåäñòâ, ïðèâëåêàåìûõ Ïðàâèòåëüñòâîì Ðîññèéñêîé Ôåäåðàöèè è îðãàíàìè èñïîëíèòåëüíîé âëàñòè ñóáúåêòîâ Ðîññèéñêîé Ôåäåðàöèè äëÿ ôèíàíñèðîâàíèÿ äåôèöèòîâ ñîîòâåòñòâóþùèõ áþäæåòîâ (ðàçäåë 6 Óêàçàíèé î ïîðÿäêå ïðèìåíåíèÿ áþäæåòíîé êëàññèôèêàöèè Ðîññèéñêîé Ôåäåðàöèè, óòâåðæäåííûõ Ïðèêàçîì Ìèíôèíà Ðîññèè îò 25 ìàÿ 1999 ã. N 38í).</w:t>
      </w:r>
    </w:p>
    <w:p>
      <w:pPr>
        <w:pStyle w:val="Normal"/>
        <w:rPr>
          <w:lang w:val="en-US"/>
        </w:rPr>
      </w:pPr>
      <w:r>
        <w:rPr>
          <w:lang w:val="en-US"/>
        </w:rPr>
        <w:tab/>
        <w:t>Èñòî÷íèêàìè âíåøíåãî ôèíàíñèðîâàíèÿ äåôèöèòîâ ñîîòâåòñòâóþùèõ áþäæåòîâ ÿâëÿþòñÿ ãîñóäàðñòâåííûå çàéìû, îñóùåñòâëÿåìûå â èíîñòðàííîé âàëþòå ïóòåì âûïóñêà öåííûõ áóìàã îò èìåíè Ðîññèéñêîé Ôåäåðàöèè, êðåäèòû ïðàâèòåëüñòâ èíîñòðàííûõ ãîñóäàðñòâ, áàíêîâ, ôèðì è ìåæäóíàðîäíûõ ôèíàíñîâûõ îðãàíèçàöèé (â èíîñòðàííîé âàëþòå), ïðèâëå÷åííûå Ðîññèéñêîé Ôåäåðàöèåé, èçìåíåíèå îñòàòêîâ ñðåäñòâ áþäæåòà íà ñ÷åòàõ â áàíêàõ â èíîñòðàííîé âàëþòå, à òàêæå ïðî÷åå âíåøíåå ôèíàíñèðîâàíèå è êóðñîâàÿ ðàçíèöà.</w:t>
      </w:r>
    </w:p>
    <w:p>
      <w:pPr>
        <w:pStyle w:val="Normal"/>
        <w:rPr>
          <w:lang w:val="en-US"/>
        </w:rPr>
      </w:pPr>
      <w:r>
        <w:rPr>
          <w:lang w:val="en-US"/>
        </w:rPr>
        <w:tab/>
        <w:t>Êëàññèôèêàöèÿ èñòî÷íèêîâ âíåøíåãî ôèíàíñèðîâàíèÿ äåôèöèòà ôåäåðàëüíîãî áþäæåòà è áþäæåòîâ ñóáúåêòîâ Ðîññèéñêîé Ôåäåðàöèè îòðàæàåò:</w:t>
      </w:r>
    </w:p>
    <w:p>
      <w:pPr>
        <w:pStyle w:val="Normal"/>
        <w:rPr>
          <w:lang w:val="en-US"/>
        </w:rPr>
      </w:pPr>
      <w:r>
        <w:rPr>
          <w:lang w:val="en-US"/>
        </w:rPr>
        <w:tab/>
        <w:t>- ïîëó÷åíèå Ðîññèéñêîé Ôåäåðàöèåé ôèíàíñîâûõ è íåôèíàíñîâûõ êðåäèòîâ, ïðåäîñòàâëåííûõ ìåæäóíàðîäíûìè ôèíàíñîâûìè îðãàíèçàöèÿìè, à òàêæå ïëàòåæè â ïîãàøåíèå îñíîâíîé ñóììû äîëãà ïî ïîëó÷åííûì è èñïîëüçîâàííûì ôèíàíñîâûì è íåôèíàíñîâûì êðåäèòàì ìåæäóíàðîäíûõ îðãàíèçàöèé;</w:t>
      </w:r>
    </w:p>
    <w:p>
      <w:pPr>
        <w:pStyle w:val="Normal"/>
        <w:rPr>
          <w:lang w:val="en-US"/>
        </w:rPr>
      </w:pPr>
      <w:r>
        <w:rPr>
          <w:lang w:val="en-US"/>
        </w:rPr>
        <w:tab/>
        <w:t>- ïîëó÷åíèå Ðîññèéñêîé Ôåäåðàöèåé, ñóáúåêòàìè Ðîññèéñêîé Ôåäåðàöèè ôèíàíñîâûõ è íåôèíàíñîâûõ êðåäèòîâ, ïðåäîñòàâëåííûõ ïðàâèòåëüñòâàìè èíîñòðàííûõ ãîñóäàðñòâ, à òàêæå ïëàòåæè â ïîãàøåíèå îñíîâíîé ñóììû äîëãà ïî ïîëó÷åííûì ôèíàíñîâûì è íåôèíàíñîâûì êðåäèòàì ïðàâèòåëüñòâ èíîñòðàííûõ ãîñóäàðñòâ ïî ñîãëàøåíèÿì î ðåñòðóêòóðèçàöèè äîëãîâûõ îáÿçàòåëüñòâ áûâøåãî ÑÑÑÐ ïåðåä îôèöèàëüíûìè êðåäèòîðàìè, ÿâëÿþùèìèñÿ ÷ëåíàìè Ïàðèæñêîãî êëóáà, ïî ìåæïðàâèòåëüñòâåííûì ñîãëàøåíèÿì ñ îôèöèàëüíûìè êðåäèòîðàìè, íå ÿâëÿþùèìèñÿ ÷ëåíàìè Ïàðèæñêîãî êëóáà, ïëàòåæè òîâàðíûìè ïîñòàâêàìè;</w:t>
      </w:r>
    </w:p>
    <w:p>
      <w:pPr>
        <w:pStyle w:val="Normal"/>
        <w:rPr>
          <w:lang w:val="en-US"/>
        </w:rPr>
      </w:pPr>
      <w:r>
        <w:rPr>
          <w:lang w:val="en-US"/>
        </w:rPr>
        <w:tab/>
        <w:t>- ïîñòóïëåíèå ñðåäñòâ îò ðåàëèçàöèè âíåøíèõ îáëèãàöèîííûõ çàéìîâ Ðîññèéñêîé Ôåäåðàöèè, ñóáúåêòîâ Ðîññèéñêîé Ôåäåðàöèè è ïëàòåæè â ïîãàøåíèå îñíîâíîé ñóììû äîëãà ïî âíåøíèì îáëèãàöèîííûì çàéìàì, Ëîíäîíñêîìó êëóáó êðåäèòîðîâ, ïî êîììåð÷åñêîé çàäîëæåííîñòè, ïî îáëèãàöèÿì âíóòðåííåãî ãîñóäàðñòâåííîãî âàëþòíîãî çàéìà, ïî êðåäèòàì Âíåøýêîíîìáàíêà, ïðåäîñòàâëåííûì Ìèíèñòåðñòâó ôèíàíñîâ ÐÔ çà ñ÷åò ñðåäñòâ Áàíêà Ðîññèè;</w:t>
      </w:r>
    </w:p>
    <w:p>
      <w:pPr>
        <w:pStyle w:val="Normal"/>
        <w:rPr>
          <w:lang w:val="en-US"/>
        </w:rPr>
      </w:pPr>
      <w:r>
        <w:rPr>
          <w:lang w:val="en-US"/>
        </w:rPr>
        <w:tab/>
        <w:t>- èçìåíåíèå îñòàòêîâ ñðåäñòâ áþäæåòà íà ñ÷åòàõ â áàíêàõ â èíîñòðàííîé âàëþòå, âêëþ÷àÿ êóðñîâóþ ðàçíèöó.</w:t>
      </w:r>
    </w:p>
    <w:p>
      <w:pPr>
        <w:pStyle w:val="Normal"/>
        <w:rPr>
          <w:lang w:val="en-US"/>
        </w:rPr>
      </w:pPr>
      <w:r>
        <w:rPr>
          <w:lang w:val="en-US"/>
        </w:rPr>
        <w:tab/>
        <w:t>Êëàññèôèêàöèÿ èñòî÷íèêîâ âíåøíåãî ôèíàíñèðîâàíèÿ äåôèöèòîâ ôåäåðàëüíîãî áþäæåòà è ðåãèîíàëüíûõ áþäæåòîâ ñîäåðæèòñÿ â ïðèëîæåíèè 9 ê Ôåäåðàëüíîìó çàêîíó "Î áþäæåòíîé êëàññèôèêàöèè Ðîññèéñêîé Ôåäåðàöèè".</w:t>
      </w:r>
    </w:p>
    <w:p>
      <w:pPr>
        <w:pStyle w:val="Normal"/>
        <w:rPr>
          <w:lang w:val="en-US"/>
        </w:rPr>
      </w:pPr>
      <w:r>
        <w:rPr>
          <w:lang w:val="en-US"/>
        </w:rPr>
        <w:t xml:space="preserve">   </w:t>
      </w:r>
      <w:r>
        <w:rPr>
          <w:lang w:val="en-US"/>
        </w:rPr>
        <w:t>-----T-----------------------------------------------------------¬</w:t>
      </w:r>
    </w:p>
    <w:p>
      <w:pPr>
        <w:pStyle w:val="Normal"/>
        <w:rPr>
          <w:lang w:val="en-US"/>
        </w:rPr>
      </w:pPr>
      <w:r>
        <w:rPr>
          <w:lang w:val="en-US"/>
        </w:rPr>
        <w:t xml:space="preserve">   </w:t>
      </w:r>
      <w:r>
        <w:rPr>
          <w:lang w:val="en-US"/>
        </w:rPr>
        <w:t>¦Êîä ¦                  Íàèìåíîâàíèå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0100¦Êðåäèòû ìåæäóíàðîäíûõ ôèíàíñîâûõ îðãàíèçàöèé               ¦</w:t>
      </w:r>
    </w:p>
    <w:p>
      <w:pPr>
        <w:pStyle w:val="Normal"/>
        <w:rPr>
          <w:lang w:val="en-US"/>
        </w:rPr>
      </w:pPr>
      <w:r>
        <w:rPr>
          <w:lang w:val="en-US"/>
        </w:rPr>
        <w:t xml:space="preserve">   </w:t>
      </w:r>
      <w:r>
        <w:rPr>
          <w:lang w:val="en-US"/>
        </w:rPr>
        <w:t>¦0101¦ïîëó÷åíèå (èñïîëüçîâàíèå) êðåäèòîâ                         ¦</w:t>
      </w:r>
    </w:p>
    <w:p>
      <w:pPr>
        <w:pStyle w:val="Normal"/>
        <w:rPr>
          <w:lang w:val="en-US"/>
        </w:rPr>
      </w:pPr>
      <w:r>
        <w:rPr>
          <w:lang w:val="en-US"/>
        </w:rPr>
        <w:t xml:space="preserve">   </w:t>
      </w:r>
      <w:r>
        <w:rPr>
          <w:lang w:val="en-US"/>
        </w:rPr>
        <w:t>¦0102¦ïîãàøåíèå îñíîâíîé ñóììû äîëãà                             ¦</w:t>
      </w:r>
    </w:p>
    <w:p>
      <w:pPr>
        <w:pStyle w:val="Normal"/>
        <w:rPr>
          <w:lang w:val="en-US"/>
        </w:rPr>
      </w:pPr>
      <w:r>
        <w:rPr>
          <w:lang w:val="en-US"/>
        </w:rPr>
        <w:t xml:space="preserve">   </w:t>
      </w:r>
      <w:r>
        <w:rPr>
          <w:lang w:val="en-US"/>
        </w:rPr>
        <w:t>¦0200¦Êðåäèòû ïðàâèòåëüñòâ èíîñòðàííûõ ãîñóäàðñòâ,               ¦</w:t>
      </w:r>
    </w:p>
    <w:p>
      <w:pPr>
        <w:pStyle w:val="Normal"/>
        <w:rPr>
          <w:lang w:val="en-US"/>
        </w:rPr>
      </w:pPr>
      <w:r>
        <w:rPr>
          <w:lang w:val="en-US"/>
        </w:rPr>
        <w:t xml:space="preserve">   </w:t>
      </w:r>
      <w:r>
        <w:rPr>
          <w:lang w:val="en-US"/>
        </w:rPr>
        <w:t>¦    ¦ïðåäîñòàâëåííûå Ðîññèéñêîé Ôåäåðàöèè                       ¦</w:t>
      </w:r>
    </w:p>
    <w:p>
      <w:pPr>
        <w:pStyle w:val="Normal"/>
        <w:rPr>
          <w:lang w:val="en-US"/>
        </w:rPr>
      </w:pPr>
      <w:r>
        <w:rPr>
          <w:lang w:val="en-US"/>
        </w:rPr>
        <w:t xml:space="preserve">   </w:t>
      </w:r>
      <w:r>
        <w:rPr>
          <w:lang w:val="en-US"/>
        </w:rPr>
        <w:t>¦0201¦ïîëó÷åíèå (èñïîëüçîâàíèå) êðåäèòîâ                         ¦</w:t>
      </w:r>
    </w:p>
    <w:p>
      <w:pPr>
        <w:pStyle w:val="Normal"/>
        <w:rPr>
          <w:lang w:val="en-US"/>
        </w:rPr>
      </w:pPr>
      <w:r>
        <w:rPr>
          <w:lang w:val="en-US"/>
        </w:rPr>
        <w:t xml:space="preserve">   </w:t>
      </w:r>
      <w:r>
        <w:rPr>
          <w:lang w:val="en-US"/>
        </w:rPr>
        <w:t>¦0202¦ïîãàøåíèå îñíîâíîé ñóììû äîëãà                             ¦</w:t>
      </w:r>
    </w:p>
    <w:p>
      <w:pPr>
        <w:pStyle w:val="Normal"/>
        <w:rPr>
          <w:lang w:val="en-US"/>
        </w:rPr>
      </w:pPr>
      <w:r>
        <w:rPr>
          <w:lang w:val="en-US"/>
        </w:rPr>
        <w:t xml:space="preserve">   </w:t>
      </w:r>
      <w:r>
        <w:rPr>
          <w:lang w:val="en-US"/>
        </w:rPr>
        <w:t>¦0300¦Êðåäèòû èíîñòðàííûõ êîììåð÷åñêèõ áàíêîâ è ôèðì,            ¦</w:t>
      </w:r>
    </w:p>
    <w:p>
      <w:pPr>
        <w:pStyle w:val="Normal"/>
        <w:rPr>
          <w:lang w:val="en-US"/>
        </w:rPr>
      </w:pPr>
      <w:r>
        <w:rPr>
          <w:lang w:val="en-US"/>
        </w:rPr>
        <w:t xml:space="preserve">   </w:t>
      </w:r>
      <w:r>
        <w:rPr>
          <w:lang w:val="en-US"/>
        </w:rPr>
        <w:t>¦    ¦ïðåäîñòàâëåííûå Ðîññèéñêîé Ôåäåðàöèè, ñóáúåêòàì Ðîññèéñêîé ¦</w:t>
      </w:r>
    </w:p>
    <w:p>
      <w:pPr>
        <w:pStyle w:val="Normal"/>
        <w:rPr>
          <w:lang w:val="en-US"/>
        </w:rPr>
      </w:pPr>
      <w:r>
        <w:rPr>
          <w:lang w:val="en-US"/>
        </w:rPr>
        <w:t xml:space="preserve">   </w:t>
      </w:r>
      <w:r>
        <w:rPr>
          <w:lang w:val="en-US"/>
        </w:rPr>
        <w:t>¦    ¦Ôåäåðàöèè                                                  ¦</w:t>
      </w:r>
    </w:p>
    <w:p>
      <w:pPr>
        <w:pStyle w:val="Normal"/>
        <w:rPr>
          <w:lang w:val="en-US"/>
        </w:rPr>
      </w:pPr>
      <w:r>
        <w:rPr>
          <w:lang w:val="en-US"/>
        </w:rPr>
        <w:t xml:space="preserve">   </w:t>
      </w:r>
      <w:r>
        <w:rPr>
          <w:lang w:val="en-US"/>
        </w:rPr>
        <w:t>¦0301¦ïîëó÷åíèå (èñïîëüçîâàíèå) êðåäèòîâ                         ¦</w:t>
      </w:r>
    </w:p>
    <w:p>
      <w:pPr>
        <w:pStyle w:val="Normal"/>
        <w:rPr>
          <w:lang w:val="en-US"/>
        </w:rPr>
      </w:pPr>
      <w:r>
        <w:rPr>
          <w:lang w:val="en-US"/>
        </w:rPr>
        <w:t xml:space="preserve">   </w:t>
      </w:r>
      <w:r>
        <w:rPr>
          <w:lang w:val="en-US"/>
        </w:rPr>
        <w:t>¦0302¦ïîãàøåíèå îñíîâíîé ñóììû äîëãà                             ¦</w:t>
      </w:r>
    </w:p>
    <w:p>
      <w:pPr>
        <w:pStyle w:val="Normal"/>
        <w:rPr>
          <w:lang w:val="en-US"/>
        </w:rPr>
      </w:pPr>
      <w:r>
        <w:rPr>
          <w:lang w:val="en-US"/>
        </w:rPr>
        <w:t xml:space="preserve">   </w:t>
      </w:r>
      <w:r>
        <w:rPr>
          <w:lang w:val="en-US"/>
        </w:rPr>
        <w:t>¦0400¦Èçìåíåíèå îñòàòêîâ ñðåäñòâ áþäæåòà íà ñ÷åòàõ â áàíêàõ â    ¦</w:t>
      </w:r>
    </w:p>
    <w:p>
      <w:pPr>
        <w:pStyle w:val="Normal"/>
        <w:rPr>
          <w:lang w:val="en-US"/>
        </w:rPr>
      </w:pPr>
      <w:r>
        <w:rPr>
          <w:lang w:val="en-US"/>
        </w:rPr>
        <w:t xml:space="preserve">   </w:t>
      </w:r>
      <w:r>
        <w:rPr>
          <w:lang w:val="en-US"/>
        </w:rPr>
        <w:t>¦    ¦èíîñòðàííîé âàëþòå                                         ¦</w:t>
      </w:r>
    </w:p>
    <w:p>
      <w:pPr>
        <w:pStyle w:val="Normal"/>
        <w:rPr>
          <w:lang w:val="en-US"/>
        </w:rPr>
      </w:pPr>
      <w:r>
        <w:rPr>
          <w:lang w:val="en-US"/>
        </w:rPr>
        <w:t xml:space="preserve">   </w:t>
      </w:r>
      <w:r>
        <w:rPr>
          <w:lang w:val="en-US"/>
        </w:rPr>
        <w:t>¦0401¦îñòàòêè íà íà÷àëî ïåðèîäà                                  ¦</w:t>
      </w:r>
    </w:p>
    <w:p>
      <w:pPr>
        <w:pStyle w:val="Normal"/>
        <w:rPr>
          <w:lang w:val="en-US"/>
        </w:rPr>
      </w:pPr>
      <w:r>
        <w:rPr>
          <w:lang w:val="en-US"/>
        </w:rPr>
        <w:t xml:space="preserve">   </w:t>
      </w:r>
      <w:r>
        <w:rPr>
          <w:lang w:val="en-US"/>
        </w:rPr>
        <w:t>¦0402¦îñòàòêè íà êîíåö ïåðèîäà                                   ¦</w:t>
      </w:r>
    </w:p>
    <w:p>
      <w:pPr>
        <w:pStyle w:val="Normal"/>
        <w:rPr>
          <w:lang w:val="en-US"/>
        </w:rPr>
      </w:pPr>
      <w:r>
        <w:rPr>
          <w:lang w:val="en-US"/>
        </w:rPr>
        <w:t xml:space="preserve">   </w:t>
      </w:r>
      <w:r>
        <w:rPr>
          <w:lang w:val="en-US"/>
        </w:rPr>
        <w:t>¦0500¦Ïðî÷åå âíåøíåå ôèíàíñèðîâàíèå                              ¦</w:t>
      </w:r>
    </w:p>
    <w:p>
      <w:pPr>
        <w:pStyle w:val="Normal"/>
        <w:rPr>
          <w:lang w:val="en-US"/>
        </w:rPr>
      </w:pPr>
      <w:r>
        <w:rPr>
          <w:lang w:val="en-US"/>
        </w:rPr>
        <w:t xml:space="preserve">   </w:t>
      </w:r>
      <w:r>
        <w:rPr>
          <w:lang w:val="en-US"/>
        </w:rPr>
        <w:t>¦0501¦ïîëó÷åíèå êðåäèòîâ                                         ¦</w:t>
      </w:r>
    </w:p>
    <w:p>
      <w:pPr>
        <w:pStyle w:val="Normal"/>
        <w:rPr>
          <w:lang w:val="en-US"/>
        </w:rPr>
      </w:pPr>
      <w:r>
        <w:rPr>
          <w:lang w:val="en-US"/>
        </w:rPr>
        <w:t xml:space="preserve">   </w:t>
      </w:r>
      <w:r>
        <w:rPr>
          <w:lang w:val="en-US"/>
        </w:rPr>
        <w:t>¦0502¦ïîãàøåíèå îñíîâíîé ñóììû äîëãà                             ¦</w:t>
      </w:r>
    </w:p>
    <w:p>
      <w:pPr>
        <w:pStyle w:val="Normal"/>
        <w:rPr>
          <w:lang w:val="en-US"/>
        </w:rPr>
      </w:pPr>
      <w:r>
        <w:rPr>
          <w:lang w:val="en-US"/>
        </w:rPr>
        <w:t xml:space="preserve">   </w:t>
      </w:r>
      <w:r>
        <w:rPr>
          <w:lang w:val="en-US"/>
        </w:rPr>
        <w:t>¦0503¦êóðñîâàÿ ðàçíèöà                                           ¦</w:t>
      </w:r>
    </w:p>
    <w:p>
      <w:pPr>
        <w:pStyle w:val="Normal"/>
        <w:rPr>
          <w:lang w:val="en-US"/>
        </w:rPr>
      </w:pPr>
      <w:r>
        <w:rPr>
          <w:lang w:val="en-US"/>
        </w:rPr>
        <w:t xml:space="preserve">   </w:t>
      </w:r>
      <w:r>
        <w:rPr>
          <w:lang w:val="en-US"/>
        </w:rPr>
        <w:t>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Ñòàòüÿ 24. Âåäîìñòâåííàÿ êëàññèôèêàöèÿ ðàñõîäîâ ôåäåðàëüíîãî áþäæåòà</w:t>
      </w:r>
    </w:p>
    <w:p>
      <w:pPr>
        <w:pStyle w:val="Normal"/>
        <w:rPr>
          <w:lang w:val="en-US"/>
        </w:rPr>
      </w:pPr>
      <w:r>
        <w:rPr>
          <w:lang w:val="en-US"/>
        </w:rPr>
      </w:r>
    </w:p>
    <w:p>
      <w:pPr>
        <w:pStyle w:val="Normal"/>
        <w:rPr>
          <w:lang w:val="en-US"/>
        </w:rPr>
      </w:pPr>
      <w:r>
        <w:rPr>
          <w:lang w:val="en-US"/>
        </w:rPr>
        <w:tab/>
        <w:t>Âåäîìñòâåííàÿ êëàññèôèêàöèÿ ðàñõîäîâ ôåäåðàëüíîãî áþäæåòà ÿâëÿåòñÿ ãðóïïèðîâêîé ðàñõîäîâ, îòðàæàþùåé ðàñïðåäåëåíèå áþäæåòíûõ ñðåäñòâ ïî ãëàâíûì ðàñïîðÿäèòåëÿì ñðåäñòâ ôåäåðàëüíîãî áþäæåòà.</w:t>
      </w:r>
    </w:p>
    <w:p>
      <w:pPr>
        <w:pStyle w:val="Normal"/>
        <w:rPr>
          <w:lang w:val="en-US"/>
        </w:rPr>
      </w:pPr>
      <w:r>
        <w:rPr>
          <w:lang w:val="en-US"/>
        </w:rPr>
        <w:tab/>
        <w:t>Ïåðå÷åíü ãëàâíûõ ðàñïîðÿäèòåëåé ñðåäñòâ ôåäåðàëüíîãî áþäæåòà óòâåðæäàåòñÿ ôåäåðàëüíûì çàêîíîì.</w:t>
      </w:r>
    </w:p>
    <w:p>
      <w:pPr>
        <w:pStyle w:val="Normal"/>
        <w:rPr>
          <w:lang w:val="en-US"/>
        </w:rPr>
      </w:pPr>
      <w:r>
        <w:rPr>
          <w:lang w:val="en-US"/>
        </w:rPr>
        <w:tab/>
        <w:t>Ðàñõîäû ôåäåðàëüíîãî áþäæåòà ïî ãëàâíûì ðàñïîðÿäèòåëÿì ñðåäñòâ ôåäåðàëüíîãî áþäæåòà ïî ðàçäåëàì, ïîäðàçäåëàì, öåëåâûì ñòàòüÿì è âèäàì ðàñõîäîâ ôóíêöèîíàëüíîé êëàññèôèêàöèè ðàñõîäîâ áþäæåòîâ Ðîññèéñêîé Ôåäåðàöèè, ãðóïïàì ðàñõîäîâ, ïðåäìåòíûì ñòàòüÿì, ïîäñòàòüÿì è ýëåìåíòàì ðàñõîäîâ ýêîíîìè÷åñêîé êëàññèôèêàöèè ðàñõîäîâ áþäæåòîâ Ðîññèéñêîé Ôåäåðàöèè óòâåðæäàþòñÿ ôåäåðàëüíûì çàêîíîì î ôåäåðàëüíîì áþäæåòå íà î÷åðåäíîé ôèíàíñîâûé ãîä.</w:t>
      </w:r>
    </w:p>
    <w:p>
      <w:pPr>
        <w:pStyle w:val="Normal"/>
        <w:rPr>
          <w:lang w:val="en-US"/>
        </w:rPr>
      </w:pPr>
      <w:r>
        <w:rPr>
          <w:lang w:val="en-US"/>
        </w:rPr>
      </w:r>
    </w:p>
    <w:p>
      <w:pPr>
        <w:pStyle w:val="Normal"/>
        <w:rPr>
          <w:lang w:val="en-US"/>
        </w:rPr>
      </w:pPr>
      <w:r>
        <w:rPr>
          <w:lang w:val="en-US"/>
        </w:rPr>
        <w:tab/>
        <w:t>Êîììåíòàðèé ê ñòàòüå 24</w:t>
      </w:r>
    </w:p>
    <w:p>
      <w:pPr>
        <w:pStyle w:val="Normal"/>
        <w:rPr>
          <w:lang w:val="en-US"/>
        </w:rPr>
      </w:pPr>
      <w:r>
        <w:rPr>
          <w:lang w:val="en-US"/>
        </w:rPr>
      </w:r>
    </w:p>
    <w:p>
      <w:pPr>
        <w:pStyle w:val="Normal"/>
        <w:rPr>
          <w:lang w:val="en-US"/>
        </w:rPr>
      </w:pPr>
      <w:r>
        <w:rPr>
          <w:lang w:val="en-US"/>
        </w:rPr>
        <w:tab/>
        <w:t>Îïðåäåëåíèå âåäîìñòâåííîé êëàññèôèêàöèè ðàñõîäîâ ôåäåðàëüíîãî áþäæåòà ñîäåðæèòñÿ êàê â êîììåíòèðóåìîé ñòàòüå Áþäæåòíîãî êîäåêñà ÐÔ, òàê è â ñòàòüå 4 Ôåäåðàëüíîãî çàêîíà "Î áþäæåòíîé êëàññèôèêàöèè Ðîññèéñêîé Ôåäåðàöèè".</w:t>
      </w:r>
    </w:p>
    <w:p>
      <w:pPr>
        <w:pStyle w:val="Normal"/>
        <w:rPr>
          <w:lang w:val="en-US"/>
        </w:rPr>
      </w:pPr>
      <w:r>
        <w:rPr>
          <w:lang w:val="en-US"/>
        </w:rPr>
        <w:tab/>
        <w:t>Âåäîìñòâåííàÿ êëàññèôèêàöèÿ ðàñõîäîâ ôåäåðàëüíîãî áþäæåòà - ýòî ãðóïïèðîâêà ðàñõîäîâ ôåäåðàëüíîãî áþäæåòà, îòðàæàþùàÿ ðàñïðåäåëåíèå áþäæåòíûõ ñðåäñòâ ïî ãëàâíûì ðàñïîðÿäèòåëÿì ñðåäñòâ ôåäåðàëüíîãî áþäæåòà.</w:t>
      </w:r>
    </w:p>
    <w:p>
      <w:pPr>
        <w:pStyle w:val="Normal"/>
        <w:rPr>
          <w:lang w:val="en-US"/>
        </w:rPr>
      </w:pPr>
      <w:r>
        <w:rPr>
          <w:lang w:val="en-US"/>
        </w:rPr>
        <w:tab/>
        <w:t>Ïåðå÷åíü ãëàâíûõ ðàñïîðÿäèòåëåé &lt;*&gt; ñðåäñòâ ôåäåðàëüíîãî áþäæåòà óòâåðæäàåòñÿ â ñòðóêòóðå âåäîìñòâåííîé êëàññèôèêàöèè ðàñõîäîâ ôåäåðàëüíûì çàêîíîì î ôåäåðàëüíîì áþäæåòå íà ñîîòâåòñòâóþùèé ãîä. Òàê, ñòàòüåé 38 Ôåäåðàëüíîãî çàêîíà "Î ôåäåðàëüíîì áþäæåòå íà 2002 ãîä" óòâåðæäàåòñÿ âåäîìñòâåííàÿ ñòðóêòóðà ðàñõîäîâ ôåäåðàëüíîãî áþäæåòà íà 2002 ãîä ñîãëàñíî ïðèëîæåíèÿì 6, 7 (ñîâåðøåííî ñåêðåòíî) è 8 (ñåêðåòíî) ê äàííîìó Ôåäåðàëüíîìó çàêîíó.</w:t>
      </w:r>
    </w:p>
    <w:p>
      <w:pPr>
        <w:pStyle w:val="Normal"/>
        <w:rPr>
          <w:lang w:val="en-US"/>
        </w:rPr>
      </w:pPr>
      <w:r>
        <w:rPr>
          <w:lang w:val="en-US"/>
        </w:rPr>
        <w:tab/>
        <w:t>--------------------------------</w:t>
      </w:r>
    </w:p>
    <w:p>
      <w:pPr>
        <w:pStyle w:val="Normal"/>
        <w:rPr>
          <w:lang w:val="en-US"/>
        </w:rPr>
      </w:pPr>
      <w:r>
        <w:rPr>
          <w:lang w:val="en-US"/>
        </w:rPr>
        <w:tab/>
        <w:t>&lt;*&gt; Â ñîîòâåòñòâèè ñ ïóíêòîì 1 ñòàòüè 158 Áþäæåòíîãî êîäåêñà ÐÔ ãëàâíûé ðàñïîðÿäèòåëü ñðåäñòâ ôåäåðàëüíîãî áþäæåòà - îðãàí ãîñóäàðñòâåííîé âëàñòè Ðîññèéñêîé Ôåäåðàöèè, èìåþùèé ïðàâî ðàñïðåäåëÿòü ñðåäñòâà ôåäåðàëüíîãî áþäæåòà ïî ïîäâåäîìñòâåííûì ðàñïîðÿäèòåëÿì è ïîëó÷àòåëÿì áþäæåòíûõ ñðåäñòâ, îïðåäåëåííûé âåäîìñòâåííîé êëàññèôèêàöèåé ðàñõîäîâ ôåäåðàëüíîãî áþäæåòà.</w:t>
      </w:r>
    </w:p>
    <w:p>
      <w:pPr>
        <w:pStyle w:val="Normal"/>
        <w:rPr>
          <w:lang w:val="en-US"/>
        </w:rPr>
      </w:pPr>
      <w:r>
        <w:rPr>
          <w:lang w:val="en-US"/>
        </w:rPr>
      </w:r>
    </w:p>
    <w:p>
      <w:pPr>
        <w:pStyle w:val="Normal"/>
        <w:rPr>
          <w:lang w:val="en-US"/>
        </w:rPr>
      </w:pPr>
      <w:r>
        <w:rPr>
          <w:lang w:val="en-US"/>
        </w:rPr>
        <w:tab/>
        <w:t>Ïðÿìûìè ïîëó÷àòåëÿìè ñðåäñòâ èç áþäæåòà, ïîìèìî ôåäåðàëüíûõ îðãàíîâ ãîñóäàðñòâåííîé âëàñòè (ìèíèñòåðñòâà, âåäîìñòâà, Ãîñóäàðñòâåííàÿ Äóìà è Ñîâåò Ôåäåðàöèè, Êîíñòèòóöèîííûé Ñóä ÐÔ, Âåðõîâíûé Ñóä ÐÔ è äð.), âûñòóïàþò è íåêîòîðûå îðãàíèçàöèè è ó÷ðåæäåíèÿ ôåäåðàëüíîãî óðîâíÿ: Ðîññèéñêàÿ îáîðîííàÿ ñïîðòèâíî - òåõíè÷åñêàÿ îðãàíèçàöèÿ (ÐÎÑÒÎ), Ðîññèéñêàÿ àêàäåìèÿ íàóê è åå òåððèòîðèàëüíûå îòäåëåíèÿ, Ðîññèéñêèé ãóìàíèòàðíûé íàó÷íûé ôîíä, Ãîñóäàðñòâåííûé ôîíä êèíîôèëüìîâ ÐÔ, Ãîñóäàðñòâåííûé Ýðìèòàæ è äð.</w:t>
      </w:r>
    </w:p>
    <w:p>
      <w:pPr>
        <w:pStyle w:val="Normal"/>
        <w:rPr>
          <w:lang w:val="en-US"/>
        </w:rPr>
      </w:pPr>
      <w:r>
        <w:rPr>
          <w:lang w:val="en-US"/>
        </w:rPr>
        <w:tab/>
        <w:t>Â ñëó÷àÿõ ñîçäàíèÿ íîâûõ èëè ðåîðãàíèçàöèé äåéñòâóþùèõ ôåäåðàëüíûõ îðãàíîâ èñïîëíèòåëüíîé âëàñòè Ïðàâèòåëüñòâî ÐÔ íàäåëÿåòñÿ ïðàâîì âíîñèòü èçìåíåíèÿ â âåäîìñòâåííóþ êëàññèôèêàöèþ ðàñõîäîâ ôåäåðàëüíîãî áþäæåòà â ïîðÿäêå, óñòàíàâëèâàåìîì ôåäåðàëüíûì çàêîíîì î ôåäåðàëüíîì áþäæåòå íà ñîîòâåòñòâóþùèé ãîä.</w:t>
      </w:r>
    </w:p>
    <w:p>
      <w:pPr>
        <w:pStyle w:val="Normal"/>
        <w:rPr>
          <w:lang w:val="en-US"/>
        </w:rPr>
      </w:pPr>
      <w:r>
        <w:rPr>
          <w:lang w:val="en-US"/>
        </w:rPr>
      </w:r>
    </w:p>
    <w:p>
      <w:pPr>
        <w:pStyle w:val="Normal"/>
        <w:rPr>
          <w:lang w:val="en-US"/>
        </w:rPr>
      </w:pPr>
      <w:r>
        <w:rPr>
          <w:lang w:val="en-US"/>
        </w:rPr>
        <w:tab/>
        <w:t>Ñòàòüÿ 25. Âåäîìñòâåííàÿ êëàññèôèêàöèÿ ðàñõîäîâ áþäæåòîâ ñóáúåêòîâ Ðîññèéñêîé Ôåäåðàöèè è âåäîìñòâåííàÿ êëàññèôèêàöèÿ ðàñõîäîâ ìåñòíûõ áþäæåòîâ</w:t>
      </w:r>
    </w:p>
    <w:p>
      <w:pPr>
        <w:pStyle w:val="Normal"/>
        <w:rPr>
          <w:lang w:val="en-US"/>
        </w:rPr>
      </w:pPr>
      <w:r>
        <w:rPr>
          <w:lang w:val="en-US"/>
        </w:rPr>
      </w:r>
    </w:p>
    <w:p>
      <w:pPr>
        <w:pStyle w:val="Normal"/>
        <w:rPr>
          <w:lang w:val="en-US"/>
        </w:rPr>
      </w:pPr>
      <w:r>
        <w:rPr>
          <w:lang w:val="en-US"/>
        </w:rPr>
        <w:tab/>
        <w:t>1. Âåäîìñòâåííàÿ êëàññèôèêàöèÿ ðàñõîäîâ áþäæåòîâ ñóáúåêòîâ Ðîññèéñêîé Ôåäåðàöèè ÿâëÿåòñÿ ãðóïïèðîâêîé ðàñõîäîâ áþäæåòîâ ñóáúåêòîâ Ðîññèéñêîé Ôåäåðàöèè è îòðàæàåò ðàñïðåäåëåíèå áþäæåòíûõ àññèãíîâàíèé ïî ãëàâíûì ðàñïîðÿäèòåëÿì ñðåäñòâ áþäæåòîâ ñóáúåêòîâ Ðîññèéñêîé Ôåäåðàöèè ïî ðàçäåëàì, ïîäðàçäåëàì, öåëåâûì ñòàòüÿì è âèäàì ðàñõîäîâ ôóíêöèîíàëüíîé êëàññèôèêàöèè ðàñõîäîâ áþäæåòîâ Ðîññèéñêîé Ôåäåðàöèè, ãðóïïàì ðàñõîäîâ, ïðåäìåòíûì ñòàòüÿì, ïîäñòàòüÿì è ýëåìåíòàì ðàñõîäîâ ýêîíîìè÷åñêîé êëàññèôèêàöèè ðàñõîäîâ áþäæåòîâ Ðîññèéñêîé Ôåäåðàöèè.</w:t>
      </w:r>
    </w:p>
    <w:p>
      <w:pPr>
        <w:pStyle w:val="Normal"/>
        <w:rPr>
          <w:lang w:val="en-US"/>
        </w:rPr>
      </w:pPr>
      <w:r>
        <w:rPr>
          <w:lang w:val="en-US"/>
        </w:rPr>
        <w:tab/>
        <w:t>2. Âåäîìñòâåííàÿ êëàññèôèêàöèÿ ðàñõîäîâ ìåñòíûõ áþäæåòîâ ÿâëÿåòñÿ ãðóïïèðîâêîé ðàñõîäîâ ìåñòíûõ áþäæåòîâ è îòðàæàåò ðàñïðåäåëåíèå áþäæåòíûõ àññèãíîâàíèé ïî ãëàâíûì ðàñïîðÿäèòåëÿì ñðåäñòâ ìåñòíûõ áþäæåòîâ ïî ðàçäåëàì, ïîäðàçäåëàì, öåëåâûì ñòàòüÿì è âèäàì ðàñõîäîâ ôóíêöèîíàëüíîé êëàññèôèêàöèè ðàñõîäîâ áþäæåòîâ Ðîññèéñêîé Ôåäåðàöèè, ãðóïïàì ðàñõîäîâ, ïðåäìåòíûì ñòàòüÿì, ïîäñòàòüÿì è ýëåìåíòàì ðàñõîäîâ ýêîíîìè÷åñêîé êëàññèôèêàöèè ðàñõîäîâ áþäæåòîâ Ðîññèéñêîé Ôåäåðàöèè.</w:t>
      </w:r>
    </w:p>
    <w:p>
      <w:pPr>
        <w:pStyle w:val="Normal"/>
        <w:rPr>
          <w:lang w:val="en-US"/>
        </w:rPr>
      </w:pPr>
      <w:r>
        <w:rPr>
          <w:lang w:val="en-US"/>
        </w:rPr>
        <w:tab/>
        <w:t>3. Ïåðå÷åíü ãëàâíûõ ðàñïîðÿäèòåëåé ñðåäñòâ áþäæåòîâ ñóáúåêòîâ Ðîññèéñêîé Ôåäåðàöèè, ðàñïîðÿäèòåëåé ñðåäñòâ ìåñòíûõ áþäæåòîâ óòâåðæäàåòñÿ ñîîòâåòñòâåííî îðãàíîì èñïîëíèòåëüíîé âëàñòè ñóáúåêòà Ðîññèéñêîé Ôåäåðàöèè, îðãàíîì ìåñòíîãî ñàìîóïðàâëåíèÿ.</w:t>
      </w:r>
    </w:p>
    <w:p>
      <w:pPr>
        <w:pStyle w:val="Normal"/>
        <w:rPr>
          <w:lang w:val="en-US"/>
        </w:rPr>
      </w:pPr>
      <w:r>
        <w:rPr>
          <w:lang w:val="en-US"/>
        </w:rPr>
      </w:r>
    </w:p>
    <w:p>
      <w:pPr>
        <w:pStyle w:val="Normal"/>
        <w:rPr>
          <w:lang w:val="en-US"/>
        </w:rPr>
      </w:pPr>
      <w:r>
        <w:rPr>
          <w:lang w:val="en-US"/>
        </w:rPr>
        <w:tab/>
        <w:t>Êîììåíòàðèé ê ñòàòüå 25</w:t>
      </w:r>
    </w:p>
    <w:p>
      <w:pPr>
        <w:pStyle w:val="Normal"/>
        <w:rPr>
          <w:lang w:val="en-US"/>
        </w:rPr>
      </w:pPr>
      <w:r>
        <w:rPr>
          <w:lang w:val="en-US"/>
        </w:rPr>
      </w:r>
    </w:p>
    <w:p>
      <w:pPr>
        <w:pStyle w:val="Normal"/>
        <w:rPr>
          <w:lang w:val="en-US"/>
        </w:rPr>
      </w:pPr>
      <w:r>
        <w:rPr>
          <w:lang w:val="en-US"/>
        </w:rPr>
        <w:tab/>
        <w:t>Â ïóíêòàõ 1 è 2 êîììåíòèðóåìîé ñòàòüè Áþäæåòíîãî êîäåêñà ÐÔ ñîäåðæàòñÿ îïðåäåëåíèÿ âåäîìñòâåííîé êëàññèôèêàöèè ðàñõîäîâ ðåãèîíàëüíûõ áþäæåòîâ è âåäîìñòâåííîé êëàññèôèêàöèè ðàñõîäîâ ìåñòíûõ áþäæåòîâ.</w:t>
      </w:r>
    </w:p>
    <w:p>
      <w:pPr>
        <w:pStyle w:val="Normal"/>
        <w:rPr>
          <w:lang w:val="en-US"/>
        </w:rPr>
      </w:pPr>
      <w:r>
        <w:rPr>
          <w:lang w:val="en-US"/>
        </w:rPr>
        <w:tab/>
        <w:t>Îïðåäåëåíèÿ ýòè âî ìíîãîì ñõîæè, ïîñêîëüêó ñîîòâåòñòâóþò îáùåìó äëÿ âñåõ òðåõ óðîâíåé áþäæåòíîé ñèñòåìû îïðåäåëåíèþ âåäîìñòâåííîé êëàññèôèêàöèè ðàñõîäîâ. Â ðàçäåëå IX Óêàçàíèé î ïîðÿäêå ïðèìåíåíèÿ áþäæåòíîé êëàññèôèêàöèè Ðîññèéñêîé Ôåäåðàöèè, óòâåðæäåííûõ Ïðèêàçîì Ìèíôèíà Ðîññèè îò 25 ìàÿ 1999 ã. N 38í, âåäîìñòâåííàÿ êëàññèôèêàöèÿ ðàñõîäîâ áþäæåòà îïðåäåëÿåòñÿ ãðóïïèðîâêîé ðàñõîäîâ, îòðàæàþùåé ðàñïðåäåëåíèå áþäæåòíûõ ñðåäñòâ ïî ãëàâíûì ðàñïîðÿäèòåëÿì ñðåäñòâ ñîîòâåòñòâóþùåãî áþäæåòà (ôåäåðàëüíîãî áþäæåòà, áþäæåòîâ ñóáúåêòîâ Ðîññèéñêîé Ôåäåðàöèè è ìåñòíûõ áþäæåòîâ).</w:t>
      </w:r>
    </w:p>
    <w:p>
      <w:pPr>
        <w:pStyle w:val="Normal"/>
        <w:rPr>
          <w:lang w:val="en-US"/>
        </w:rPr>
      </w:pPr>
      <w:r>
        <w:rPr>
          <w:lang w:val="en-US"/>
        </w:rPr>
        <w:tab/>
        <w:t>Ñëåäóåò îòìåòèòü, ÷òî Ôåäåðàëüíûé çàêîí "Î áþäæåòíîé êëàññèôèêàöèè Ðîññèéñêîé Ôåäåðàöèè" ñîäåðæèò èíóþ ðåäàêöèþ îïðåäåëåíèÿ âåäîìñòâåííîé êëàññèôèêàöèè ðàñõîäîâ ðåãèîíàëüíûõ è ìåñòíûõ áþäæåòîâ. Â ñòàòüå 4 óïîìÿíóòîãî Çàêîíà çàêðåïëåíî:</w:t>
      </w:r>
    </w:p>
    <w:p>
      <w:pPr>
        <w:pStyle w:val="Normal"/>
        <w:rPr>
          <w:lang w:val="en-US"/>
        </w:rPr>
      </w:pPr>
      <w:r>
        <w:rPr>
          <w:lang w:val="en-US"/>
        </w:rPr>
        <w:tab/>
        <w:t>"Âåäîìñòâåííàÿ êëàññèôèêàöèÿ ðàñõîäîâ áþäæåòîâ ñóáúåêòîâ Ðîññèéñêîé Ôåäåðàöèè ÿâëÿåòñÿ ãðóïïèðîâêîé ðàñõîäîâ áþäæåòîâ ñóáúåêòîâ Ðîññèéñêîé Ôåäåðàöèè, îòðàæàåò ðàñïðåäåëåíèå áþäæåòíûõ àññèãíîâàíèé ïî ãëàâíûì ðàñïîðÿäèòåëÿì ñðåäñòâ áþäæåòîâ ñóáúåêòîâ Ðîññèéñêîé Ôåäåðàöèè â ñîîòâåòñòâèè ñ îðãàíèçàöèåé ñèñòåìû îðãàíîâ èñïîëíèòåëüíîé âëàñòè ñóáúåêòîâ Ðîññèéñêîé Ôåäåðàöèè è óòâåðæäàåòñÿ çàêîíîäàòåëüíûìè (ïðåäñòàâèòåëüíûìè) îðãàíàìè ñóáúåêòîâ Ðîññèéñêîé Ôåäåðàöèè.</w:t>
      </w:r>
    </w:p>
    <w:p>
      <w:pPr>
        <w:pStyle w:val="Normal"/>
        <w:rPr>
          <w:lang w:val="en-US"/>
        </w:rPr>
      </w:pPr>
      <w:r>
        <w:rPr>
          <w:lang w:val="en-US"/>
        </w:rPr>
        <w:tab/>
        <w:t>Âåäîìñòâåííàÿ êëàññèôèêàöèÿ ðàñõîäîâ ìåñòíûõ áþäæåòîâ ÿâëÿåòñÿ ãðóïïèðîâêîé ðàñõîäîâ ìåñòíûõ áþäæåòîâ, îòðàæàåò ðàñïðåäåëåíèå áþäæåòíûõ àññèãíîâàíèé ïî ðàñïîðÿäèòåëÿì ñðåäñòâ ìåñòíûõ áþäæåòîâ â ñîîòâåòñòâèè ñ îðãàíèçàöèåé ñèñòåìû îðãàíîâ ìåñòíîãî ñàìîóïðàâëåíèÿ è óòâåðæäàåòñÿ ðåøåíèÿìè ïðåäñòàâèòåëüíûõ îðãàíîâ ìåñòíîãî ñàìîóïðàâëåíèÿ".</w:t>
      </w:r>
    </w:p>
    <w:p>
      <w:pPr>
        <w:pStyle w:val="Normal"/>
        <w:rPr>
          <w:lang w:val="en-US"/>
        </w:rPr>
      </w:pPr>
      <w:r>
        <w:rPr>
          <w:lang w:val="en-US"/>
        </w:rPr>
        <w:tab/>
        <w:t>Ïåðå÷åíü ãëàâíûõ ðàñïîðÿäèòåëåé ñðåäñòâ áþäæåòîâ ñóáúåêòîâ Ðîññèéñêîé Ôåäåðàöèè, ðàñïîðÿäèòåëåé ñðåäñòâ ìåñòíûõ áþäæåòîâ óòâåðæäàåòñÿ îðãàíîì èñïîëíèòåëüíîé âëàñòè ñóáúåêòà Ðîññèéñêîé Ôåäåðàöèè, îðãàíîì ìåñòíîãî ñàìîóïðàâëåíèÿ. Òàê, â ñîîòâåòñòâèè ñî ñòàòüåé 21 Çàêîíà Íèæåãîðîäñêîé îáëàñòè îò 8 îêòÿáðÿ 2001 ãîäà N 207-3 "Î áþäæåòíîé ñèñòåìå è áþäæåòíîì ïðîöåññå â Íèæåãîðîäñêîé îáëàñòè" ãëàâíûé ðàñïîðÿäèòåëü ñðåäñòâ îáëàñòíîãî áþäæåòà óòâåðæäàåòñÿ Ïðàâèòåëüñòâîì Íèæåãîðîäñêîé îáëàñòè, à ïåðå÷åíü ðàñïîðÿäèòåëåé ñðåäñòâ ìåñòíûõ áþäæåòîâ óòâåðæäàåòñÿ ñîîòâåòñòâóþùèìè îðãàíàìè ìåñòíîãî ñàìîóïðàâëåíèÿ.</w:t>
      </w:r>
    </w:p>
    <w:p>
      <w:pPr>
        <w:pStyle w:val="Normal"/>
        <w:rPr>
          <w:lang w:val="en-US"/>
        </w:rPr>
      </w:pPr>
      <w:r>
        <w:rPr>
          <w:lang w:val="en-US"/>
        </w:rPr>
      </w:r>
    </w:p>
    <w:p>
      <w:pPr>
        <w:pStyle w:val="Normal"/>
        <w:rPr>
          <w:lang w:val="en-US"/>
        </w:rPr>
      </w:pPr>
      <w:r>
        <w:rPr>
          <w:lang w:val="en-US"/>
        </w:rPr>
        <w:tab/>
        <w:t>Ñòàòüÿ 26. Åäèíñòâî áþäæåòíîé êëàññèôèêàöèè Ðîññèéñêîé Ôåäåðàöèè</w:t>
      </w:r>
    </w:p>
    <w:p>
      <w:pPr>
        <w:pStyle w:val="Normal"/>
        <w:rPr>
          <w:lang w:val="en-US"/>
        </w:rPr>
      </w:pPr>
      <w:r>
        <w:rPr>
          <w:lang w:val="en-US"/>
        </w:rPr>
      </w:r>
    </w:p>
    <w:p>
      <w:pPr>
        <w:pStyle w:val="Normal"/>
        <w:rPr>
          <w:lang w:val="en-US"/>
        </w:rPr>
      </w:pPr>
      <w:r>
        <w:rPr>
          <w:lang w:val="en-US"/>
        </w:rPr>
        <w:tab/>
        <w:t>1. Áþäæåòíàÿ êëàññèôèêàöèÿ Ðîññèéñêîé Ôåäåðàöèè â ÷àñòè êëàññèôèêàöèè äîõîäîâ áþäæåòîâ Ðîññèéñêîé Ôåäåðàöèè, ôóíêöèîíàëüíîé êëàññèôèêàöèè ðàñõîäîâ áþäæåòîâ Ðîññèéñêîé Ôåäåðàöèè, ýêîíîìè÷åñêîé êëàññèôèêàöèè ðàñõîäîâ áþäæåòîâ Ðîññèéñêîé Ôåäåðàöèè, êëàññèôèêàöèè èñòî÷íèêîâ ôèíàíñèðîâàíèÿ äåôèöèòîâ áþäæåòîâ Ðîññèéñêîé Ôåäåðàöèè ÿâëÿåòñÿ åäèíîé äëÿ áþäæåòîâ âñåõ óðîâíåé áþäæåòíîé ñèñòåìû Ðîññèéñêîé Ôåäåðàöèè è óòâåðæäàåòñÿ ôåäåðàëüíûì çàêîíîì.</w:t>
      </w:r>
    </w:p>
    <w:p>
      <w:pPr>
        <w:pStyle w:val="Normal"/>
        <w:rPr>
          <w:lang w:val="en-US"/>
        </w:rPr>
      </w:pPr>
      <w:r>
        <w:rPr>
          <w:lang w:val="en-US"/>
        </w:rPr>
        <w:tab/>
        <w:t>2. Ôåäåðàëüíûå çàêîíû, ðåãóëèðóþùèå îòíîøåíèÿ, íå ñâÿçàííûå íåïîñðåäñòâåííî ñ îïðåäåëåíèåì ñîñòàâà è ñòðóêòóðû áþäæåòíîé êëàññèôèêàöèè Ðîññèéñêîé Ôåäåðàöèè, íå äîëæíû ñîäåðæàòü ïîëîæåíèé, åå èçìåíÿþùèõ.</w:t>
      </w:r>
    </w:p>
    <w:p>
      <w:pPr>
        <w:pStyle w:val="Normal"/>
        <w:rPr>
          <w:lang w:val="en-US"/>
        </w:rPr>
      </w:pPr>
      <w:r>
        <w:rPr>
          <w:lang w:val="en-US"/>
        </w:rPr>
      </w:r>
    </w:p>
    <w:p>
      <w:pPr>
        <w:pStyle w:val="Normal"/>
        <w:rPr>
          <w:lang w:val="en-US"/>
        </w:rPr>
      </w:pPr>
      <w:r>
        <w:rPr>
          <w:lang w:val="en-US"/>
        </w:rPr>
        <w:tab/>
        <w:t>Êîììåíòàðèé ê ñòàòüå 26</w:t>
      </w:r>
    </w:p>
    <w:p>
      <w:pPr>
        <w:pStyle w:val="Normal"/>
        <w:rPr>
          <w:lang w:val="en-US"/>
        </w:rPr>
      </w:pPr>
      <w:r>
        <w:rPr>
          <w:lang w:val="en-US"/>
        </w:rPr>
      </w:r>
    </w:p>
    <w:p>
      <w:pPr>
        <w:pStyle w:val="Normal"/>
        <w:rPr>
          <w:lang w:val="en-US"/>
        </w:rPr>
      </w:pPr>
      <w:r>
        <w:rPr>
          <w:lang w:val="en-US"/>
        </w:rPr>
        <w:tab/>
        <w:t>Çíà÷åíèå ïðèíöèïà åäèíñòâà áþäæåòíîé êëàññèôèêàöèè òðóäíî ïåðåîöåíèòü. Ïî ñóùåñòâó, îí ñîçäàåò þðèäèêî - òåõíè÷åñêóþ áàçó äëÿ ôîðìèðîâàíèÿ åäèíîé áþäæåòíîé ñèñòåìû Ðîññèéñêîé Ôåäåðàöèè.</w:t>
      </w:r>
    </w:p>
    <w:p>
      <w:pPr>
        <w:pStyle w:val="Normal"/>
        <w:rPr>
          <w:lang w:val="en-US"/>
        </w:rPr>
      </w:pPr>
      <w:r>
        <w:rPr>
          <w:lang w:val="en-US"/>
        </w:rPr>
        <w:tab/>
        <w:t>Ïîìèìî êîììåíòèðóåìîé ñòàòüè Áþäæåòíîãî êîäåêñà ÐÔ, äàííûé ïðèíöèï çàêðåïëåí òàêæå â ñòàòüå 1 Ôåäåðàëüíîãî çàêîíà "Î áþäæåòíîé êëàññèôèêàöèè Ðîññèéñêîé Ôåäåðàöèè":</w:t>
      </w:r>
    </w:p>
    <w:p>
      <w:pPr>
        <w:pStyle w:val="Normal"/>
        <w:rPr>
          <w:lang w:val="en-US"/>
        </w:rPr>
      </w:pPr>
      <w:r>
        <w:rPr>
          <w:lang w:val="en-US"/>
        </w:rPr>
        <w:tab/>
        <w:t>"Áþäæåòíàÿ êëàññèôèêàöèÿ Ðîññèéñêîé Ôåäåðàöèè â ÷àñòè êëàññèôèêàöèè äîõîäîâ áþäæåòîâ Ðîññèéñêîé Ôåäåðàöèè, ôóíêöèîíàëüíîé êëàññèôèêàöèè ðàñõîäîâ áþäæåòîâ Ðîññèéñêîé Ôåäåðàöèè, ýêîíîìè÷åñêîé êëàññèôèêàöèè ðàñõîäîâ áþäæåòîâ Ðîññèéñêîé Ôåäåðàöèè, êëàññèôèêàöèè èñòî÷íèêîâ âíóòðåííåãî ôèíàíñèðîâàíèÿ äåôèöèòîâ áþäæåòîâ Ðîññèéñêîé Ôåäåðàöèè, êëàññèôèêàöèè âèäîâ ãîñóäàðñòâåííûõ âíóòðåííèõ äîëãîâ Ðîññèéñêîé Ôåäåðàöèè è ñóáúåêòîâ Ðîññèéñêîé Ôåäåðàöèè, âèäîâ ìóíèöèïàëüíîãî äîëãà, êëàññèôèêàöèè èñòî÷íèêîâ âíåøíåãî ôèíàíñèðîâàíèÿ äåôèöèòîâ ôåäåðàëüíîãî áþäæåòà è áþäæåòîâ ñóáúåêòîâ Ðîññèéñêîé Ôåäåðàöèè, êëàññèôèêàöèè âèäîâ ãîñóäàðñòâåííûõ âíåøíèõ äîëãîâ Ðîññèéñêîé Ôåäåðàöèè è ñóáúåêòîâ Ðîññèéñêîé Ôåäåðàöèè, à òàêæå ãîñóäàðñòâåííûõ âíåøíèõ àêòèâîâ Ðîññèéñêîé Ôåäåðàöèè ÿâëÿåòñÿ åäèíîé è èñïîëüçóåòñÿ ïðè ñîñòàâëåíèè, óòâåðæäåíèè è èñïîëíåíèè áþäæåòîâ âñåõ óðîâíåé è ñîñòàâëåíèè êîíñîëèäèðîâàííûõ áþäæåòîâ âñåõ óðîâíåé".</w:t>
      </w:r>
    </w:p>
    <w:p>
      <w:pPr>
        <w:pStyle w:val="Normal"/>
        <w:rPr>
          <w:lang w:val="en-US"/>
        </w:rPr>
      </w:pPr>
      <w:r>
        <w:rPr>
          <w:lang w:val="en-US"/>
        </w:rPr>
        <w:tab/>
        <w:t>Åäèíñòâî áþäæåòíîé êëàññèôèêàöèè îáåñïå÷èâàåò ñîïîñòàâèìîñòü ïîêàçàòåëåé áþäæåòîâ âñåõ óðîâíåé - ôåäåðàëüíîãî, ðåãèîíàëüíûõ è ìåñòíûõ áþäæåòîâ. Ýòîò ïðèíöèï îáåñïå÷èâàåò âîçìîæíîñòü ñîñòàâëåíèÿ êîíñîëèäèðîâàííûõ áþäæåòîâ.</w:t>
      </w:r>
    </w:p>
    <w:p>
      <w:pPr>
        <w:pStyle w:val="Normal"/>
        <w:rPr>
          <w:lang w:val="en-US"/>
        </w:rPr>
      </w:pPr>
      <w:r>
        <w:rPr>
          <w:lang w:val="en-US"/>
        </w:rPr>
        <w:tab/>
        <w:t>Áþäæåòíàÿ êëàññèôèêàöèÿ äîëæíà óòâåðæäàòüñÿ ôåäåðàëüíûì çàêîíîì (ðàíåå îíà óòâåðæäàëàñü íîðìàòèâíûìè ïðàâîâûìè àêòàìè Ìèíèñòåðñòâà ôèíàíñîâ).</w:t>
      </w:r>
    </w:p>
    <w:p>
      <w:pPr>
        <w:pStyle w:val="Normal"/>
        <w:rPr>
          <w:lang w:val="en-US"/>
        </w:rPr>
      </w:pPr>
      <w:r>
        <w:rPr>
          <w:lang w:val="en-US"/>
        </w:rPr>
        <w:tab/>
        <w:t>Òàêèì çàêîíîì ÿâëÿåòñÿ Ôåäåðàëüíûé çàêîí îò 15 àâãóñòà 1996 ã. N 115-ÔÇ "Î áþäæåòíîé êëàññèôèêàöèè Ðîññèéñêîé Ôåäåðàöèè" (ñ ïîñëåäóþùèìè èçìåíåíèÿìè è äîïîëíåíèÿìè). Ýòèì Çàêîíîì (ñò. 10) óòâåðæäåíû:</w:t>
      </w:r>
    </w:p>
    <w:p>
      <w:pPr>
        <w:pStyle w:val="Normal"/>
        <w:rPr>
          <w:lang w:val="en-US"/>
        </w:rPr>
      </w:pPr>
      <w:r>
        <w:rPr>
          <w:lang w:val="en-US"/>
        </w:rPr>
        <w:tab/>
        <w:t>- ñîñòàâ áþäæåòíîé êëàññèôèêàöèè Ðîññèéñêîé Ôåäåðàöèè (ïðèëîæåíèå 1);</w:t>
      </w:r>
    </w:p>
    <w:p>
      <w:pPr>
        <w:pStyle w:val="Normal"/>
        <w:rPr>
          <w:lang w:val="en-US"/>
        </w:rPr>
      </w:pPr>
      <w:r>
        <w:rPr>
          <w:lang w:val="en-US"/>
        </w:rPr>
        <w:tab/>
        <w:t>- êëàññèôèêàöèÿ äîõîäîâ áþäæåòîâ Ðîññèéñêîé Ôåäåðàöèè (ïðèëîæåíèå 2);</w:t>
      </w:r>
    </w:p>
    <w:p>
      <w:pPr>
        <w:pStyle w:val="Normal"/>
        <w:rPr>
          <w:lang w:val="en-US"/>
        </w:rPr>
      </w:pPr>
      <w:r>
        <w:rPr>
          <w:lang w:val="en-US"/>
        </w:rPr>
        <w:tab/>
        <w:t>- ôóíêöèîíàëüíàÿ êëàññèôèêàöèÿ ðàñõîäîâ áþäæåòîâ Ðîññèéñêîé Ôåäåðàöèè (ïðèëîæåíèå 3);</w:t>
      </w:r>
    </w:p>
    <w:p>
      <w:pPr>
        <w:pStyle w:val="Normal"/>
        <w:rPr>
          <w:lang w:val="en-US"/>
        </w:rPr>
      </w:pPr>
      <w:r>
        <w:rPr>
          <w:lang w:val="en-US"/>
        </w:rPr>
        <w:tab/>
        <w:t>- ïåðå÷åíü öåëåâûõ ñòàòåé ôóíêöèîíàëüíîé êëàññèôèêàöèè ðàñõîäîâ áþäæåòîâ Ðîññèéñêîé Ôåäåðàöèè (ïðèëîæåíèå 4);</w:t>
      </w:r>
    </w:p>
    <w:p>
      <w:pPr>
        <w:pStyle w:val="Normal"/>
        <w:rPr>
          <w:lang w:val="en-US"/>
        </w:rPr>
      </w:pPr>
      <w:r>
        <w:rPr>
          <w:lang w:val="en-US"/>
        </w:rPr>
        <w:tab/>
        <w:t>- ïåðå÷åíü âèäîâ ðàñõîäîâ ôóíêöèîíàëüíîé êëàññèôèêàöèè ðàñõîäîâ áþäæåòîâ Ðîññèéñêîé Ôåäåðàöèè (ïðèëîæåíèå 5);</w:t>
      </w:r>
    </w:p>
    <w:p>
      <w:pPr>
        <w:pStyle w:val="Normal"/>
        <w:rPr>
          <w:lang w:val="en-US"/>
        </w:rPr>
      </w:pPr>
      <w:r>
        <w:rPr>
          <w:lang w:val="en-US"/>
        </w:rPr>
        <w:tab/>
        <w:t>- ýêîíîìè÷åñêàÿ êëàññèôèêàöèÿ ðàñõîäîâ áþäæåòîâ Ðîññèéñêîé Ôåäåðàöèè, ïðèìåíÿåìàÿ â 2000 ãîäó (ïðèëîæåíèå 6);</w:t>
      </w:r>
    </w:p>
    <w:p>
      <w:pPr>
        <w:pStyle w:val="Normal"/>
        <w:rPr>
          <w:lang w:val="en-US"/>
        </w:rPr>
      </w:pPr>
      <w:r>
        <w:rPr>
          <w:lang w:val="en-US"/>
        </w:rPr>
        <w:tab/>
        <w:t>- ýêîíîìè÷åñêàÿ êëàññèôèêàöèÿ ðàñõîäîâ áþäæåòîâ Ðîññèéñêîé Ôåäåðàöèè, ââîäèìàÿ ñ 2001 ãîäà (ïðèëîæåíèå 7);</w:t>
      </w:r>
    </w:p>
    <w:p>
      <w:pPr>
        <w:pStyle w:val="Normal"/>
        <w:rPr>
          <w:lang w:val="en-US"/>
        </w:rPr>
      </w:pPr>
      <w:r>
        <w:rPr>
          <w:lang w:val="en-US"/>
        </w:rPr>
        <w:tab/>
        <w:t>- êëàññèôèêàöèÿ èñòî÷íèêîâ âíóòðåííåãî ôèíàíñèðîâàíèÿ äåôèöèòîâ áþäæåòîâ Ðîññèéñêîé Ôåäåðàöèè (ïðèëîæåíèå 8);</w:t>
      </w:r>
    </w:p>
    <w:p>
      <w:pPr>
        <w:pStyle w:val="Normal"/>
        <w:rPr>
          <w:lang w:val="en-US"/>
        </w:rPr>
      </w:pPr>
      <w:r>
        <w:rPr>
          <w:lang w:val="en-US"/>
        </w:rPr>
        <w:tab/>
        <w:t>- êëàññèôèêàöèÿ èñòî÷íèêîâ âíåøíåãî ôèíàíñèðîâàíèÿ äåôèöèòîâ ôåäåðàëüíîãî áþäæåòà è áþäæåòîâ ñóáúåêòîâ Ðîññèéñêîé Ôåäåðàöèè (ïðèëîæåíèå 9);</w:t>
      </w:r>
    </w:p>
    <w:p>
      <w:pPr>
        <w:pStyle w:val="Normal"/>
        <w:rPr>
          <w:lang w:val="en-US"/>
        </w:rPr>
      </w:pPr>
      <w:r>
        <w:rPr>
          <w:lang w:val="en-US"/>
        </w:rPr>
        <w:tab/>
        <w:t>- êëàññèôèêàöèÿ âèäîâ ãîñóäàðñòâåííûõ âíóòðåííèõ äîëãîâ Ðîññèéñêîé Ôåäåðàöèè è ñóáúåêòîâ Ðîññèéñêîé Ôåäåðàöèè, âèäîâ ìóíèöèïàëüíîãî äîëãà (ïðèëîæåíèå 10);</w:t>
      </w:r>
    </w:p>
    <w:p>
      <w:pPr>
        <w:pStyle w:val="Normal"/>
        <w:rPr>
          <w:lang w:val="en-US"/>
        </w:rPr>
      </w:pPr>
      <w:r>
        <w:rPr>
          <w:lang w:val="en-US"/>
        </w:rPr>
        <w:tab/>
        <w:t>- êëàññèôèêàöèÿ âèäîâ ãîñóäàðñòâåííûõ âíåøíèõ äîëãîâ Ðîññèéñêîé Ôåäåðàöèè è ñóáúåêòîâ Ðîññèéñêîé Ôåäåðàöèè, à òàêæå ãîñóäàðñòâåííûõ âíåøíèõ àêòèâîâ Ðîññèéñêîé Ôåäåðàöèè (ïðèëîæåíèå 11);</w:t>
      </w:r>
    </w:p>
    <w:p>
      <w:pPr>
        <w:pStyle w:val="Normal"/>
        <w:rPr>
          <w:lang w:val="en-US"/>
        </w:rPr>
      </w:pPr>
      <w:r>
        <w:rPr>
          <w:lang w:val="en-US"/>
        </w:rPr>
        <w:tab/>
        <w:t>- âåäîìñòâåííàÿ êëàññèôèêàöèÿ ðàñõîäîâ ôåäåðàëüíîãî áþäæåòà, ïðèìåíÿåìàÿ â 2001 ãîäó (ïðèëîæåíèå 12).</w:t>
      </w:r>
    </w:p>
    <w:p>
      <w:pPr>
        <w:pStyle w:val="Normal"/>
        <w:rPr>
          <w:lang w:val="en-US"/>
        </w:rPr>
      </w:pPr>
      <w:r>
        <w:rPr>
          <w:lang w:val="en-US"/>
        </w:rPr>
        <w:tab/>
        <w:t>Ïðèíöèï åäèíñòâà áþäæåòíîé êëàññèôèêàöèè ïðåäóñìàòðèâàåò âîçìîæíîñòü ïîäãîòîâêè óïîëíîìî÷åííûìè îðãàíàìè óêàçàíèé î ïîðÿäêå ïðèìåíåíèÿ áþäæåòíîé êëàññèôèêàöèè Ðîññèéñêîé Ôåäåðàöèè. Â ñîîòâåòñòâèè ñî ñòàòüåé 11 Ôåäåðàëüíîãî çàêîíà "Î áþäæåòíîé êëàññèôèêàöèè Ðîññèéñêîé Ôåäåðàöèè" òàêèå óêàçàíèÿ èçäàþòñÿ Ìèíèñòåðñòâîì ôèíàíñîâ ÐÔ, à â ÷àñòè äåòàëèçàöèè âèäîâ ðàñõîäîâ ôóíêöèîíàëüíîé êëàññèôèêàöèè ðàñõîäîâ áþäæåòîâ Ðîññèéñêîé Ôåäåðàöèè, ñâÿçàííûõ ñ ïðåäíàçíà÷åíèåì Âîîðóæåííûõ Ñèë Ðîññèéñêîé Ôåäåðàöèè, äðóãèõ âîéñê, âîèíñêèõ ôîðìèðîâàíèé è îðãàíîâ, - Ìèíèñòåðñòâîì îáîðîíû ÐÔ, äðóãèìè ôåäåðàëüíûìè îðãàíàìè èñïîëíèòåëüíîé âëàñòè, â êîòîðûõ ðîññèéñêèì çàêîíîäàòåëüñòâîì ïðåäóñìîòðåíà âîåííàÿ ñëóæáà, ïî ñîãëàñîâàíèþ ñ Ìèíèñòåðñòâîì ôèíàíñîâ ÐÔ.</w:t>
      </w:r>
    </w:p>
    <w:p>
      <w:pPr>
        <w:pStyle w:val="Normal"/>
        <w:rPr>
          <w:lang w:val="en-US"/>
        </w:rPr>
      </w:pPr>
      <w:r>
        <w:rPr>
          <w:lang w:val="en-US"/>
        </w:rPr>
        <w:tab/>
        <w:t>Èçìåíåíèÿ â Ôåäåðàëüíûé çàêîí "Î áþäæåòíîé êëàññèôèêàöèè Ðîññèéñêîé Ôåäåðàöèè" âíîñÿòñÿ îäíîâðåìåííî ñ ïðèíÿòèåì çàêîíîäàòåëüíûõ àêòîâ î íàëîãàõ è ñáîðàõ è î ôåäåðàëüíîì áþäæåòå.</w:t>
      </w:r>
    </w:p>
    <w:p>
      <w:pPr>
        <w:pStyle w:val="Normal"/>
        <w:rPr>
          <w:lang w:val="en-US"/>
        </w:rPr>
      </w:pPr>
      <w:r>
        <w:rPr>
          <w:lang w:val="en-US"/>
        </w:rPr>
        <w:tab/>
        <w:t>Ïðàâèòåëüñòâî ÐÔ â õîäå èñïîëíåíèÿ ôåäåðàëüíîãî áþäæåòà çà òåêóùèé ôèíàíñîâûé ãîä âïðàâå âíîñèòü èçìåíåíèÿ â êëàññèôèêàöèþ äîõîäîâ áþäæåòîâ Ðîññèéñêîé Ôåäåðàöèè, ôóíêöèîíàëüíóþ êëàññèôèêàöèþ ðàñõîäîâ áþäæåòîâ Ðîññèéñêîé Ôåäåðàöèè â ÷àñòè öåëåâûõ ñòàòåé è âèäîâ ðàñõîäîâ áþäæåòîâ Ðîññèéñêîé Ôåäåðàöèè, ýêîíîìè÷åñêóþ êëàññèôèêàöèþ ðàñõîäîâ áþäæåòîâ Ðîññèéñêîé Ôåäåðàöèè â ïîðÿäêå, óñòàíîâëåííîì ôåäåðàëüíûì çàêîíîì î ôåäåðàëüíîì áþäæåòå íà ñîîòâåòñòâóþùèé ôèíàíñîâûé ãîä.</w:t>
      </w:r>
    </w:p>
    <w:p>
      <w:pPr>
        <w:pStyle w:val="Normal"/>
        <w:rPr>
          <w:lang w:val="en-US"/>
        </w:rPr>
      </w:pPr>
      <w:r>
        <w:rPr>
          <w:lang w:val="en-US"/>
        </w:rPr>
        <w:tab/>
        <w:t>Ôåäåðàëüíûå çàêîíû, ðåãóëèðóþùèå îòíîøåíèÿ, íå ñâÿçàííûå íåïîñðåäñòâåííî ñ îïðåäåëåíèåì ñîñòàâà è ñòðóêòóðû áþäæåòíîé êëàññèôèêàöèè Ðîññèéñêîé Ôåäåðàöèè, íå äîëæíû ñîäåðæàòü ïîëîæåíèé, åå èçìåíÿþùèõ (ñò. 26 Áþäæåòíîãî êîäåêñà ÐÔ, ñò. 12 Ôåäåðàëüíîãî çàêîíà "Î áþäæåòíîé êëàññèôèêàöèè Ðîññèéñêîé Ôåäåðàöèè").</w:t>
      </w:r>
    </w:p>
    <w:p>
      <w:pPr>
        <w:pStyle w:val="Normal"/>
        <w:rPr>
          <w:lang w:val="en-US"/>
        </w:rPr>
      </w:pPr>
      <w:r>
        <w:rPr>
          <w:lang w:val="en-US"/>
        </w:rPr>
      </w:r>
    </w:p>
    <w:p>
      <w:pPr>
        <w:pStyle w:val="Normal"/>
        <w:rPr>
          <w:lang w:val="en-US"/>
        </w:rPr>
      </w:pPr>
      <w:r>
        <w:rPr>
          <w:lang w:val="en-US"/>
        </w:rPr>
        <w:tab/>
        <w:t>Ñòàòüÿ 27. Ïðàâà çàêîíîäàòåëüíûõ (ïðåäñòàâèòåëüíûõ) îðãàíîâ ñóáúåêòîâ Ðîññèéñêîé Ôåäåðàöèè è îðãàíîâ ìåñòíîãî ñàìîóïðàâëåíèÿ â îáëàñòè äåòàëèçàöèè îáúåêòîâ áþäæåòíîé êëàññèôèêàöèè Ðîññèéñêîé Ôåäåðàöèè</w:t>
      </w:r>
    </w:p>
    <w:p>
      <w:pPr>
        <w:pStyle w:val="Normal"/>
        <w:rPr>
          <w:lang w:val="en-US"/>
        </w:rPr>
      </w:pPr>
      <w:r>
        <w:rPr>
          <w:lang w:val="en-US"/>
        </w:rPr>
      </w:r>
    </w:p>
    <w:p>
      <w:pPr>
        <w:pStyle w:val="Normal"/>
        <w:rPr>
          <w:lang w:val="en-US"/>
        </w:rPr>
      </w:pPr>
      <w:r>
        <w:rPr>
          <w:lang w:val="en-US"/>
        </w:rPr>
        <w:tab/>
        <w:t>Çàêîíîäàòåëüíûå (ïðåäñòàâèòåëüíûå) îðãàíû ñóáúåêòîâ Ðîññèéñêîé Ôåäåðàöèè è îðãàíû ìåñòíîãî ñàìîóïðàâëåíèÿ ìîãóò ïðîèçâîäèòü äàëüíåéøóþ äåòàëèçàöèþ îáúåêòîâ áþäæåòíîé êëàññèôèêàöèè Ðîññèéñêîé Ôåäåðàöèè â ÷àñòè öåëåâûõ ñòàòåé è âèäîâ ðàñõîäîâ, íå íàðóøàÿ îáùèõ ïðèíöèïîâ ïîñòðîåíèÿ è åäèíñòâà áþäæåòíîé êëàññèôèêàöèè Ðîññèéñêîé Ôåäåðàöèè.</w:t>
      </w:r>
    </w:p>
    <w:p>
      <w:pPr>
        <w:pStyle w:val="Normal"/>
        <w:rPr>
          <w:lang w:val="en-US"/>
        </w:rPr>
      </w:pPr>
      <w:r>
        <w:rPr>
          <w:lang w:val="en-US"/>
        </w:rPr>
      </w:r>
    </w:p>
    <w:p>
      <w:pPr>
        <w:pStyle w:val="Normal"/>
        <w:rPr>
          <w:lang w:val="en-US"/>
        </w:rPr>
      </w:pPr>
      <w:r>
        <w:rPr>
          <w:lang w:val="en-US"/>
        </w:rPr>
        <w:tab/>
        <w:t>Êîììåíòàðèé ê ñòàòüå 27</w:t>
      </w:r>
    </w:p>
    <w:p>
      <w:pPr>
        <w:pStyle w:val="Normal"/>
        <w:rPr>
          <w:lang w:val="en-US"/>
        </w:rPr>
      </w:pPr>
      <w:r>
        <w:rPr>
          <w:lang w:val="en-US"/>
        </w:rPr>
      </w:r>
    </w:p>
    <w:p>
      <w:pPr>
        <w:pStyle w:val="Normal"/>
        <w:rPr>
          <w:lang w:val="en-US"/>
        </w:rPr>
      </w:pPr>
      <w:r>
        <w:rPr>
          <w:lang w:val="en-US"/>
        </w:rPr>
        <w:tab/>
        <w:t>Êîììåíòèðóåìàÿ ñòàòüÿ Áþäæåòíîãî êîäåêñà ÐÔ íàäåëÿåò çàêîíîäàòåëüíûå (ïðåäñòàâèòåëüíûå) îðãàíû ñóáúåêòîâ Ðîññèéñêîé Ôåäåðàöèè è îðãàíû ìåñòíîãî ñàìîóïðàâëåíèÿ ïðàâîì äåòàëèçèðîâàòü îáúåêòû áþäæåòíîé êëàññèôèêàöèè Ðîññèéñêîé Ôåäåðàöèè. Ïðè ýòîì óòî÷íÿåòñÿ, ÷òî òàêàÿ äåòàëèçàöèÿ ìîæåò êàñàòüñÿ öåëåâûõ ñòàòåé è âèäîâ ðàñõîäîâ. Îñóùåñòâëÿÿ òàêóþ äåòàëèçàöèþ, êîìïåòåíòíûå ðåãèîíàëüíûå è ìåñòíûå îðãàíû íå äîëæíû íàðóøàòü îáùèõ ïðèíöèïîâ ïîñòðîåíèÿ è åäèíñòâà áþäæåòíîé êëàññèôèêàöèè Ðîññèéñêîé Ôåäåðàöèè.</w:t>
      </w:r>
    </w:p>
    <w:p>
      <w:pPr>
        <w:pStyle w:val="Normal"/>
        <w:rPr>
          <w:lang w:val="en-US"/>
        </w:rPr>
      </w:pPr>
      <w:r>
        <w:rPr>
          <w:lang w:val="en-US"/>
        </w:rPr>
        <w:tab/>
        <w:t>Äàííîå ïîëîæåíèå, çàêðåïëåííîå â Áþäæåòíîì êîäåêñå ÐÔ, ìîæåò "ïîâòîðÿòüñÿ" è íà ðåãèîíàëüíîì óðîâíå. Òàê, â ñòàòüå 22 Çàêîíà Íèæåãîðîäñêîé îáëàñòè îò 8 îêòÿáðÿ 2001 ãîäà N 201-3 "Î áþäæåòíîé ñèñòåìå è áþäæåòíîì ïðîöåññå â Íèæåãîðîäñêîé îáëàñòè" ïðåäóñìîòðåíî, ÷òî "Çàêîíîäàòåëüíîå Ñîáðàíèå Íèæåãîðîäñêîé îáëàñòè è îðãàíû ìåñòíîãî ñàìîóïðàâëåíèÿ ìîãóò ïðîèçâîäèòü äàëüíåéøóþ äåòàëèçàöèþ îáúåêòîâ áþäæåòíîé êëàññèôèêàöèè Ðîññèéñêîé Ôåäåðàöèè â ÷àñòè öåëåâûõ ñòàòåé è âèäîâ ðàñõîäîâ, íå íàðóøàÿ îáùèõ ïðèíöèïîâ ïîñòðîåíèÿ è åäèíñòâà áþäæåòíîé êëàññèôèêàöèè Ðîññèéñêîé Ôåäåðàöèè".</w:t>
      </w:r>
    </w:p>
    <w:p>
      <w:pPr>
        <w:pStyle w:val="Normal"/>
        <w:rPr>
          <w:lang w:val="en-US"/>
        </w:rPr>
      </w:pPr>
      <w:r>
        <w:rPr>
          <w:lang w:val="en-US"/>
        </w:rPr>
        <w:t xml:space="preserve">                  </w:t>
      </w:r>
      <w:r>
        <w:rPr>
          <w:lang w:val="en-US"/>
        </w:rPr>
        <w:t>Ãëàâà 5. ÏÐÈÍÖÈÏÛ ÁÞÄÆÅÒÍÎÉ ÑÈÑÒÅÌÛ</w:t>
      </w:r>
    </w:p>
    <w:p>
      <w:pPr>
        <w:pStyle w:val="Normal"/>
        <w:rPr>
          <w:lang w:val="en-US"/>
        </w:rPr>
      </w:pPr>
      <w:r>
        <w:rPr>
          <w:lang w:val="en-US"/>
        </w:rPr>
        <w:t xml:space="preserve">                          </w:t>
      </w:r>
      <w:r>
        <w:rPr>
          <w:lang w:val="en-US"/>
        </w:rPr>
        <w:t>ÐÎÑÑÈÉÑÊÎÉ ÔÅÄÅÐÀÖÈÈ</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Ñòàòüÿ 28. Ïåðå÷åíü ïðèíöèïîâ áþäæåòíîé ñèñòåìû Ðîññèéñêîé Ôåäåðàöèè</w:t>
      </w:r>
    </w:p>
    <w:p>
      <w:pPr>
        <w:pStyle w:val="Normal"/>
        <w:rPr>
          <w:lang w:val="en-US"/>
        </w:rPr>
      </w:pPr>
      <w:r>
        <w:rPr>
          <w:lang w:val="en-US"/>
        </w:rPr>
      </w:r>
    </w:p>
    <w:p>
      <w:pPr>
        <w:pStyle w:val="Normal"/>
        <w:rPr>
          <w:lang w:val="en-US"/>
        </w:rPr>
      </w:pPr>
      <w:r>
        <w:rPr>
          <w:lang w:val="en-US"/>
        </w:rPr>
        <w:tab/>
        <w:t>Áþäæåòíàÿ ñèñòåìà Ðîññèéñêîé Ôåäåðàöèè îñíîâàíà íà ïðèíöèïàõ:</w:t>
      </w:r>
    </w:p>
    <w:p>
      <w:pPr>
        <w:pStyle w:val="Normal"/>
        <w:rPr>
          <w:lang w:val="en-US"/>
        </w:rPr>
      </w:pPr>
      <w:r>
        <w:rPr>
          <w:lang w:val="en-US"/>
        </w:rPr>
        <w:tab/>
        <w:t>åäèíñòâà áþäæåòíîé ñèñòåìû Ðîññèéñêîé Ôåäåðàöèè;</w:t>
      </w:r>
    </w:p>
    <w:p>
      <w:pPr>
        <w:pStyle w:val="Normal"/>
        <w:rPr>
          <w:lang w:val="en-US"/>
        </w:rPr>
      </w:pPr>
      <w:r>
        <w:rPr>
          <w:lang w:val="en-US"/>
        </w:rPr>
        <w:tab/>
        <w:t>ðàçãðàíè÷åíèÿ äîõîäîâ è ðàñõîäîâ ìåæäó óðîâíÿìè áþäæåòíîé ñèñòåìû Ðîññèéñêîé Ôåäåðàöèè;</w:t>
      </w:r>
    </w:p>
    <w:p>
      <w:pPr>
        <w:pStyle w:val="Normal"/>
        <w:rPr>
          <w:lang w:val="en-US"/>
        </w:rPr>
      </w:pPr>
      <w:r>
        <w:rPr>
          <w:lang w:val="en-US"/>
        </w:rPr>
        <w:tab/>
        <w:t>ñàìîñòîÿòåëüíîñòè áþäæåòîâ;</w:t>
      </w:r>
    </w:p>
    <w:p>
      <w:pPr>
        <w:pStyle w:val="Normal"/>
        <w:rPr>
          <w:lang w:val="en-US"/>
        </w:rPr>
      </w:pPr>
      <w:r>
        <w:rPr>
          <w:lang w:val="en-US"/>
        </w:rPr>
        <w:tab/>
        <w:t>ïîëíîòû îòðàæåíèÿ äîõîäîâ è ðàñõîäîâ áþäæåòîâ, áþäæåòîâ ãîñóäàðñòâåííûõ âíåáþäæåòíûõ ôîíäîâ;</w:t>
      </w:r>
    </w:p>
    <w:p>
      <w:pPr>
        <w:pStyle w:val="Normal"/>
        <w:rPr>
          <w:lang w:val="en-US"/>
        </w:rPr>
      </w:pPr>
      <w:r>
        <w:rPr>
          <w:lang w:val="en-US"/>
        </w:rPr>
        <w:tab/>
        <w:t>ñáàëàíñèðîâàííîñòè áþäæåòà;</w:t>
      </w:r>
    </w:p>
    <w:p>
      <w:pPr>
        <w:pStyle w:val="Normal"/>
        <w:rPr>
          <w:lang w:val="en-US"/>
        </w:rPr>
      </w:pPr>
      <w:r>
        <w:rPr>
          <w:lang w:val="en-US"/>
        </w:rPr>
        <w:tab/>
        <w:t>ýôôåêòèâíîñòè è ýêîíîìíîñòè èñïîëüçîâàíèÿ áþäæåòíûõ ñðåäñòâ;</w:t>
      </w:r>
    </w:p>
    <w:p>
      <w:pPr>
        <w:pStyle w:val="Normal"/>
        <w:rPr>
          <w:lang w:val="en-US"/>
        </w:rPr>
      </w:pPr>
      <w:r>
        <w:rPr>
          <w:lang w:val="en-US"/>
        </w:rPr>
        <w:tab/>
        <w:t>îáùåãî (ñîâîêóïíîãî) ïîêðûòèÿ ðàñõîäîâ áþäæåòîâ;</w:t>
      </w:r>
    </w:p>
    <w:p>
      <w:pPr>
        <w:pStyle w:val="Normal"/>
        <w:rPr>
          <w:lang w:val="en-US"/>
        </w:rPr>
      </w:pPr>
      <w:r>
        <w:rPr>
          <w:lang w:val="en-US"/>
        </w:rPr>
        <w:tab/>
        <w:t>ãëàñíîñòè;</w:t>
      </w:r>
    </w:p>
    <w:p>
      <w:pPr>
        <w:pStyle w:val="Normal"/>
        <w:rPr>
          <w:lang w:val="en-US"/>
        </w:rPr>
      </w:pPr>
      <w:r>
        <w:rPr>
          <w:lang w:val="en-US"/>
        </w:rPr>
        <w:tab/>
        <w:t>äîñòîâåðíîñòè áþäæåòà;</w:t>
      </w:r>
    </w:p>
    <w:p>
      <w:pPr>
        <w:pStyle w:val="Normal"/>
        <w:rPr>
          <w:lang w:val="en-US"/>
        </w:rPr>
      </w:pPr>
      <w:r>
        <w:rPr>
          <w:lang w:val="en-US"/>
        </w:rPr>
        <w:tab/>
        <w:t>àäðåñíîñòè è öåëåâîãî õàðàêòåðà áþäæåòíûõ ñðåäñòâ.</w:t>
      </w:r>
    </w:p>
    <w:p>
      <w:pPr>
        <w:pStyle w:val="Normal"/>
        <w:rPr>
          <w:lang w:val="en-US"/>
        </w:rPr>
      </w:pPr>
      <w:r>
        <w:rPr>
          <w:lang w:val="en-US"/>
        </w:rPr>
      </w:r>
    </w:p>
    <w:p>
      <w:pPr>
        <w:pStyle w:val="Normal"/>
        <w:rPr>
          <w:lang w:val="en-US"/>
        </w:rPr>
      </w:pPr>
      <w:r>
        <w:rPr>
          <w:lang w:val="en-US"/>
        </w:rPr>
        <w:tab/>
        <w:t>Êîììåíòàðèé ê ñòàòüå 28</w:t>
      </w:r>
    </w:p>
    <w:p>
      <w:pPr>
        <w:pStyle w:val="Normal"/>
        <w:rPr>
          <w:lang w:val="en-US"/>
        </w:rPr>
      </w:pPr>
      <w:r>
        <w:rPr>
          <w:lang w:val="en-US"/>
        </w:rPr>
      </w:r>
    </w:p>
    <w:p>
      <w:pPr>
        <w:pStyle w:val="Normal"/>
        <w:rPr>
          <w:lang w:val="en-US"/>
        </w:rPr>
      </w:pPr>
      <w:r>
        <w:rPr>
          <w:lang w:val="en-US"/>
        </w:rPr>
        <w:tab/>
        <w:t>Êîììåíòèðóåìàÿ ñòàòüÿ ñîäåðæèò çàêðûòûé ñïèñîê ïðèíöèïîâ áþäæåòíîé ñèñòåìû Ðîññèéñêîé Ôåäåðàöèè. Â ýòèõ ïðèíöèïàõ â êîíöåíòðèðîâàííîì âèäå âûðàæåíî ñîäåðæàíèå çàêîíîäàòåëüñòâà î áþäæåòíîé ñèñòåìå Ðîññèéñêîé Ôåäåðàöèè, âàæíåéøèå îñíîâû áþäæåòíî - ïðàâîâîãî ðåãóëèðîâàíèÿ &lt;*&gt;.</w:t>
      </w:r>
    </w:p>
    <w:p>
      <w:pPr>
        <w:pStyle w:val="Normal"/>
        <w:rPr>
          <w:lang w:val="en-US"/>
        </w:rPr>
      </w:pPr>
      <w:r>
        <w:rPr>
          <w:lang w:val="en-US"/>
        </w:rPr>
        <w:tab/>
        <w:t>--------------------------------</w:t>
      </w:r>
    </w:p>
    <w:p>
      <w:pPr>
        <w:pStyle w:val="Normal"/>
        <w:rPr>
          <w:lang w:val="en-US"/>
        </w:rPr>
      </w:pPr>
      <w:r>
        <w:rPr>
          <w:lang w:val="en-US"/>
        </w:rPr>
        <w:tab/>
        <w:t>&lt;*&gt; Ñëåäóåò îòìåòèòü, ÷òî ïîíÿòèÿ "ïðèíöèïû áþäæåòíîé ñèñòåìû Ðîññèéñêîé Ôåäåðàöèè" è "ïðèíöèïû áþäæåòíîãî çàêîíîäàòåëüñòâà Ðîññèéñêîé Ôåäåðàöèè" ÿâëÿþòñÿ áëèçêèìè, íî íå ñîâïàäàþùèìè.</w:t>
      </w:r>
    </w:p>
    <w:p>
      <w:pPr>
        <w:pStyle w:val="Normal"/>
        <w:rPr>
          <w:lang w:val="en-US"/>
        </w:rPr>
      </w:pPr>
      <w:r>
        <w:rPr>
          <w:lang w:val="en-US"/>
        </w:rPr>
      </w:r>
    </w:p>
    <w:p>
      <w:pPr>
        <w:pStyle w:val="Normal"/>
        <w:rPr>
          <w:lang w:val="en-US"/>
        </w:rPr>
      </w:pPr>
      <w:r>
        <w:rPr>
          <w:lang w:val="en-US"/>
        </w:rPr>
        <w:tab/>
        <w:t>Ïðèíöèïû áþäæåòíîé ñèñòåìû ôîðìóëèðóþòñÿ, êàê ïðàâèëî, â ðåçóëüòàòå òùàòåëüíîãî èçó÷åíèÿ ñîâîêóïíîñòè íîðì, ðåãóëèðóþùèõ ñîîòâåòñòâóþùóþ ñôåðó îáùåñòâåííûõ îòíîøåíèé. Ïîýòîìó èçó÷åíèå ïðèíöèïîâ áþäæåòíîé ñèñòåìû Ðîññèéñêîé Ôåäåðàöèè èìååò òî ïîëîæèòåëüíîå çíà÷åíèå, ÷òî ðàñêðûâàåò ñìûñë ñðàçó ìíîãèõ ïðàâîâûõ íîðì è ïîçâîëÿåò ãëóáæå è òî÷íåå ïîíÿòü èõ ñìûñë.</w:t>
      </w:r>
    </w:p>
    <w:p>
      <w:pPr>
        <w:pStyle w:val="Normal"/>
        <w:rPr>
          <w:lang w:val="en-US"/>
        </w:rPr>
      </w:pPr>
      <w:r>
        <w:rPr>
          <w:lang w:val="en-US"/>
        </w:rPr>
        <w:tab/>
        <w:t>Ïåðå÷èñëåííûå â ñòàòüå 28 ïðèíöèïû áþäæåòíîé ñèñòåìû Ðîññèéñêîé Ôåäåðàöèè ïîäðîáíî ðàñêðûâàþòñÿ â ïîñëåäóþùèõ ñòàòüÿõ Áþäæåòíîãî êîäåêñà ÐÔ:</w:t>
      </w:r>
    </w:p>
    <w:p>
      <w:pPr>
        <w:pStyle w:val="Normal"/>
        <w:rPr>
          <w:lang w:val="en-US"/>
        </w:rPr>
      </w:pPr>
      <w:r>
        <w:rPr>
          <w:lang w:val="en-US"/>
        </w:rPr>
        <w:tab/>
        <w:t>- åäèíñòâà áþäæåòíîé ñèñòåìû Ðîññèéñêîé Ôåäåðàöèè (ñò. 29 Áþäæåòíîãî êîäåêñà ÐÔ);</w:t>
      </w:r>
    </w:p>
    <w:p>
      <w:pPr>
        <w:pStyle w:val="Normal"/>
        <w:rPr>
          <w:lang w:val="en-US"/>
        </w:rPr>
      </w:pPr>
      <w:r>
        <w:rPr>
          <w:lang w:val="en-US"/>
        </w:rPr>
        <w:tab/>
        <w:t>- ðàçãðàíè÷åíèÿ äîõîäîâ è ðàñõîäîâ ìåæäó óðîâíÿìè áþäæåòíîé ñèñòåìû Ðîññèéñêîé Ôåäåðàöèè (ñò. 30);</w:t>
      </w:r>
    </w:p>
    <w:p>
      <w:pPr>
        <w:pStyle w:val="Normal"/>
        <w:rPr>
          <w:lang w:val="en-US"/>
        </w:rPr>
      </w:pPr>
      <w:r>
        <w:rPr>
          <w:lang w:val="en-US"/>
        </w:rPr>
        <w:tab/>
        <w:t>- ñàìîñòîÿòåëüíîñòè áþäæåòîâ (ñò. 31);</w:t>
      </w:r>
    </w:p>
    <w:p>
      <w:pPr>
        <w:pStyle w:val="Normal"/>
        <w:rPr>
          <w:lang w:val="en-US"/>
        </w:rPr>
      </w:pPr>
      <w:r>
        <w:rPr>
          <w:lang w:val="en-US"/>
        </w:rPr>
        <w:tab/>
        <w:t>- ïîëíîòû îòðàæåíèÿ äîõîäîâ è ðàñõîäîâ áþäæåòîâ, áþäæåòîâ ãîñóäàðñòâåííûõ âíåáþäæåòíûõ ôîíäîâ (ñò. 32);</w:t>
      </w:r>
    </w:p>
    <w:p>
      <w:pPr>
        <w:pStyle w:val="Normal"/>
        <w:rPr>
          <w:lang w:val="en-US"/>
        </w:rPr>
      </w:pPr>
      <w:r>
        <w:rPr>
          <w:lang w:val="en-US"/>
        </w:rPr>
        <w:tab/>
        <w:t>- ñáàëàíñèðîâàííîñòè áþäæåòà (ñò. 33);</w:t>
      </w:r>
    </w:p>
    <w:p>
      <w:pPr>
        <w:pStyle w:val="Normal"/>
        <w:rPr>
          <w:lang w:val="en-US"/>
        </w:rPr>
      </w:pPr>
      <w:r>
        <w:rPr>
          <w:lang w:val="en-US"/>
        </w:rPr>
        <w:tab/>
        <w:t>- ýôôåêòèâíîñòè è ýêîíîìíîñòè èñïîëüçîâàíèÿ áþäæåòíûõ ñðåäñòâ (ñò. 34);</w:t>
      </w:r>
    </w:p>
    <w:p>
      <w:pPr>
        <w:pStyle w:val="Normal"/>
        <w:rPr>
          <w:lang w:val="en-US"/>
        </w:rPr>
      </w:pPr>
      <w:r>
        <w:rPr>
          <w:lang w:val="en-US"/>
        </w:rPr>
        <w:tab/>
        <w:t>- îáùåãî (ñîâîêóïíîãî) ïîêðûòèÿ ðàñõîäîâ áþäæåòîâ (ñò. 35);</w:t>
      </w:r>
    </w:p>
    <w:p>
      <w:pPr>
        <w:pStyle w:val="Normal"/>
        <w:rPr>
          <w:lang w:val="en-US"/>
        </w:rPr>
      </w:pPr>
      <w:r>
        <w:rPr>
          <w:lang w:val="en-US"/>
        </w:rPr>
        <w:tab/>
        <w:t>- ãëàñíîñòè (ñò. 36);</w:t>
      </w:r>
    </w:p>
    <w:p>
      <w:pPr>
        <w:pStyle w:val="Normal"/>
        <w:rPr>
          <w:lang w:val="en-US"/>
        </w:rPr>
      </w:pPr>
      <w:r>
        <w:rPr>
          <w:lang w:val="en-US"/>
        </w:rPr>
        <w:tab/>
        <w:t>- äîñòîâåðíîñòè áþäæåòà (ñò. 37);</w:t>
      </w:r>
    </w:p>
    <w:p>
      <w:pPr>
        <w:pStyle w:val="Normal"/>
        <w:rPr>
          <w:lang w:val="en-US"/>
        </w:rPr>
      </w:pPr>
      <w:r>
        <w:rPr>
          <w:lang w:val="en-US"/>
        </w:rPr>
        <w:tab/>
        <w:t>- àäðåñíîñòè è öåëåâîãî õàðàêòåðà áþäæåòíûõ ñðåäñòâ (ñò. 38).</w:t>
      </w:r>
    </w:p>
    <w:p>
      <w:pPr>
        <w:pStyle w:val="Normal"/>
        <w:rPr>
          <w:lang w:val="en-US"/>
        </w:rPr>
      </w:pPr>
      <w:r>
        <w:rPr>
          <w:lang w:val="en-US"/>
        </w:rPr>
      </w:r>
    </w:p>
    <w:p>
      <w:pPr>
        <w:pStyle w:val="Normal"/>
        <w:rPr>
          <w:lang w:val="en-US"/>
        </w:rPr>
      </w:pPr>
      <w:r>
        <w:rPr>
          <w:lang w:val="en-US"/>
        </w:rPr>
        <w:tab/>
        <w:t>Ñòàòüÿ 29. Ïðèíöèï åäèíñòâà áþäæåòíîé ñèñòåìû Ðîññèéñêîé Ôåäåðàöèè</w:t>
      </w:r>
    </w:p>
    <w:p>
      <w:pPr>
        <w:pStyle w:val="Normal"/>
        <w:rPr>
          <w:lang w:val="en-US"/>
        </w:rPr>
      </w:pPr>
      <w:r>
        <w:rPr>
          <w:lang w:val="en-US"/>
        </w:rPr>
      </w:r>
    </w:p>
    <w:p>
      <w:pPr>
        <w:pStyle w:val="Normal"/>
        <w:rPr>
          <w:lang w:val="en-US"/>
        </w:rPr>
      </w:pPr>
      <w:r>
        <w:rPr>
          <w:lang w:val="en-US"/>
        </w:rPr>
        <w:tab/>
        <w:t>Ïðèíöèï åäèíñòâà áþäæåòíîé ñèñòåìû Ðîññèéñêîé Ôåäåðàöèè îçíà÷àåò åäèíñòâî ïðàâîâîé áàçû, äåíåæíîé ñèñòåìû, ôîðì áþäæåòíîé äîêóìåíòàöèè, ïðèíöèïîâ áþäæåòíîãî ïðîöåññà â Ðîññèéñêîé Ôåäåðàöèè, ñàíêöèé çà íàðóøåíèÿ áþäæåòíîãî çàêîíîäàòåëüñòâà Ðîññèéñêîé Ôåäåðàöèè, à òàêæå åäèíûé ïîðÿäîê ôèíàíñèðîâàíèÿ ðàñõîäîâ áþäæåòîâ âñåõ óðîâíåé áþäæåòíîé ñèñòåìû Ðîññèéñêîé Ôåäåðàöèè, âåäåíèÿ áóõãàëòåðñêîãî ó÷åòà ñðåäñòâ ôåäåðàëüíîãî áþäæåòà, áþäæåòîâ ñóáúåêòîâ Ðîññèéñêîé Ôåäåðàöèè è ìåñòíûõ áþäæåòîâ.</w:t>
      </w:r>
    </w:p>
    <w:p>
      <w:pPr>
        <w:pStyle w:val="Normal"/>
        <w:rPr>
          <w:lang w:val="en-US"/>
        </w:rPr>
      </w:pPr>
      <w:r>
        <w:rPr>
          <w:lang w:val="en-US"/>
        </w:rPr>
      </w:r>
    </w:p>
    <w:p>
      <w:pPr>
        <w:pStyle w:val="Normal"/>
        <w:rPr>
          <w:lang w:val="en-US"/>
        </w:rPr>
      </w:pPr>
      <w:r>
        <w:rPr>
          <w:lang w:val="en-US"/>
        </w:rPr>
        <w:tab/>
        <w:t>Êîììåíòàðèé ê ñòàòüå 29</w:t>
      </w:r>
    </w:p>
    <w:p>
      <w:pPr>
        <w:pStyle w:val="Normal"/>
        <w:rPr>
          <w:lang w:val="en-US"/>
        </w:rPr>
      </w:pPr>
      <w:r>
        <w:rPr>
          <w:lang w:val="en-US"/>
        </w:rPr>
      </w:r>
    </w:p>
    <w:p>
      <w:pPr>
        <w:pStyle w:val="Normal"/>
        <w:rPr>
          <w:lang w:val="en-US"/>
        </w:rPr>
      </w:pPr>
      <w:r>
        <w:rPr>
          <w:lang w:val="en-US"/>
        </w:rPr>
        <w:tab/>
        <w:t>Åäèíñòâî áþäæåòíîé ñèñòåìû - îäèí èç ïðèíöèïîâ ïîñòðîåíèÿ áþäæåòíîé ñèñòåìû. Â Ðîññèéñêîé Ôåäåðàöèè åäèíñòâî áþäæåòíîé ñèñòåìû îáåñïå÷èâàåòñÿ åäèíîé íîðìàòèâíîé áàçîé, åäèíîé ôîðìîé áþäæåòíîé äîêóìåíòàöèè, åäèíîé áþäæåòíîé êëàññèôèêàöèåé, åäèíûìè ôîðìàìè îò÷åòíîñòè, ïðåäñòàâëÿåìûìè äëÿ ñîñòàâëåíèÿ êîíñîëèäèðîâàííîãî áþäæåòà Ðîññèéñêîé Ôåäåðàöèè, ñîãëàñîâàííûìè ïðèíöèïàìè áþäæåòíîãî ïðîöåññà, åäèíñòâîì äåíåæíîé ñèñòåìû.</w:t>
      </w:r>
    </w:p>
    <w:p>
      <w:pPr>
        <w:pStyle w:val="Normal"/>
        <w:rPr>
          <w:lang w:val="en-US"/>
        </w:rPr>
      </w:pPr>
      <w:r>
        <w:rPr>
          <w:lang w:val="en-US"/>
        </w:rPr>
        <w:tab/>
        <w:t>Åäèíñòâî áþäæåòíîé ñèñòåìû îñíîâàíî íà âçàèìîäåéñòâèè áþäæåòîâ âñåõ óðîâíåé. Ìåõàíèçì ÷àñòè÷íîãî ïåðåðàñïðåäåëåíèÿ ôèíàíñîâûõ ðåñóðñîâ ìîæåò âêëþ÷àòü â ñåáÿ èñïîëüçîâàíèå ðåãóëèðóþùèõ äîõîäíûõ èñòî÷íèêîâ, ïðåäîñòàâëåíèå ñóáâåíöèé.</w:t>
      </w:r>
    </w:p>
    <w:p>
      <w:pPr>
        <w:pStyle w:val="Normal"/>
        <w:rPr>
          <w:lang w:val="en-US"/>
        </w:rPr>
      </w:pPr>
      <w:r>
        <w:rPr>
          <w:lang w:val="en-US"/>
        </w:rPr>
        <w:tab/>
        <w:t>Åäèíñòâî áþäæåòíîé ñèñòåìû ðåàëèçóåòñÿ ÷åðåç åäèíóþ íàëîãîâóþ, ñîöèàëüíî - ýêîíîìè÷åñêóþ è èíâåñòèöèîííóþ ïîëèòèêó. Áþäæåòû îõâàòûâàþò âñå äîõîäû è ðàñõîäû îðãàíîâ ãîñóäàðñòâåííîé âëàñòè è óïðàâëåíèÿ, ðåàëüíî îòðàæàþò èõ èñòî÷íèêè è íàïðàâëåíèÿ èñïîëüçîâàíèÿ. Ñòàòüåé 215 Áþäæåòíîãî êîäåêñà â Ðîññèéñêîé Ôåäåðàöèè óñòàíîâëåíî êàçíà÷åéñêîå èñïîëíåíèå áþäæåòîâ, ÷òî òàêæå ÿâëÿåòñÿ ÷àñòüþ ðåàëèçàöèè ïðèíöèïà åäèíñòâà áþäæåòíîé ñèñòåìû. Èñïîëíåíèå áþäæåòîâ âñåõ óðîâíåé äîëæíî îñóùåñòâëÿòüñÿ ñ ïîýòàïíûì ñîáëþäåíèåì ïîñëåäîâàòåëüíî îñóùåñòâëÿåìûõ ïðîöåäóð ñàíêöèîíèðîâàíèÿ è ôèíàíñèðîâàíèÿ.</w:t>
      </w:r>
    </w:p>
    <w:p>
      <w:pPr>
        <w:pStyle w:val="Normal"/>
        <w:rPr>
          <w:lang w:val="en-US"/>
        </w:rPr>
      </w:pPr>
      <w:r>
        <w:rPr>
          <w:lang w:val="en-US"/>
        </w:rPr>
        <w:tab/>
        <w:t>Ïðèíöèï åäèíñòâà áþäæåòíîé ñèñòåìû íå ñóùåñòâóåò áåç ïðèíöèïà ñàìîñòîÿòåëüíîñòè áþäæåòîâ, êîòîðûå â ñîâîêóïíîñòè ïðåäñòàâëÿþò ñîáîé äèíàìè÷åñêóþ ñèñòåìó. Ýòî âûçâàíî òåì, ÷òî ïîëíàÿ ðåàëèçàöèÿ ïðèíöèïà åäèíñòâà âîçìîæíà òîëüêî ïóòåì îãðàíè÷åíèÿ ñàìîñòîÿòåëüíîñòè íèæåñòîÿùèõ áþäæåòîâ è íàîáîðîò.</w:t>
      </w:r>
    </w:p>
    <w:p>
      <w:pPr>
        <w:pStyle w:val="Normal"/>
        <w:rPr>
          <w:lang w:val="en-US"/>
        </w:rPr>
      </w:pPr>
      <w:r>
        <w:rPr>
          <w:lang w:val="en-US"/>
        </w:rPr>
        <w:tab/>
        <w:t>Íåîáõîäèìûì óñëîâèåì åäèíñòâà áþäæåòíîé ñèñòåìû ÿâëÿåòñÿ íàëè÷èå åäèíîé áþäæåòíîé êëàññèôèêàöèè. Åäèíîå ñîäåðæàíèå áþäæåòíîé êëàññèôèêàöèè Ðîññèéñêîé Ôåäåðàöèè, ïîìèìî íîðì ãëàâû ÷åòâåðòîé Áþäæåòíîãî êîäåêñà, çàêðåïëåíî ñïåöèàëüíûì Ôåäåðàëüíûì çàêîíîì 15 àâãóñòà 1996 ã. N 115-ÔÇ "Î áþäæåòíîé êëàññèôèêàöèè Ðîññèéñêîé Ôåäåðàöèè" è, áîëåå ïîäðîáíî, Ïðèêàçîì Ìèíôèíà Ðîññèè îò 29 äåêàáðÿ 1994 ã. N 177 ñ ïîñëåäóþùèìè èçìåíåíèÿìè è äîïîëíåíèÿìè.</w:t>
      </w:r>
    </w:p>
    <w:p>
      <w:pPr>
        <w:pStyle w:val="Normal"/>
        <w:rPr>
          <w:lang w:val="en-US"/>
        </w:rPr>
      </w:pPr>
      <w:r>
        <w:rPr>
          <w:lang w:val="en-US"/>
        </w:rPr>
        <w:tab/>
        <w:t>Öåëåâîå íàçíà÷åíèå áþäæåòíûõ ñðåäñòâ îïðåäåëÿåòñÿ â îñíîâíîì èñõîäÿ èç êîäà ýêîíîìè÷åñêîé è ôóíêöèîíàëüíîé êëàññèôèêàöèé ðàñõîäîâ áþäæåòîâ Ðîññèéñêîé Ôåäåðàöèè. Òàêèì îáðàçîì, ðåàëèçàöèÿ ïðèíöèïà åäèíñòâà áþäæåòíîé ñèñòåìû â çíà÷èòåëüíîé ìåðå îáåñïå÷åíà ñàíêöèÿìè çà íåöåëåâîå èñïîëüçîâàíèå áþäæåòíûõ ñðåäñòâ, óñòàíîâëåííûìè ñòàòüåé 289 Áþäæåòíîãî êîäåêñà, êîòîðûå íàñòóïàþò çà îòêëîíåíèå îò åäèíîãî äëÿ âñåõ áþäæåòîâ íàïîëíåíèÿ êîäîâ áþäæåòíîé êëàññèôèêàöèè.</w:t>
      </w:r>
    </w:p>
    <w:p>
      <w:pPr>
        <w:pStyle w:val="Normal"/>
        <w:rPr>
          <w:lang w:val="en-US"/>
        </w:rPr>
      </w:pPr>
      <w:r>
        <w:rPr>
          <w:lang w:val="en-US"/>
        </w:rPr>
      </w:r>
    </w:p>
    <w:p>
      <w:pPr>
        <w:pStyle w:val="Normal"/>
        <w:rPr>
          <w:lang w:val="en-US"/>
        </w:rPr>
      </w:pPr>
      <w:r>
        <w:rPr>
          <w:lang w:val="en-US"/>
        </w:rPr>
        <w:tab/>
        <w:t>Ñòàòüÿ 30. Ïðèíöèï ðàçãðàíè÷åíèÿ äîõîäîâ è ðàñõîäîâ ìåæäó óðîâíÿìè áþäæåòíîé ñèñòåìû Ðîññèéñêîé Ôåäåðàöèè</w:t>
      </w:r>
    </w:p>
    <w:p>
      <w:pPr>
        <w:pStyle w:val="Normal"/>
        <w:rPr>
          <w:lang w:val="en-US"/>
        </w:rPr>
      </w:pPr>
      <w:r>
        <w:rPr>
          <w:lang w:val="en-US"/>
        </w:rPr>
      </w:r>
    </w:p>
    <w:p>
      <w:pPr>
        <w:pStyle w:val="Normal"/>
        <w:rPr>
          <w:lang w:val="en-US"/>
        </w:rPr>
      </w:pPr>
      <w:r>
        <w:rPr>
          <w:lang w:val="en-US"/>
        </w:rPr>
        <w:tab/>
        <w:t>Ïðèíöèï ðàçãðàíè÷åíèÿ äîõîäîâ è ðàñõîäîâ ìåæäó óðîâíÿìè áþäæåòíîé ñèñòåìû Ðîññèéñêîé Ôåäåðàöèè îçíà÷àåò çàêðåïëåíèå ñîîòâåòñòâóþùèõ âèäîâ äîõîäîâ (ïîëíîñòüþ èëè ÷àñòè÷íî) è ïîëíîìî÷èé ïî îñóùåñòâëåíèþ ðàñõîäîâ çà îðãàíàìè ãîñóäàðñòâåííîé âëàñòè Ðîññèéñêîé Ôåäåðàöèè, îðãàíàìè ãîñóäàðñòâåííîé âëàñòè ñóáúåêòîâ Ðîññèéñêîé Ôåäåðàöèè è îðãàíàìè ìåñòíîãî ñàìîóïðàâëåíèÿ.</w:t>
      </w:r>
    </w:p>
    <w:p>
      <w:pPr>
        <w:pStyle w:val="Normal"/>
        <w:rPr>
          <w:lang w:val="en-US"/>
        </w:rPr>
      </w:pPr>
      <w:r>
        <w:rPr>
          <w:lang w:val="en-US"/>
        </w:rPr>
      </w:r>
    </w:p>
    <w:p>
      <w:pPr>
        <w:pStyle w:val="Normal"/>
        <w:rPr>
          <w:lang w:val="en-US"/>
        </w:rPr>
      </w:pPr>
      <w:r>
        <w:rPr>
          <w:lang w:val="en-US"/>
        </w:rPr>
        <w:tab/>
        <w:t>Êîììåíòàðèé ê ñòàòüå 30</w:t>
      </w:r>
    </w:p>
    <w:p>
      <w:pPr>
        <w:pStyle w:val="Normal"/>
        <w:rPr>
          <w:lang w:val="en-US"/>
        </w:rPr>
      </w:pPr>
      <w:r>
        <w:rPr>
          <w:lang w:val="en-US"/>
        </w:rPr>
      </w:r>
    </w:p>
    <w:p>
      <w:pPr>
        <w:pStyle w:val="Normal"/>
        <w:rPr>
          <w:lang w:val="en-US"/>
        </w:rPr>
      </w:pPr>
      <w:r>
        <w:rPr>
          <w:lang w:val="en-US"/>
        </w:rPr>
        <w:tab/>
        <w:t>Ïðèíöèï ðàçãðàíè÷åíèÿ äîõîäîâ è ðàñõîäîâ ìåæäó óðîâíÿìè áþäæåòíîé ñèñòåìû Ðîññèéñêîé Ôåäåðàöèè ëåæèò â îñíîâàíèè ñèñòåìû ìåæáþäæåòíûõ îòíîøåíèé, ò.å. îòíîøåíèé ìåæäó îðãàíàìè ãîñóäàðñòâåííîé Ðîññèéñêîé Ôåäåðàöèè, îðãàíàìè ãîñóäàðñòâåííîé âëàñòè ñóáúåêòîâ Ðîññèéñêîé Ôåäåðàöèè è îðãàíàìè ìåñòíîãî ñàìîóïðàâëåíèÿ (ñò. 129 Áþäæåòíîãî êîäåêñà ÐÔ).</w:t>
      </w:r>
    </w:p>
    <w:p>
      <w:pPr>
        <w:pStyle w:val="Normal"/>
        <w:rPr>
          <w:lang w:val="en-US"/>
        </w:rPr>
      </w:pPr>
      <w:r>
        <w:rPr>
          <w:lang w:val="en-US"/>
        </w:rPr>
        <w:tab/>
        <w:t>Â ñîîòâåòñòâèè ñ ýòèì ïðèíöèïîâ çà ôåäåðàëüíûìè è ðåãèîíàëüíûìè îðãàíàìè ãîñóäàðñòâåííîé âëàñòè, îðãàíàìè ìåñòíîãî ñàìîóïðàâëåíèÿ çàêðåïëÿþòñÿ ïîëíîñòüþ èëè ÷àñòè÷íî ñîîòâåòñòâóþùèå âèäû äîõîäîâ è ïîëíîìî÷èÿ ïî îñóùåñòâëåíèþ ðàñõîäîâ.</w:t>
      </w:r>
    </w:p>
    <w:p>
      <w:pPr>
        <w:pStyle w:val="Normal"/>
        <w:rPr>
          <w:lang w:val="en-US"/>
        </w:rPr>
      </w:pPr>
      <w:r>
        <w:rPr>
          <w:lang w:val="en-US"/>
        </w:rPr>
        <w:tab/>
        <w:t>Ïðîáëåìà ñîçäàíèÿ îïòèìàëüíîãî âàðèàíòà ðàçãðàíè÷åíèÿ ðàñõîäíûõ ïîëíîìî÷èé, à òàêæå ðàçãðàíè÷åíèÿ íàëîãîâûõ ïîëíîìî÷èé è äîõîäíûõ èñòî÷íèêîâ ìåæäó òðåìÿ óðîâíÿìè áþäæåòíîé ñèñòåìû ñòàëà îäíîé èç âàæíåéøèõ ïðîáëåì, íà ðåøåíèå êîòîðîé íàöåëåíà Ïðîãðàììà ðàçâèòèÿ áþäæåòíîãî ôåäåðàëèçìà â Ðîññèéñêîé Ôåäåðàöèè (óòâåðæäåíà Ïîñòàíîâëåíèåì Ïðàâèòåëüñòâà ÐÔ îò 15 àâãóñòà 2001 ã. N 584).</w:t>
      </w:r>
    </w:p>
    <w:p>
      <w:pPr>
        <w:pStyle w:val="Normal"/>
        <w:rPr>
          <w:lang w:val="en-US"/>
        </w:rPr>
      </w:pPr>
      <w:r>
        <w:rPr>
          <w:lang w:val="en-US"/>
        </w:rPr>
        <w:tab/>
        <w:t>Â óïîìÿíóòîé Ïðîãðàììå îòìå÷àåòñÿ, â ÷àñòíîñòè, ÷òî â íàñòîÿùåå âðåìÿ áþäæåòíîå çàêîíîäàòåëüñòâî Ðîññèéñêîé Ôåäåðàöèè íå ñîäåðæèò áàçîâîãî ýëåìåíòà ñèñòåìû ìåæáþäæåòíûõ îòíîøåíèé - ÷åòêîãî ðàçãðàíè÷åíèÿ ïîëíîìî÷èé è îòâåòñòâåííîñòè ìåæäó îðãàíàìè âëàñòè ðàçíûõ óðîâíåé ïî îñóùåñòâëåíèþ áþäæåòíûõ ðàñõîäîâ (ðàñõîäíûõ ïîëíîìî÷èé). Øèðîêàÿ ñôåðà ðàñõîäîâ îòíåñåíà ê ñôåðå "ñîâìåñòíîãî" ôèíàíñèðîâàíèÿ, â ðåçóëüòàòå ÷åãî ðàçìûâàåòñÿ îòâåòñòâåííîñòü çà ïðåäîñòàâëåíèå çíà÷èòåëüíîé ÷àñòè îáùåñòâåííûõ óñëóã. Ïðè ýòîì ñîõðàíÿåòñÿ ðåãëàìåíòàöèÿ áþäæåòíûõ ðàñõîäîâ, ôèíàíñèðóåìûõ èç ðåãèîíàëüíûõ è ìåñòíûõ áþäæåòîâ, íîðìàòèâíûìè àêòàìè ôåäåðàëüíîãî óðîâíÿ, äåéñòâóåò ìíîæåñòâî öåíòðàëèçîâàííî óñòàíàâëèâàåìûõ íàòóðàëüíûõ è ôèíàíñîâûõ íîðì. Íåñìîòðÿ íà íàìåòèâøóþñÿ òåíäåíöèþ ê ñîêðàùåíèþ "íåôèíàíñèðóåìûõ ôåäåðàëüíûõ ìàíäàòîâ", íà ðåãèîíàëüíûå è îñîáåííî ìåñòíûå áþäæåòû ôåäåðàëüíûì çàêîíîäàòåëüñòâîì âîçëîæåíû ìíîãî÷èñëåííûå ñîöèàëüíûå îáÿçàòåëüñòâà, íå îáåñïå÷åííûå èñòî÷íèêàìè ôèíàíñèðîâàíèÿ.</w:t>
      </w:r>
    </w:p>
    <w:p>
      <w:pPr>
        <w:pStyle w:val="Normal"/>
        <w:rPr>
          <w:lang w:val="en-US"/>
        </w:rPr>
      </w:pPr>
      <w:r>
        <w:rPr>
          <w:lang w:val="en-US"/>
        </w:rPr>
        <w:tab/>
        <w:t>Â ðåçóëüòàòå îðãàíû âëàñòè ñóáúåêòîâ Ðîññèéñêîé Ôåäåðàöèè è îñîáåííî ìåñòíîãî ñàìîóïðàâëåíèÿ íå èìåþò âîçìîæíîñòè îáåñïå÷èòü ñáàëàíñèðîâàííîñòü ñâîèõ áþäæåòîâ è âûíóæäåíû ïðîâîäèòü ïîëèòèêó âûáîðî÷íîãî è (èëè) ÷àñòè÷íîãî èñïîëíåíèÿ âîçëîæåííûõ íà íèõ îáÿçàòåëüñòâ, íàêàïëèâàÿ (â òîì ÷èñëå - çà ñ÷åò çàèìñòâîâàíèé) áåçíàäåæíóþ çàäîëæåííîñòü.</w:t>
      </w:r>
    </w:p>
    <w:p>
      <w:pPr>
        <w:pStyle w:val="Normal"/>
        <w:rPr>
          <w:lang w:val="en-US"/>
        </w:rPr>
      </w:pPr>
      <w:r>
        <w:rPr>
          <w:lang w:val="en-US"/>
        </w:rPr>
        <w:tab/>
        <w:t>Ïðåäîñòàâëåíèå îðãàíàì âëàñòè ñóáúåêòîâ è ìåñòíîãî ñàìîóïðàâëåíèÿ ðåàëüíûõ ðàñõîäíûõ ïîëíîìî÷èé, ñáàëàíñèðîâàííûõ ñ ôèíàíñîâûìè ðåñóðñàìè, - êëþ÷åâàÿ çàäà÷à ðåôîðìû ìåæáþäæåòíûõ îòíîøåíèé. Äëÿ åå ðåøåíèÿ íåîáõîäèìî:</w:t>
      </w:r>
    </w:p>
    <w:p>
      <w:pPr>
        <w:pStyle w:val="Normal"/>
        <w:rPr>
          <w:lang w:val="en-US"/>
        </w:rPr>
      </w:pPr>
      <w:r>
        <w:rPr>
          <w:lang w:val="en-US"/>
        </w:rPr>
        <w:tab/>
        <w:t>- ÷åòêî ðàçãðàíè÷èòü, íà îñíîâå êîëè÷åñòâåííîãî àíàëèçà è åäèíûõ ïðèíöèïîâ, ðàñõîäíûå ïîëíîìî÷èÿ ìåæäó îðãàíàìè âëàñòè ðàçíûõ óðîâíåé (ôåäåðàëüíûì, ðåãèîíàëüíûì è ìåñòíûì), ñîêðàòèâ â ìàêñèìàëüíî âîçìîæíîé ñòåïåíè ñôåðó ñîâìåñòíûõ (ïåðåñåêàþùèõñÿ) ïîëíîìî÷èé;</w:t>
      </w:r>
    </w:p>
    <w:p>
      <w:pPr>
        <w:pStyle w:val="Normal"/>
        <w:rPr>
          <w:lang w:val="en-US"/>
        </w:rPr>
      </w:pPr>
      <w:r>
        <w:rPr>
          <w:lang w:val="en-US"/>
        </w:rPr>
        <w:tab/>
        <w:t>- îáåñïå÷èòü ñàìîñòîÿòåëüíîñòü îðãàíîâ âëàñòè ñóáúåêòîâ è ìåñòíîãî ñàìîóïðàâëåíèÿ â óïðàâëåíèè ðàñõîäàìè ñîîòâåòñòâóþùèõ áþäæåòîâ;</w:t>
      </w:r>
    </w:p>
    <w:p>
      <w:pPr>
        <w:pStyle w:val="Normal"/>
        <w:rPr>
          <w:lang w:val="en-US"/>
        </w:rPr>
      </w:pPr>
      <w:r>
        <w:rPr>
          <w:lang w:val="en-US"/>
        </w:rPr>
        <w:tab/>
        <w:t>- ñîêðàòèòü, à â ïåðñïåêòèâå - ëèêâèäèðîâàòü "íåôèíàíñèðóåìûå ôåäåðàëüíûå ìàíäàòû", ïðåäóñìîòðåâ ïîëíîå ôèíàíñîâîå îáåñïå÷åíèå óñòàíîâëåííûõ çàêîíîäàòåëüñòâîì áþäæåòíûõ îáÿçàòåëüñòâ;</w:t>
      </w:r>
    </w:p>
    <w:p>
      <w:pPr>
        <w:pStyle w:val="Normal"/>
        <w:rPr>
          <w:lang w:val="en-US"/>
        </w:rPr>
      </w:pPr>
      <w:r>
        <w:rPr>
          <w:lang w:val="en-US"/>
        </w:rPr>
        <w:tab/>
        <w:t>- çàêîíîäàòåëüíî îïðåäåëèòü ïîðÿäîê èçìåíåíèÿ ðàçãðàíè÷åíèÿ ðàñõîäíûõ ïîëíîìî÷èé ïðè ñîîòâåòñòâóþùåì ïåðåðàñïðåäåëåíèè áþäæåòíûõ ðåñóðñîâ ìåæäó óðîâíÿìè áþäæåòíîé ñèñòåìû è (èëè) ïðåäîñòàâëåíèè èñòî÷íèêîâ ôèíàíñèðîâàíèÿ ïåðåäàâàåìûõ ðàñõîäíûõ îáÿçàòåëüñòâ.</w:t>
      </w:r>
    </w:p>
    <w:p>
      <w:pPr>
        <w:pStyle w:val="Normal"/>
        <w:rPr>
          <w:lang w:val="en-US"/>
        </w:rPr>
      </w:pPr>
      <w:r>
        <w:rPr>
          <w:lang w:val="en-US"/>
        </w:rPr>
        <w:tab/>
        <w:t>Îáùàÿ ñõåìà ðàçãðàíè÷åíèÿ îñíîâíûõ ðàñõîäíûõ ïîëíîìî÷èé ìåæäó îðãàíàìè âëàñòè ðàçíûõ óðîâíåé ê 2005 ãîäó ïðåäñòàâëåíà â ïðèëîæåíèè 1 ê Ïðîãðàììå ðàçâèòèÿ áþäæåòíîãî ôåäåðàëèçìà â Ðîññèéñêîé Ôåäåðàöèè.</w:t>
      </w:r>
    </w:p>
    <w:p>
      <w:pPr>
        <w:pStyle w:val="Normal"/>
        <w:rPr>
          <w:lang w:val="en-US"/>
        </w:rPr>
      </w:pPr>
      <w:r>
        <w:rPr>
          <w:lang w:val="en-US"/>
        </w:rPr>
        <w:tab/>
        <w:t>Ïðåòâîðåíèå â æèçíü ïðèíöèïà áþäæåòíîãî ôåäåðàëèçìà íåâîçìîæíî áåç ñîçäàíèÿ íà ðåãèîíàëüíîì è ìåñòíîì óðîâíÿõ áþäæåòíîé ñèñòåìû Ðîññèéñêîé Ôåäåðàöèè ñòàáèëüíûõ èñòî÷íèêîâ äîõîäíûõ ïîñòóïëåíèé.</w:t>
      </w:r>
    </w:p>
    <w:p>
      <w:pPr>
        <w:pStyle w:val="Normal"/>
        <w:rPr>
          <w:lang w:val="en-US"/>
        </w:rPr>
      </w:pPr>
      <w:r>
        <w:rPr>
          <w:lang w:val="en-US"/>
        </w:rPr>
        <w:tab/>
        <w:t>Â íàñòîÿùåå âðåìÿ îñíîâíàÿ ÷àñòü äîõîäîâ òåððèòîðèàëüíûõ áþäæåòîâ ôîðìèðóåòñÿ çà ñ÷åò îò÷èñëåíèé îò ôåäåðàëüíûõ íàëîãîâ. Ñîáñòâåííûå íàëîãè ïîêðûâàþò ìåíåå 15% ðàñõîäíûõ ïîòðåáíîñòåé ðåãèîíàëüíûõ è ìåñòíûõ áþäæåòîâ. Ïåðå÷åíü è íàëîãîîáëàãàåìàÿ áàçà ðåãèîíàëüíûõ è ìåñòíûõ íàëîãîâ çàâåäîìî íåäîñòàòî÷íû äëÿ ôèíàíñèðîâàíèÿ ðàñõîäîâ ðåãèîíàëüíîãî è ìåñòíîãî õàðàêòåðà, ïðè ýòîì ïîëíîìî÷èÿ ïî ðåãóëèðîâàíèþ äàííûõ íàëîãîâ íà ðåãèîíàëüíîì è ìåñòíîì óðîâíå âåñüìà îãðàíè÷åííû.</w:t>
      </w:r>
    </w:p>
    <w:p>
      <w:pPr>
        <w:pStyle w:val="Normal"/>
        <w:rPr>
          <w:lang w:val="en-US"/>
        </w:rPr>
      </w:pPr>
      <w:r>
        <w:rPr>
          <w:lang w:val="en-US"/>
        </w:rPr>
        <w:tab/>
        <w:t>Ðàçãðàíè÷åíèå íàëîãîâûõ ïîñòóïëåíèé è èíûõ äîõîäîâ îáåñïå÷èâàåò âûðàâíèâàíèå âåðòèêàëüíûõ äèñáàëàíñîâ è ïîçâîëÿåò ñîêðàòèòü äîòàöèîííîñòü ðÿäà íèæåñòîÿùèõ áþäæåòîâ. Îäíàêî ýòîò ïðèíöèï, êàê îòìå÷àåòñÿ â Ïðîãðàììå ðàçâèòèÿ áþäæåòíîãî ôåäåðàëèçìà â Ðîññèéñêîé Ôåäåðàöèè, èìååò ðÿä ñóùåñòâåííûõ íåäîñòàòêîâ: îòñóòñòâèå íà ðåãèîíàëüíîì è ìåñòíîì óðîâíÿõ âçàèìîñâÿçè ìåæäó îáúåìîì ïðåäîñòàâëÿåìûõ áþäæåòíûõ óñëóã è óðîâíåì íàëîãîîáëîæåíèÿ, çàèíòåðåñîâàííîñòè îðãàíîâ âëàñòè ñóáúåêòîâ è ìåñòíîãî ñàìîóïðàâëåíèÿ â ðàçâèòèè íàëîãîâîé áàçû è ôîðìèðîâàíèè áëàãîïðèÿòíîãî èíâåñòèöèîííîãî è ïðåäïðèíèìàòåëüñêîãî êëèìàòà, îãðàíè÷åíèå âîçìîæíîñòåé äëÿ ïðîâåäåíèÿ äîëãîñðî÷íîé ýêîíîìè÷åñêîé è áþäæåòíîé ïîëèòèêè, ðàçìûâàíèå îòâåòñòâåííîñòè çà ñîñòîÿíèå áþäæåòíîé ñôåðû. Â íàèáîëüøåé ñòåïåíè ýòè íåäîñòàòêè ïðîÿâëÿþòñÿ â îòíîøåíèè ðåãóëèðóþùèõ äîõîäíûõ èñòî÷íèêîâ (íàëîãîâ) ñ åæåãîäíî óñòàíàâëèâàåìûìè íîðìàòèâàìè îò÷èñëåíèé â áþäæåòû ðàçíûõ óðîâíåé.</w:t>
      </w:r>
    </w:p>
    <w:p>
      <w:pPr>
        <w:pStyle w:val="Normal"/>
        <w:rPr>
          <w:lang w:val="en-US"/>
        </w:rPr>
      </w:pPr>
      <w:r>
        <w:rPr>
          <w:lang w:val="en-US"/>
        </w:rPr>
        <w:tab/>
        <w:t>Èñõîäÿ èç ýòîãî â Ïðîãðàììå ïðîâîçãëàøàåòñÿ êóðñ íà ñóùåñòâåííîå ïîâûøåíèå ðîëè ñîáñòâåííûõ äîõîäîâ ðåãèîíàëüíûõ è ìåñòíûõ áþäæåòîâ, â òîì ÷èñëå - ðåãèîíàëüíûõ è ìåñòíûõ íàëîãîâ, èìåÿ â âèäó ñîçäàíèå ïðåäïîñûëîê äëÿ ïåðåõîäà â äîëãîñðî÷íîé ïåðñïåêòèâå ê ôîðìèðîâàíèþ äîõîäîâ áþäæåòîâ êàæäîãî óðîâíÿ â îñíîâíîì çà ñ÷åò ñîáñòâåííûõ íàëîãîâ.</w:t>
      </w:r>
    </w:p>
    <w:p>
      <w:pPr>
        <w:pStyle w:val="Normal"/>
        <w:rPr>
          <w:lang w:val="en-US"/>
        </w:rPr>
      </w:pPr>
      <w:r>
        <w:rPr>
          <w:lang w:val="en-US"/>
        </w:rPr>
        <w:tab/>
        <w:t>Äëÿ äîñòèæåíèÿ ýòîé öåëè Ïðàâèòåëüñòâî ÐÔ ñ÷èòàåò íåîáõîäèìûì ê 2005 ãîäó:</w:t>
      </w:r>
    </w:p>
    <w:p>
      <w:pPr>
        <w:pStyle w:val="Normal"/>
        <w:rPr>
          <w:lang w:val="en-US"/>
        </w:rPr>
      </w:pPr>
      <w:r>
        <w:rPr>
          <w:lang w:val="en-US"/>
        </w:rPr>
        <w:tab/>
        <w:t>1) ðàñøèðèòü íàëîãîâûå ïîëíîìî÷èÿ îðãàíîâ âëàñòè ñóáúåêòîâ è ìåñòíîãî ñàìîóïðàâëåíèÿ ïðè îäíîâðåìåííîì ïðåäîòâðàùåíèè íåäîáðîñîâåñòíîé íàëîãîâîé êîíêóðåíöèè è îáåñïå÷åíèè åäèíîãî íàëîãîâîãî ïðîñòðàíñòâà;</w:t>
      </w:r>
    </w:p>
    <w:p>
      <w:pPr>
        <w:pStyle w:val="Normal"/>
        <w:rPr>
          <w:lang w:val="en-US"/>
        </w:rPr>
      </w:pPr>
      <w:r>
        <w:rPr>
          <w:lang w:val="en-US"/>
        </w:rPr>
        <w:tab/>
        <w:t>2) çàêîíîäàòåëüíî çàêðåïèòü îñíîâíûå äîõîäíûå èñòî÷íèêè (ñîáñòâåííûå íàëîãè, îò÷èñëåíèÿ îò íàëîãîâûõ ïîñòóïëåíèé) çà ðåãèîíàëüíûìè è ìåñòíûìè áþäæåòàìè íà ïîñòîÿííîé (äîëãîñðî÷íîé) îñíîâå â ñîîòâåòñòâèè ñ óñòàíîâëåííûì ðàçãðàíè÷åíèåì ðàñõîäíûõ ïîëíîìî÷èé è îáÿçàòåëüñòâ;</w:t>
      </w:r>
    </w:p>
    <w:p>
      <w:pPr>
        <w:pStyle w:val="Normal"/>
        <w:rPr>
          <w:lang w:val="en-US"/>
        </w:rPr>
      </w:pPr>
      <w:r>
        <w:rPr>
          <w:lang w:val="en-US"/>
        </w:rPr>
        <w:tab/>
        <w:t>3) ñîêðàòèòü ìàñøòàáû ðàñùåïëåíèÿ íàëîãîâûõ ïîñòóïëåíèé ìåæäó óðîâíÿìè áþäæåòíîé ñèñòåìû, ïðåäóñìàòðèâàÿ ïðè ïðî÷èõ ðàâíûõ óñëîâèÿõ çà÷èñëåíèå 100% ïîñòóïëåíèé ïî îïðåäåëåííûì âèäàì íàëîãîâ è ñáîðîâ çà áþäæåòîì îäíîãî óðîâíÿ;</w:t>
      </w:r>
    </w:p>
    <w:p>
      <w:pPr>
        <w:pStyle w:val="Normal"/>
        <w:rPr>
          <w:lang w:val="en-US"/>
        </w:rPr>
      </w:pPr>
      <w:r>
        <w:rPr>
          <w:lang w:val="en-US"/>
        </w:rPr>
        <w:tab/>
        <w:t>4) îòêàçàòüñÿ îò ïðàêòèêè öåíòðàëèçàöèè ïîñòóïëåíèé ïî ðåãèîíàëüíûì è ìåñòíûì íàëîãàì â âûøåñòîÿùèå áþäæåòû;</w:t>
      </w:r>
    </w:p>
    <w:p>
      <w:pPr>
        <w:pStyle w:val="Normal"/>
        <w:rPr>
          <w:lang w:val="en-US"/>
        </w:rPr>
      </w:pPr>
      <w:r>
        <w:rPr>
          <w:lang w:val="en-US"/>
        </w:rPr>
        <w:tab/>
        <w:t>5) îáåñïå÷èòü óïëàòó íàëîãîâ, ïîñòóïàþùèõ â ðåãèîíàëüíûå è ìåñòíûå áþäæåòû, ïî ìåñòó ôàêòè÷åñêîé äåÿòåëüíîñòè ïðåäïðèÿòèé, ëèêâèäèðîâàòü âíóòðåííèå "îôôøîðíûå" çîíû, ââåñòè ïðàâîâûå è ôèíàíñîâûå ìåõàíèçìû ïî ïðîòèâîäåéñòâèþ íåäîáðîñîâåñòíîé íàëîãîâîé êîíêóðåíöèè.</w:t>
      </w:r>
    </w:p>
    <w:p>
      <w:pPr>
        <w:pStyle w:val="Normal"/>
        <w:rPr>
          <w:lang w:val="en-US"/>
        </w:rPr>
      </w:pPr>
      <w:r>
        <w:rPr>
          <w:lang w:val="en-US"/>
        </w:rPr>
        <w:tab/>
        <w:t>Â Ïðîãðàììå ðàçâèòèÿ áþäæåòíîãî ôåäåðàëèçìà â Ðîññèéñêîé Ôåäåðàöèè ïðåäóñìàòðèâàåòñÿ, ÷òî ðàçãðàíè÷åíèå íàëîãîâ (íàëîãîâûõ ïîëíîìî÷èé) è äîõîäíûõ èñòî÷íèêîâ ìåæäó îðãàíàìè âëàñòè ðàçíûõ óðîâíåé äîëæíî áàçèðîâàòüñÿ íà ñëåäóþùèõ ïðèíöèïàõ:</w:t>
      </w:r>
    </w:p>
    <w:p>
      <w:pPr>
        <w:pStyle w:val="Normal"/>
        <w:rPr>
          <w:lang w:val="en-US"/>
        </w:rPr>
      </w:pPr>
      <w:r>
        <w:rPr>
          <w:lang w:val="en-US"/>
        </w:rPr>
        <w:tab/>
        <w:t>à) ñòàáèëüíîñòü ðàçäåëåíèÿ äîõîäîâ ìåæäó óðîâíÿìè áþäæåòíîé ñèñòåìû íà îñíîâå åäèíûõ ïðèíöèïîâ è ïîäõîäîâ, îáåñïå÷èâàþùåãî çàèíòåðåñîâàííîñòü îðãàíîâ âëàñòè ñóáúåêòîâ è ìåñòíîãî ñàìîóïðàâëåíèÿ â ôîðìèðîâàíèè áëàãîïðèÿòíûõ óñëîâèé äëÿ ýêîíîìè÷åñêîãî ðàçâèòèÿ è íàðàùèâàíèÿ íàëîãîâîãî ïîòåíöèàëà ñîîòâåòñòâóþùèõ òåððèòîðèé;</w:t>
      </w:r>
    </w:p>
    <w:p>
      <w:pPr>
        <w:pStyle w:val="Normal"/>
        <w:rPr>
          <w:lang w:val="en-US"/>
        </w:rPr>
      </w:pPr>
      <w:r>
        <w:rPr>
          <w:lang w:val="en-US"/>
        </w:rPr>
        <w:tab/>
        <w:t>á) ñîáñòâåííûå äîõîäû áþäæåòîâ êàæäîãî óðîâíÿ äîëæíû ñòàòü îñíîâíûì ðåñóðñîì äëÿ ýôôåêòèâíîé ðåàëèçàöèè çàêðåïëåííûõ çà íèìè ðàñõîäíûõ ïîëíîìî÷èé, âêëþ÷àÿ âûðàâíèâàíèå áþäæåòíîé îáåñïå÷åííîñòè ðåãèîíîâ è ìóíèöèïàëüíûõ îáðàçîâàíèé;</w:t>
      </w:r>
    </w:p>
    <w:p>
      <w:pPr>
        <w:pStyle w:val="Normal"/>
        <w:rPr>
          <w:lang w:val="en-US"/>
        </w:rPr>
      </w:pPr>
      <w:r>
        <w:rPr>
          <w:lang w:val="en-US"/>
        </w:rPr>
        <w:tab/>
        <w:t>â) íàëîãîâûå ïîëíîìî÷èÿ îðãàíîâ âëàñòè ñóáúåêòîâ è ìåñòíîãî ñàìîóïðàâëåíèÿ íå äîëæíû îãðàíè÷èâàòü ïåðåìåùåíèå êàïèòàëîâ, ðàáî÷åé ñèëû, òîâàðîâ è óñëóã, à òàêæå ïîçâîëÿòü ýêñïîðòèðîâàòü íàëîãîâîå áðåìÿ â äðóãèå ðåãèîíû è ìóíèöèïàëüíûå îáðàçîâàíèÿ;</w:t>
      </w:r>
    </w:p>
    <w:p>
      <w:pPr>
        <w:pStyle w:val="Normal"/>
        <w:rPr>
          <w:lang w:val="en-US"/>
        </w:rPr>
      </w:pPr>
      <w:r>
        <w:rPr>
          <w:lang w:val="en-US"/>
        </w:rPr>
        <w:tab/>
        <w:t>ã) ðàçãðàíè÷åíèå íàëîãîâûõ ïîëíîìî÷èé è äîõîäíûõ èñòî÷íèêîâ äîëæíî â îñíîâíîì îðèåíòèðîâàòüñÿ íà âåðòèêàëüíîå (ìåæäó óðîâíÿìè áþäæåòíîé ñèñòåìû), à íå ãîðèçîíòàëüíîå (ìåæäó ðåãèîíàìè è ìóíèöèïàëüíûìè îáðàçîâàíèÿìè) áþäæåòíîå âûðàâíèâàíèå;</w:t>
      </w:r>
    </w:p>
    <w:p>
      <w:pPr>
        <w:pStyle w:val="Normal"/>
        <w:rPr>
          <w:lang w:val="en-US"/>
        </w:rPr>
      </w:pPr>
      <w:r>
        <w:rPr>
          <w:lang w:val="en-US"/>
        </w:rPr>
        <w:tab/>
        <w:t>ä) êàæäîìó ìóíèöèïàëüíîìó îáðàçîâàíèþ äîëæåí áûòü ãàðàíòèðîâàí ìèíèìàëüíûé íîðìàòèâ (â çàâèñèìîñòè îò òèïà èëè óðîâíÿ ìóíèöèïàëüíîãî îáðàçîâàíèÿ) îò÷èñëåíèé îò íàëîãîâ, ïîñòóïëåíèÿ îò êîòîðûõ ïîäëåæàò â ñîîòâåòñòâèè ñ ôåäåðàëüíûì çàêîíîäàòåëüñòâîì ðàçäåëåíèþ ìåæäó ðåãèîíàëüíûìè è ìåñòíûìè áþäæåòàìè ñîîòâåòñòâóþùåãî óðîâíÿ (ïðè îäíîâðåìåííîì óïîðÿäî÷èâàíèè áþäæåòíîãî óñòðîéñòâà ñóáúåêòîâ Ðîññèéñêîé Ôåäåðàöèè è ìåõàíèçìîâ âûðàâíèâàíèÿ áþäæåòíîé îáåñïå÷åííîñòè ìóíèöèïàëüíûõ îáðàçîâàíèé);</w:t>
      </w:r>
    </w:p>
    <w:p>
      <w:pPr>
        <w:pStyle w:val="Normal"/>
        <w:rPr>
          <w:lang w:val="en-US"/>
        </w:rPr>
      </w:pPr>
      <w:r>
        <w:rPr>
          <w:lang w:val="en-US"/>
        </w:rPr>
        <w:tab/>
        <w:t>å) ÷àñòü äîõîäîâ îò ðåãóëèðóþùèõ íàëîãîâ ìîæåò (â óñòàíîâëåííûõ ôåäåðàëüíûì çàêîíîäàòåëüñòâîì ñëó÷àÿõ - äîëæíà) ðàñïðåäåëÿòüñÿ ìåæäó ìåñòíûìè áþäæåòàìè íà îñíîâå ôîðìàëèçîâàííûõ ìåòîäèê (ïî ÷èñëåííîñòè íàñåëåíèÿ, áþäæåòíîé îáåñïå÷åííîñòè è ò.ä.), ó÷èòûâàþùèõ ðåãèîíàëüíûå è ìåñòíûå îñîáåííîñòè.</w:t>
      </w:r>
    </w:p>
    <w:p>
      <w:pPr>
        <w:pStyle w:val="Normal"/>
        <w:rPr>
          <w:lang w:val="en-US"/>
        </w:rPr>
      </w:pPr>
      <w:r>
        <w:rPr>
          <w:lang w:val="en-US"/>
        </w:rPr>
        <w:tab/>
        <w:t>Ïðè ðàçäåëåíèè êîíêðåòíûõ âèäîâ íàëîãîâ è äîõîäíûõ èñòî÷íèêîâ ìåæäó áþäæåòàìè ðàçíûõ óðîâíåé äîëæíû ó÷èòûâàòüñÿ ñëåäóþùèå êðèòåðèè:</w:t>
      </w:r>
    </w:p>
    <w:p>
      <w:pPr>
        <w:pStyle w:val="Normal"/>
        <w:rPr>
          <w:lang w:val="en-US"/>
        </w:rPr>
      </w:pPr>
      <w:r>
        <w:rPr>
          <w:lang w:val="en-US"/>
        </w:rPr>
        <w:tab/>
        <w:t>1) ñòàáèëüíîñòü: ÷åì â áîëüøåé ñòåïåíè íàëîãîâûå ïîñòóïëåíèÿ çàâèñÿò îò ýêîíîìè÷åñêîé êîíúþíêòóðû, òåì âûøå äîëæíû áûòü óðîâåíü áþäæåòíîé ñèñòåìû, çà êîòîðûì çàêðåïëÿåòñÿ ýòîò íàëîãîâûé èñòî÷íèê, è ïîëíîìî÷èÿ ïî åãî ðåãóëèðîâàíèþ;</w:t>
      </w:r>
    </w:p>
    <w:p>
      <w:pPr>
        <w:pStyle w:val="Normal"/>
        <w:rPr>
          <w:lang w:val="en-US"/>
        </w:rPr>
      </w:pPr>
      <w:r>
        <w:rPr>
          <w:lang w:val="en-US"/>
        </w:rPr>
        <w:tab/>
        <w:t>2) ýêîíîìè÷åñêàÿ ýôôåêòèâíîñòü: çà êàæäûì óðîâíåì áþäæåòíîé ñèñòåìû äîëæíû çàêðåïëÿòüñÿ íàëîãè è äîõîäíûå èñòî÷íèêè, îáúåêò (áàçà) êîòîðûõ â íàèáîëüøåé ñòåïåíè çàâèñèò îò ýêîíîìè÷åñêîé ïîëèòèêè äàííîãî óðîâíÿ âëàñòè;</w:t>
      </w:r>
    </w:p>
    <w:p>
      <w:pPr>
        <w:pStyle w:val="Normal"/>
        <w:rPr>
          <w:lang w:val="en-US"/>
        </w:rPr>
      </w:pPr>
      <w:r>
        <w:rPr>
          <w:lang w:val="en-US"/>
        </w:rPr>
        <w:tab/>
        <w:t>3) òåððèòîðèàëüíàÿ ìîáèëüíîñòü íàëîãîâîé áàçû: ÷åì âûøå âîçìîæíîñòè äëÿ ïåðåìåùåíèÿ íàëîãîâîé áàçû ìåæäó ðåãèîíàìè, òåì íà áîëåå âûñîêîì óðîâíå áþäæåòíîé ñèñòåìû äîëæåí ââîäèòüñÿ ñîîòâåòñòâóþùèé íàëîã è òåì âûøå ïðåäïîñûëêè äëÿ öåíòðàëèçàöèè äàííûõ íàëîãîâûõ ïîñòóïëåíèé (äîõîäîâ);</w:t>
      </w:r>
    </w:p>
    <w:p>
      <w:pPr>
        <w:pStyle w:val="Normal"/>
        <w:rPr>
          <w:lang w:val="en-US"/>
        </w:rPr>
      </w:pPr>
      <w:r>
        <w:rPr>
          <w:lang w:val="en-US"/>
        </w:rPr>
        <w:tab/>
        <w:t>4) ðàâíîìåðíîñòü ðàçìåùåíèÿ íàëîãîâîé áàçû: ÷åì âûøå íåðàâíîìåðíîñòü (äèñïåðñíîñòü) ðàçìåùåíèÿ íàëîãîâîé áàçû, òåì íà áîëåå âûñîêîì óðîâíå äîëæåí ââîäèòüñÿ ñîîòâåòñòâóþùèé íàëîã è òåì âûøå ïðåäïîñûëêè äëÿ öåíòðàëèçàöèè äàííûõ íàëîãîâûõ ïîñòóïëåíèé (äîõîäîâ);</w:t>
      </w:r>
    </w:p>
    <w:p>
      <w:pPr>
        <w:pStyle w:val="Normal"/>
        <w:rPr>
          <w:lang w:val="en-US"/>
        </w:rPr>
      </w:pPr>
      <w:r>
        <w:rPr>
          <w:lang w:val="en-US"/>
        </w:rPr>
        <w:tab/>
        <w:t>5) ñîöèàëüíàÿ ñïðàâåäëèâîñòü: íàëîãè, íîñÿùèå ïåðåðàñïðåäåëèòåëüíûé õàðàêòåð, äîëæíû áûòü â îñíîâíîì çàêðåïëåíû çà ôåäåðàëüíûì óðîâíåì âëàñòè;</w:t>
      </w:r>
    </w:p>
    <w:p>
      <w:pPr>
        <w:pStyle w:val="Normal"/>
        <w:rPr>
          <w:lang w:val="en-US"/>
        </w:rPr>
      </w:pPr>
      <w:r>
        <w:rPr>
          <w:lang w:val="en-US"/>
        </w:rPr>
        <w:tab/>
        <w:t>6) áþäæåòíàÿ îòâåòñòâåííîñòü: ñáîðû, ïðåäñòàâëÿþùèå ñîáîé ïëàòåæè çà áþäæåòíûå óñëóãè, äîëæíû ïîñòóïàòü â áþäæåò, ôèíàíñèðóþùèé ñîîòâåòñòâóþùèå óñëóãè.</w:t>
      </w:r>
    </w:p>
    <w:p>
      <w:pPr>
        <w:pStyle w:val="Normal"/>
        <w:rPr>
          <w:lang w:val="en-US"/>
        </w:rPr>
      </w:pPr>
      <w:r>
        <w:rPr>
          <w:lang w:val="en-US"/>
        </w:rPr>
        <w:tab/>
        <w:t>Îáùàÿ ñõåìà ðàçãðàíè÷åíèÿ îñíîâíûõ íàëîãîâûõ ïîëíîìî÷èé è äîõîäíûõ èñòî÷íèêîâ ìåæäó óðîâíÿìè áþäæåòíîé ñèñòåìû Ðîññèéñêîé Ôåäåðàöèè ê 2005 ãîäó ñîäåðæèòñÿ â ïðèëîæåíèè 2 ê Ïðîãðàììå ðàçâèòèÿ áþäæåòíîãî ôåäåðàëèçìà â Ðîññèéñêîé Ôåäåðàöèè.</w:t>
      </w:r>
    </w:p>
    <w:p>
      <w:pPr>
        <w:pStyle w:val="Normal"/>
        <w:rPr>
          <w:lang w:val="en-US"/>
        </w:rPr>
      </w:pPr>
      <w:r>
        <w:rPr>
          <w:lang w:val="en-US"/>
        </w:rPr>
      </w:r>
    </w:p>
    <w:p>
      <w:pPr>
        <w:pStyle w:val="Normal"/>
        <w:rPr>
          <w:lang w:val="en-US"/>
        </w:rPr>
      </w:pPr>
      <w:r>
        <w:rPr>
          <w:lang w:val="en-US"/>
        </w:rPr>
        <w:tab/>
        <w:t>Ñòàòüÿ 31. Ïðèíöèï ñàìîñòîÿòåëüíîñòè áþäæåòîâ</w:t>
      </w:r>
    </w:p>
    <w:p>
      <w:pPr>
        <w:pStyle w:val="Normal"/>
        <w:rPr>
          <w:lang w:val="en-US"/>
        </w:rPr>
      </w:pPr>
      <w:r>
        <w:rPr>
          <w:lang w:val="en-US"/>
        </w:rPr>
      </w:r>
    </w:p>
    <w:p>
      <w:pPr>
        <w:pStyle w:val="Normal"/>
        <w:rPr>
          <w:lang w:val="en-US"/>
        </w:rPr>
      </w:pPr>
      <w:r>
        <w:rPr>
          <w:lang w:val="en-US"/>
        </w:rPr>
        <w:tab/>
        <w:t>Ïðèíöèï ñàìîñòîÿòåëüíîñòè áþäæåòîâ îçíà÷àåò:</w:t>
      </w:r>
    </w:p>
    <w:p>
      <w:pPr>
        <w:pStyle w:val="Normal"/>
        <w:rPr>
          <w:lang w:val="en-US"/>
        </w:rPr>
      </w:pPr>
      <w:r>
        <w:rPr>
          <w:lang w:val="en-US"/>
        </w:rPr>
        <w:tab/>
        <w:t>ïðàâî çàêîíîäàòåëüíûõ (ïðåäñòàâèòåëüíûõ) è èñïîëíèòåëüíûõ îðãàíîâ ãîñóäàðñòâåííîé âëàñòè è îðãàíîâ ìåñòíîãî ñàìîóïðàâëåíèÿ íà ñîîòâåòñòâóþùåì óðîâíå áþäæåòíîé ñèñòåìû Ðîññèéñêîé Ôåäåðàöèè ñàìîñòîÿòåëüíî îñóùåñòâëÿòü áþäæåòíûé ïðîöåññ; (â ðåä. Ôåäåðàëüíîãî çàêîíà îò 05.08.2000 N 116-ÔÇ)</w:t>
      </w:r>
    </w:p>
    <w:p>
      <w:pPr>
        <w:pStyle w:val="Normal"/>
        <w:rPr>
          <w:lang w:val="en-US"/>
        </w:rPr>
      </w:pPr>
      <w:r>
        <w:rPr>
          <w:lang w:val="en-US"/>
        </w:rPr>
        <w:tab/>
        <w:t>íàëè÷èå ñîáñòâåííûõ èñòî÷íèêîâ äîõîäîâ áþäæåòîâ êàæäîãî óðîâíÿ áþäæåòíîé ñèñòåìû Ðîññèéñêîé Ôåäåðàöèè, îïðåäåëÿåìûõ â ñîîòâåòñòâèè ñ çàêîíîäàòåëüñòâîì Ðîññèéñêîé Ôåäåðàöèè;</w:t>
      </w:r>
    </w:p>
    <w:p>
      <w:pPr>
        <w:pStyle w:val="Normal"/>
        <w:rPr>
          <w:lang w:val="en-US"/>
        </w:rPr>
      </w:pPr>
      <w:r>
        <w:rPr>
          <w:lang w:val="en-US"/>
        </w:rPr>
        <w:tab/>
        <w:t>çàêîíîäàòåëüíîå çàêðåïëåíèå ðåãóëèðóþùèõ äîõîäîâ áþäæåòîâ, ïîëíîìî÷èé ïî ôîðìèðîâàíèþ äîõîäîâ ñîîòâåòñòâóþùèõ áþäæåòîâ â ñîîòâåòñòâèè ñ íàñòîÿùèì Êîäåêñîì è íàëîãîâûì çàêîíîäàòåëüñòâîì Ðîññèéñêîé Ôåäåðàöèè;</w:t>
      </w:r>
    </w:p>
    <w:p>
      <w:pPr>
        <w:pStyle w:val="Normal"/>
        <w:rPr>
          <w:lang w:val="en-US"/>
        </w:rPr>
      </w:pPr>
      <w:r>
        <w:rPr>
          <w:lang w:val="en-US"/>
        </w:rPr>
        <w:tab/>
        <w:t>ïðàâî îðãàíîâ ãîñóäàðñòâåííîé âëàñòè è îðãàíîâ ìåñòíîãî ñàìîóïðàâëåíèÿ ñàìîñòîÿòåëüíî â ñîîòâåòñòâèè ñ íàñòîÿùèì Êîäåêñîì îïðåäåëÿòü íàïðàâëåíèÿ ðàñõîäîâàíèÿ ñðåäñòâ ñîîòâåòñòâóþùèõ áþäæåòîâ;</w:t>
      </w:r>
    </w:p>
    <w:p>
      <w:pPr>
        <w:pStyle w:val="Normal"/>
        <w:rPr>
          <w:lang w:val="en-US"/>
        </w:rPr>
      </w:pPr>
      <w:r>
        <w:rPr>
          <w:lang w:val="en-US"/>
        </w:rPr>
        <w:tab/>
        <w:t>ïðàâî îðãàíîâ ãîñóäàðñòâåííîé âëàñòè è îðãàíîâ ìåñòíîãî ñàìîóïðàâëåíèÿ ñàìîñòîÿòåëüíî â ñîîòâåòñòâèè ñ íàñòîÿùèì Êîäåêñîì îïðåäåëÿòü èñòî÷íèêè ôèíàíñèðîâàíèÿ äåôèöèòîâ ñîîòâåòñòâóþùèõ áþäæåòîâ;</w:t>
      </w:r>
    </w:p>
    <w:p>
      <w:pPr>
        <w:pStyle w:val="Normal"/>
        <w:rPr>
          <w:lang w:val="en-US"/>
        </w:rPr>
      </w:pPr>
      <w:r>
        <w:rPr>
          <w:lang w:val="en-US"/>
        </w:rPr>
        <w:tab/>
        <w:t>íåäîïóñòèìîñòü èçúÿòèÿ äîõîäîâ, äîïîëíèòåëüíî ïîëó÷åííûõ â õîäå èñïîëíåíèÿ çàêîíîâ (ðåøåíèé) î áþäæåòå, ñóìì ïðåâûøåíèÿ äîõîäîâ íàä ðàñõîäàìè áþäæåòîâ è ñóìì ýêîíîìèè ïî ðàñõîäàì áþäæåòîâ;</w:t>
      </w:r>
    </w:p>
    <w:p>
      <w:pPr>
        <w:pStyle w:val="Normal"/>
        <w:rPr>
          <w:lang w:val="en-US"/>
        </w:rPr>
      </w:pPr>
      <w:r>
        <w:rPr>
          <w:lang w:val="en-US"/>
        </w:rPr>
        <w:tab/>
        <w:t>íåäîïóñòèìîñòü êîìïåíñàöèè çà ñ÷åò áþäæåòîâ äðóãèõ óðîâíåé áþäæåòíîé ñèñòåìû Ðîññèéñêîé Ôåäåðàöèè ïîòåðü â äîõîäàõ è äîïîëíèòåëüíûõ ðàñõîäîâ, âîçíèêøèõ â õîäå èñïîëíåíèÿ çàêîíîâ (ðåøåíèé) î áþäæåòå, çà èñêëþ÷åíèåì ñëó÷àåâ, ñâÿçàííûõ ñ èçìåíåíèåì çàêîíîäàòåëüñòâà.</w:t>
      </w:r>
    </w:p>
    <w:p>
      <w:pPr>
        <w:pStyle w:val="Normal"/>
        <w:rPr>
          <w:lang w:val="en-US"/>
        </w:rPr>
      </w:pPr>
      <w:r>
        <w:rPr>
          <w:lang w:val="en-US"/>
        </w:rPr>
      </w:r>
    </w:p>
    <w:p>
      <w:pPr>
        <w:pStyle w:val="Normal"/>
        <w:rPr>
          <w:lang w:val="en-US"/>
        </w:rPr>
      </w:pPr>
      <w:r>
        <w:rPr>
          <w:lang w:val="en-US"/>
        </w:rPr>
        <w:tab/>
        <w:t>Êîììåíòàðèé ê ñòàòüå 31</w:t>
      </w:r>
    </w:p>
    <w:p>
      <w:pPr>
        <w:pStyle w:val="Normal"/>
        <w:rPr>
          <w:lang w:val="en-US"/>
        </w:rPr>
      </w:pPr>
      <w:r>
        <w:rPr>
          <w:lang w:val="en-US"/>
        </w:rPr>
      </w:r>
    </w:p>
    <w:p>
      <w:pPr>
        <w:pStyle w:val="Normal"/>
        <w:rPr>
          <w:lang w:val="en-US"/>
        </w:rPr>
      </w:pPr>
      <w:r>
        <w:rPr>
          <w:lang w:val="en-US"/>
        </w:rPr>
        <w:tab/>
        <w:t>Â ñîîòâåòñòâèè ñî ñòàòüåé 10 Áþäæåòíîãî êîäåêñà Ðîññèéñêîé Ôåäåðàöèè áþäæåòíàÿ ñèñòåìà Ðîññèéñêîé Ôåäåðàöèè ñîñòîèò èç áþäæåòîâ òðåõ óðîâíåé, âêëþ÷àÿ â ñåáÿ ôåäåðàëüíûé áþäæåò, áþäæåòû ñóáúåêòîâ Ðîññèéñêîé Ôåäåðàöèè è ìåñòíûå áþäæåòû.</w:t>
      </w:r>
    </w:p>
    <w:p>
      <w:pPr>
        <w:pStyle w:val="Normal"/>
        <w:rPr>
          <w:lang w:val="en-US"/>
        </w:rPr>
      </w:pPr>
      <w:r>
        <w:rPr>
          <w:lang w:val="en-US"/>
        </w:rPr>
        <w:tab/>
        <w:t>Âñå ïåðå÷èñëåííûå áþäæåòû ÿâëÿþòñÿ ñàìîñòîÿòåëüíûìè, ÷òî îáåñïå÷èâàåòñÿ íàëè÷èåì ñîáñòâåííûõ èñòî÷íèêîâ äîõîäîâ è ïðàâîì îïðåäåëÿòü íàïðàâëåíèÿ èõ èñïîëüçîâàíèÿ è ðàñõîäîâàíèÿ. Ïîä ñîáñòâåííûìè èñòî÷íèêàìè èìåþòñÿ â âèäó çàêðåïëåííûå çàêîíîì äîõîäíûå èñòî÷íèêè äëÿ êàæäîãî óðîâíÿ áþäæåòà, îò÷èñëåíèÿ ïî ðåãóëèðóþùèì äîõîäíûì èñòî÷íèêàì è äîïîëíèòåëüíûå èñòî÷íèêè, óñòàíàâëèâàåìûå ñàìîñòîÿòåëüíî ñîîòâåòñòâóþùèìè ïðåäñòàâèòåëüíûìè îðãàíàìè âëàñòè.</w:t>
      </w:r>
    </w:p>
    <w:p>
      <w:pPr>
        <w:pStyle w:val="Normal"/>
        <w:rPr>
          <w:lang w:val="en-US"/>
        </w:rPr>
      </w:pPr>
      <w:r>
        <w:rPr>
          <w:lang w:val="en-US"/>
        </w:rPr>
        <w:tab/>
        <w:t>Íåîáõîäèìî èìåòü â âèäó, ÷òî ïðèíöèï ñàìîñòîÿòåëüíîñòè áþäæåòîâ ðåàëèçóåòñÿ â äèíàìè÷åñêîé âçàèìîñâÿçè ñ ïðèíöèïîì åäèíñòâà áþäæåòíîé ñèñòåìû. Äëÿ òîãî ÷òîáû âîïðîñ "îáúåìà" ñàìîñòîÿòåëüíîñòè, äîçâîëåííîãî íèæåñòîÿùèì áþäæåòàì, íå ìîã òîëêîâàòüñÿ ïðîèçâîëüíî â çàâèñèìîñòè îò ñèþìèíóòíîé ïîëèòè÷åñêîé êîíúþíêòóðû, êîëè÷åñòâî âèäîâ íàëîãîâ è ñáîðîâ â Ðîññèéñêîé Ôåäåðàöèè, äèôôåðåíöèðîâàííûõ íà ôåäåðàëüíûå, ñóáúåêòîâ Ðîññèéñêîé Ôåäåðàöèè è ìåñòíûå, èñ÷åðïûâàþùå óñòàíîâëåíî Íàëîãîâûì êîäåêñîì Ðîññèéñêîé Ôåäåðàöèè. Ïîñëåäóþùåå ðàñïðåäåëåíèå ôåäåðàëüíûõ íàëîãîâ îñóùåñòâëÿåòñÿ, â öåëÿõ ðåàëèçàöèè ïðèíöèïà åäèíñòâà êàññû (ñì. êîììåíòàðèé ê ñò. 216 Áþäæåòíîãî êîäåêñà), ÷åðåç ñèñòåìó áàëàíñîâûõ ñ÷åòîâ îðãàíîâ ôåäåðàëüíîãî êàçíà÷åéñòâà â ñîîòâåòñòâèè ñ åäèíîé áþäæåòíîé êëàññèôèêàöèåé Ðîññèéñêîé Ôåäåðàöèè.</w:t>
      </w:r>
    </w:p>
    <w:p>
      <w:pPr>
        <w:pStyle w:val="Normal"/>
        <w:rPr>
          <w:lang w:val="en-US"/>
        </w:rPr>
      </w:pPr>
      <w:r>
        <w:rPr>
          <w:lang w:val="en-US"/>
        </w:rPr>
        <w:tab/>
        <w:t>Ñàìîñòîÿòåëüíîñòü áþäæåòà êàê ÷àñòè áþäæåòíîé ñèñòåìû Ðîññèéñêîé Ôåäåðàöèè çàêëþ÷àåòñÿ â òîì, ÷òî óòâåðæäåíèå áþäæåòà îñóùåñòâëÿåòñÿ ñîîòâåòñòâóþùèì ïðåäñòàâèòåëüíûì îðãàíîì Ðîññèéñêîé Ôåäåðàöèè, ñóáúåêòà Ðîññèéñêîé Ôåäåðàöèè, ìåñòíîãî ñàìîóïðàâëåíèÿ, à åãî èñïîëíåíèå - ñîîòâåòñòâóþùèìè îðãàíàìè èñïîëíèòåëüíîé âëàñòè (ìåñòíîãî ñàìîóïðàâëåíèÿ) ñàìîñòîÿòåëüíî. Ïðè ýòîì ðàñõîäû ñîîòâåòñòâóþùåãî áþäæåòà áàëàíñèðóþòñÿ èñõîäÿ èç ïëàíèðóåìûõ ïîñòóïëåíèé îò ñîáñòâåííûõ äîõîäíûõ èñòî÷íèêîâ, îïðåäåëåííûõ äåéñòâóþùèì çàêîíîäàòåëüñòâîì.</w:t>
      </w:r>
    </w:p>
    <w:p>
      <w:pPr>
        <w:pStyle w:val="Normal"/>
        <w:rPr>
          <w:lang w:val="en-US"/>
        </w:rPr>
      </w:pPr>
      <w:r>
        <w:rPr>
          <w:lang w:val="en-US"/>
        </w:rPr>
      </w:r>
    </w:p>
    <w:p>
      <w:pPr>
        <w:pStyle w:val="Normal"/>
        <w:rPr>
          <w:lang w:val="en-US"/>
        </w:rPr>
      </w:pPr>
      <w:r>
        <w:rPr>
          <w:lang w:val="en-US"/>
        </w:rPr>
        <w:tab/>
        <w:t>Ñòàòüÿ 32. Ïðèíöèï ïîëíîòû îòðàæåíèÿ äîõîäîâ è ðàñõîäîâ áþäæåòîâ, áþäæåòîâ ãîñóäàðñòâåííûõ âíåáþäæåòíûõ ôîíäîâ</w:t>
      </w:r>
    </w:p>
    <w:p>
      <w:pPr>
        <w:pStyle w:val="Normal"/>
        <w:rPr>
          <w:lang w:val="en-US"/>
        </w:rPr>
      </w:pPr>
      <w:r>
        <w:rPr>
          <w:lang w:val="en-US"/>
        </w:rPr>
      </w:r>
    </w:p>
    <w:p>
      <w:pPr>
        <w:pStyle w:val="Normal"/>
        <w:rPr>
          <w:lang w:val="en-US"/>
        </w:rPr>
      </w:pPr>
      <w:r>
        <w:rPr>
          <w:lang w:val="en-US"/>
        </w:rPr>
        <w:tab/>
        <w:t>Ïðèíöèï ïîëíîòû îòðàæåíèÿ äîõîäîâ è ðàñõîäîâ áþäæåòîâ, áþäæåòîâ ãîñóäàðñòâåííûõ âíåáþäæåòíûõ ôîíäîâ îçíà÷àåò, ÷òî âñå äîõîäû è ðàñõîäû áþäæåòîâ, áþäæåòîâ ãîñóäàðñòâåííûõ âíåáþäæåòíûõ ôîíäîâ è èíûå îáÿçàòåëüíûå ïîñòóïëåíèÿ, îïðåäåëåííûå íàëîãîâûì è áþäæåòíûì çàêîíîäàòåëüñòâîì Ðîññèéñêîé Ôåäåðàöèè, çàêîíàìè î ãîñóäàðñòâåííûõ âíåáþäæåòíûõ ôîíäàõ, ïîäëåæàò îòðàæåíèþ â áþäæåòàõ, áþäæåòàõ ãîñóäàðñòâåííûõ âíåáþäæåòíûõ ôîíäîâ â îáÿçàòåëüíîì ïîðÿäêå è â ïîëíîì îáúåìå. Âñå ãîñóäàðñòâåííûå è ìóíèöèïàëüíûå ðàñõîäû ïîäëåæàò ôèíàíñèðîâàíèþ çà ñ÷åò áþäæåòíûõ ñðåäñòâ, ñðåäñòâ ãîñóäàðñòâåííûõ âíåáþäæåòíûõ ôîíäîâ, àêêóìóëèðîâàííûõ â áþäæåòíîé ñèñòåìå Ðîññèéñêîé Ôåäåðàöèè.</w:t>
      </w:r>
    </w:p>
    <w:p>
      <w:pPr>
        <w:pStyle w:val="Normal"/>
        <w:rPr>
          <w:lang w:val="en-US"/>
        </w:rPr>
      </w:pPr>
      <w:r>
        <w:rPr>
          <w:lang w:val="en-US"/>
        </w:rPr>
        <w:tab/>
        <w:t>Íàëîãîâûå êðåäèòû, îòñðî÷êè è ðàññðî÷êè ïî óïëàòå íàëîãîâ è èíûõ îáÿçàòåëüíûõ ïëàòåæåé ïîëíîñòüþ ó÷èòûâàþòñÿ îòäåëüíî ïî äîõîäàì áþäæåòîâ, áþäæåòîâ ãîñóäàðñòâåííûõ âíåáþäæåòíûõ ôîíäîâ è ïî ðàñõîäàì áþäæåòîâ, áþäæåòîâ ãîñóäàðñòâåííûõ âíåáþäæåòíûõ ôîíäîâ, çà èñêëþ÷åíèåì îòñðî÷åê è ðàññðî÷åê ïî óïëàòå íàëîãîâ è èíûõ îáÿçàòåëüíûõ ïëàòåæåé, ïðåäîñòàâëÿåìûõ â ïðåäåëàõ òåêóùåãî ôèíàíñîâîãî ãîäà.</w:t>
      </w:r>
    </w:p>
    <w:p>
      <w:pPr>
        <w:pStyle w:val="Normal"/>
        <w:rPr>
          <w:lang w:val="en-US"/>
        </w:rPr>
      </w:pPr>
      <w:r>
        <w:rPr>
          <w:lang w:val="en-US"/>
        </w:rPr>
      </w:r>
    </w:p>
    <w:p>
      <w:pPr>
        <w:pStyle w:val="Normal"/>
        <w:rPr>
          <w:lang w:val="en-US"/>
        </w:rPr>
      </w:pPr>
      <w:r>
        <w:rPr>
          <w:lang w:val="en-US"/>
        </w:rPr>
        <w:tab/>
        <w:t>Êîììåíòàðèé ê ñòàòüå 32</w:t>
      </w:r>
    </w:p>
    <w:p>
      <w:pPr>
        <w:pStyle w:val="Normal"/>
        <w:rPr>
          <w:lang w:val="en-US"/>
        </w:rPr>
      </w:pPr>
      <w:r>
        <w:rPr>
          <w:lang w:val="en-US"/>
        </w:rPr>
      </w:r>
    </w:p>
    <w:p>
      <w:pPr>
        <w:pStyle w:val="Normal"/>
        <w:rPr>
          <w:lang w:val="en-US"/>
        </w:rPr>
      </w:pPr>
      <w:r>
        <w:rPr>
          <w:lang w:val="en-US"/>
        </w:rPr>
        <w:tab/>
        <w:t>Ïðèíöèï, çàêðåïëåííûé â êîììåíòèðóåìîé ñòàòüå Áþäæåòíîãî êîäåêñà ÐÔ, îçíà÷àåò, ÷òî âñå äîõîäû è ðàñõîäû áþäæåòîâ, áþäæåòîâ ãîñóäàðñòâåííûõ âíåáþäæåòíûõ ôîíäîâ è èíûå îáÿçàòåëüíûå ïîñòóïëåíèÿ, ïðåäóñìîòðåííûå äåéñòâóþùèì íàëîãîâûì è áþäæåòíûì çàêîíîäàòåëüñòâîì, ïîäëåæàò îòðàæåíèþ â ñîîòâåòñòâóþùèõ áþäæåòàõ:</w:t>
      </w:r>
    </w:p>
    <w:p>
      <w:pPr>
        <w:pStyle w:val="Normal"/>
        <w:rPr>
          <w:lang w:val="en-US"/>
        </w:rPr>
      </w:pPr>
      <w:r>
        <w:rPr>
          <w:lang w:val="en-US"/>
        </w:rPr>
        <w:tab/>
        <w:t>à) â îáÿçàòåëüíîì ïîðÿäêå;</w:t>
      </w:r>
    </w:p>
    <w:p>
      <w:pPr>
        <w:pStyle w:val="Normal"/>
        <w:rPr>
          <w:lang w:val="en-US"/>
        </w:rPr>
      </w:pPr>
      <w:r>
        <w:rPr>
          <w:lang w:val="en-US"/>
        </w:rPr>
        <w:tab/>
        <w:t>á) â ïîëíîì îáúåìå.</w:t>
      </w:r>
    </w:p>
    <w:p>
      <w:pPr>
        <w:pStyle w:val="Normal"/>
        <w:rPr>
          <w:lang w:val="en-US"/>
        </w:rPr>
      </w:pPr>
      <w:r>
        <w:rPr>
          <w:lang w:val="en-US"/>
        </w:rPr>
        <w:tab/>
        <w:t>Èñòîðè÷åñêè ýòîò ïðèíöèï áûë íàöåëåí íà áîðüáó ñ ðàçëè÷íîãî ðîäà "÷åðíûìè êàññàìè".</w:t>
      </w:r>
    </w:p>
    <w:p>
      <w:pPr>
        <w:pStyle w:val="Normal"/>
        <w:rPr>
          <w:lang w:val="en-US"/>
        </w:rPr>
      </w:pPr>
      <w:r>
        <w:rPr>
          <w:lang w:val="en-US"/>
        </w:rPr>
        <w:tab/>
        <w:t>Çàêðåïëåííîå íà çàêîíîäàòåëüíîì óðîâíå òðåáîâàíèå îòðàæåíèÿ â áþäæåòå âñåõ äîõîäîâ è ðàñõîäîâ ñîäåéñòâóåò óñòàíîâëåíèþ ýôôåêòèâíîãî êîíòðîëÿ çà ïóáëè÷íûìè ôèíàíñàìè.</w:t>
      </w:r>
    </w:p>
    <w:p>
      <w:pPr>
        <w:pStyle w:val="Normal"/>
        <w:rPr>
          <w:lang w:val="en-US"/>
        </w:rPr>
      </w:pPr>
      <w:r>
        <w:rPr>
          <w:lang w:val="en-US"/>
        </w:rPr>
        <w:tab/>
        <w:t>Ýòîò ïðèíöèï ñâÿçàí ñ ïîíÿòèåì "áþäæåò - áðóòòî" - ìåòîäîì ïîñòðîåíèÿ áþäæåòà, ïðè êîòîðîì â íåãî âêëþ÷àþòñÿ ïîëíûå ñóììû äîõîäîâ è ýêñïëóàòàöèîííûå ðàñõîäû ãîñóäàðñòâåííûõ ïðåäïðèÿòèé (ïî÷òû, òåëåãðàôà, æåëåçíûõ äîðîã è ò.ä.) è èìóùåñòâ (ëåñîâ, çåìåëüíûõ óãîäèé, íåäð è ò.ï.); âñå îáîðîòíûå, òðàíçèòíûå ñòàòüè, ïðîõîäÿùèå â ðàâíûõ ñóììàõ ïî äîõîäàì è ðàñõîäàì (íàïðèìåð, âçíîñû â ãîñóäàðñòâåííûå âíåáþäæåòíûå ôîíäû, à òàêæå ðàñõîäû, îñóùåñòâëÿåìûå çà ñ÷åò ýòèõ ôîíäîâ) &lt;*&gt;.</w:t>
      </w:r>
    </w:p>
    <w:p>
      <w:pPr>
        <w:pStyle w:val="Normal"/>
        <w:rPr>
          <w:lang w:val="en-US"/>
        </w:rPr>
      </w:pPr>
      <w:r>
        <w:rPr>
          <w:lang w:val="en-US"/>
        </w:rPr>
        <w:tab/>
        <w:t>--------------------------------</w:t>
      </w:r>
    </w:p>
    <w:p>
      <w:pPr>
        <w:pStyle w:val="Normal"/>
        <w:rPr>
          <w:lang w:val="en-US"/>
        </w:rPr>
      </w:pPr>
      <w:r>
        <w:rPr>
          <w:lang w:val="en-US"/>
        </w:rPr>
        <w:tab/>
        <w:t>&lt;*&gt; Ôèíàíñîâî - êðåäèòíûé ñëîâàðü. Òîì 1. Ì., 1984. Ñ. 145.</w:t>
      </w:r>
    </w:p>
    <w:p>
      <w:pPr>
        <w:pStyle w:val="Normal"/>
        <w:rPr>
          <w:lang w:val="en-US"/>
        </w:rPr>
      </w:pPr>
      <w:r>
        <w:rPr>
          <w:lang w:val="en-US"/>
        </w:rPr>
      </w:r>
    </w:p>
    <w:p>
      <w:pPr>
        <w:pStyle w:val="Normal"/>
        <w:rPr>
          <w:lang w:val="en-US"/>
        </w:rPr>
      </w:pPr>
      <w:r>
        <w:rPr>
          <w:lang w:val="en-US"/>
        </w:rPr>
        <w:tab/>
        <w:t>Îòêàç îò ïðèíöèïà ïîëíîòû áþäæåòà ïðèâîäèò ê ïîÿâëåíèþ áþäæåòîâ - íåòòî. Ïîä áþäæåòîì - íåòòî ïîíèìàåòñÿ ìåòîä ïîñòðîåíèÿ áþäæåòà, ïðè êîòîðîì åãî âçàèìîîòíîøåíèÿ ñ ãîñóäàðñòâåííûì õîçÿéñòâîì ñòðîÿòñÿ ïî ñàëüäî (ïîëîæèòåëüíîìó èëè îòðèöàòåëüíîìó): â áþäæåòå îòðàæàþòñÿ ëèøü èòîãîâûå ôèíàíñîâûå ðåçóëüòàòû äåÿòåëüíîñòè ïðåäïðèÿòèé, íàõîäÿùèõñÿ íà ñàìîñòîÿòåëüíîì áþäæåòå &lt;*&gt;.</w:t>
      </w:r>
    </w:p>
    <w:p>
      <w:pPr>
        <w:pStyle w:val="Normal"/>
        <w:rPr>
          <w:lang w:val="en-US"/>
        </w:rPr>
      </w:pPr>
      <w:r>
        <w:rPr>
          <w:lang w:val="en-US"/>
        </w:rPr>
        <w:tab/>
        <w:t>--------------------------------</w:t>
      </w:r>
    </w:p>
    <w:p>
      <w:pPr>
        <w:pStyle w:val="Normal"/>
        <w:rPr>
          <w:lang w:val="en-US"/>
        </w:rPr>
      </w:pPr>
      <w:r>
        <w:rPr>
          <w:lang w:val="en-US"/>
        </w:rPr>
        <w:tab/>
        <w:t>&lt;*&gt; Ôèíàíñîâî - êðåäèòíûé ñëîâàðü. Òîì 1. Ì., 1984. Ñ. 149.</w:t>
      </w:r>
    </w:p>
    <w:p>
      <w:pPr>
        <w:pStyle w:val="Normal"/>
        <w:rPr>
          <w:lang w:val="en-US"/>
        </w:rPr>
      </w:pPr>
      <w:r>
        <w:rPr>
          <w:lang w:val="en-US"/>
        </w:rPr>
      </w:r>
    </w:p>
    <w:p>
      <w:pPr>
        <w:pStyle w:val="Normal"/>
        <w:rPr>
          <w:lang w:val="en-US"/>
        </w:rPr>
      </w:pPr>
      <w:r>
        <w:rPr>
          <w:lang w:val="en-US"/>
        </w:rPr>
        <w:tab/>
        <w:t>Áþäæåòíûé êîäåêñ ÐÔ, çàêðåïëÿÿ ïðèíöèï ïîëíîòû áþäæåòà, äîïîëíÿåò åãî òðåáîâàíèåì, â ñîîòâåòñòâèè ñ êîòîðûì âñå ãîñóäàðñòâåííûå è ìóíèöèïàëüíûå ðàñõîäû ïîäëåæàò ôèíàíñèðîâàíèþ çà ñ÷åò áþäæåòíûõ ñðåäñòâ è ñðåäñòâ ãîñóäàðñòâåííûõ âíåáþäæåòíûõ ôîíäîâ, àêêóìóëèðîâàííûõ â áþäæåòíîé ñèñòåìå Ðîññèéñêîé Ôåäåðàöèè. Èíûìè ñëîâàìè, äåíåæíûå ñðåäñòâà, íå ó÷òåííûå â äîõîäíîé ÷àñòè áþäæåòà, íå ìîãóò èäòè íà ôèíàíñèðîâàíèå áþäæåòíûõ ðàñõîäîâ.</w:t>
      </w:r>
    </w:p>
    <w:p>
      <w:pPr>
        <w:pStyle w:val="Normal"/>
        <w:rPr>
          <w:lang w:val="en-US"/>
        </w:rPr>
      </w:pPr>
      <w:r>
        <w:rPr>
          <w:lang w:val="en-US"/>
        </w:rPr>
        <w:tab/>
        <w:t>Îñîáî îãîâàðèâàåòñÿ ñîáëþäåíèå ïðèíöèïà ïîëíîòû áþäæåòà â ñëó÷àå ïðåäîñòàâëåíèÿ íàëîãîâûõ êðåäèòîâ, à òàêæå îòñðî÷åê è ðàññðî÷åê ïî óïëàòå íàëîãîâûõ ïëàòåæåé.</w:t>
      </w:r>
    </w:p>
    <w:p>
      <w:pPr>
        <w:pStyle w:val="Normal"/>
        <w:rPr>
          <w:lang w:val="en-US"/>
        </w:rPr>
      </w:pPr>
      <w:r>
        <w:rPr>
          <w:lang w:val="en-US"/>
        </w:rPr>
        <w:tab/>
        <w:t>Íàëîãîâûé êðåäèò ïðåäñòàâëÿåò ñîáîé èçìåíåíèå ñðîêà óïëàòû íàëîãà íà ïåðèîä îò òðåõ ìåñÿöåâ äî îäíîãî ãîäà ïðè íàëè÷èè îñíîâàíèé, ïðåäóñìîòðåííûõ Íàëîãîâûì êîäåêñîì ÐÔ (ñò. 65 Íàëîãîâîãî êîäåêñà ÐÔ). Îòñðî÷êà èëè ðàññðî÷êà ïî óïëàòå íàëîãà - ýòî èçìåíåíèå ñðîêà óïëàòû íàëîãà ïðè íàëè÷èè îñíîâàíèé, ïðåäóñìîòðåííûõ Íàëîãîâûì êîäåêñîì ÐÔ, íà ñðîê îò îäíîãî äî øåñòè ìåñÿöåâ ñîîòâåòñòâåííî ñ åäèíîâðåìåííîé èëè ïîýòàïíîé óïëàòîé íàëîãîïëàòåëüùèêîì ñóììû çàäîëæåííîñòè.</w:t>
      </w:r>
    </w:p>
    <w:p>
      <w:pPr>
        <w:pStyle w:val="Normal"/>
        <w:rPr>
          <w:lang w:val="en-US"/>
        </w:rPr>
      </w:pPr>
      <w:r>
        <w:rPr>
          <w:lang w:val="en-US"/>
        </w:rPr>
        <w:tab/>
        <w:t>Èñïîëüçîâàíèå äîïóñêàåìûõ Íàëîãîâûì êîäåêñîì ÐÔ ñïîñîáîâ èçìåíåíèÿ ñðîêà óïëàòû íàëîãîâ è ñáîðîâ ìîæåò ïðèâåñòè ê òîìó, ÷òî òàêèå îáÿçàòåëüíûå ïëàòåæè ìîãóò ïîñòóïèòü â áþäæåò ïî èñòå÷åíèè òåêóùåãî ãîäà. Â ýòîì ñëó÷àå î÷åíü âàæíî "íå ïîòåðÿòü" òàêèå íàëîãîâûå ñóììû è ó÷åñòü èõ âî èñïîëíåíèå ïðèíöèïà ïîëíîòû áþäæåòà. Ïîýòîìó íàëîãîâûå êðåäèòû, îòñðî÷êè è ðàññðî÷êè ïî óïëàòå íàëîãîâ è èíûõ îáÿçàòåëüíûõ ïëàòåæåé ó÷èòûâàþòñÿ îòäåëüíî ïî äîõîäàì áþäæåòîâ, áþäæåòîâ ãîñóäàðñòâåííûõ âíåáþäæåòíûõ ôîíäîâ è ïî ðàñõîäàì áþäæåòîâ, áþäæåòîâ ãîñóäàðñòâåííûõ âíåáþäæåòíûõ ôîíäîâ, çà èñêëþ÷åíèåì îòñðî÷åê è ðàññðî÷åê ïî óïëàòå íàëîãîâ è èíûõ îáÿçàòåëüíûõ ïëàòåæåé, ïðåäîñòàâëÿåìûõ â ïðåäåëàõ òåêóùåãî ôèíàíñîâîãî ãîäà.</w:t>
      </w:r>
    </w:p>
    <w:p>
      <w:pPr>
        <w:pStyle w:val="Normal"/>
        <w:rPr>
          <w:lang w:val="en-US"/>
        </w:rPr>
      </w:pPr>
      <w:r>
        <w:rPr>
          <w:lang w:val="en-US"/>
        </w:rPr>
      </w:r>
    </w:p>
    <w:p>
      <w:pPr>
        <w:pStyle w:val="Normal"/>
        <w:rPr>
          <w:lang w:val="en-US"/>
        </w:rPr>
      </w:pPr>
      <w:r>
        <w:rPr>
          <w:lang w:val="en-US"/>
        </w:rPr>
        <w:tab/>
        <w:t>Ñòàòüÿ 33. Ïðèíöèï ñáàëàíñèðîâàííîñòè áþäæåòà</w:t>
      </w:r>
    </w:p>
    <w:p>
      <w:pPr>
        <w:pStyle w:val="Normal"/>
        <w:rPr>
          <w:lang w:val="en-US"/>
        </w:rPr>
      </w:pPr>
      <w:r>
        <w:rPr>
          <w:lang w:val="en-US"/>
        </w:rPr>
      </w:r>
    </w:p>
    <w:p>
      <w:pPr>
        <w:pStyle w:val="Normal"/>
        <w:rPr>
          <w:lang w:val="en-US"/>
        </w:rPr>
      </w:pPr>
      <w:r>
        <w:rPr>
          <w:lang w:val="en-US"/>
        </w:rPr>
        <w:tab/>
        <w:t>Ïðèíöèï ñáàëàíñèðîâàííîñòè áþäæåòà îçíà÷àåò, ÷òî îáúåì ïðåäóñìîòðåííûõ áþäæåòîì ðàñõîäîâ äîëæåí ñîîòâåòñòâîâàòü ñóììàðíîìó îáúåìó äîõîäîâ áþäæåòà è ïîñòóïëåíèé èç èñòî÷íèêîâ ôèíàíñèðîâàíèÿ åãî äåôèöèòà.</w:t>
      </w:r>
    </w:p>
    <w:p>
      <w:pPr>
        <w:pStyle w:val="Normal"/>
        <w:rPr>
          <w:lang w:val="en-US"/>
        </w:rPr>
      </w:pPr>
      <w:r>
        <w:rPr>
          <w:lang w:val="en-US"/>
        </w:rPr>
        <w:tab/>
        <w:t>Ïðè ñîñòàâëåíèè, óòâåðæäåíèè è èñïîëíåíèè áþäæåòà óïîëíîìî÷åííûå îðãàíû äîëæíû èñõîäèòü èç íåîáõîäèìîñòè ìèíèìèçàöèè ðàçìåðà äåôèöèòà áþäæåòà.</w:t>
      </w:r>
    </w:p>
    <w:p>
      <w:pPr>
        <w:pStyle w:val="Normal"/>
        <w:rPr>
          <w:lang w:val="en-US"/>
        </w:rPr>
      </w:pPr>
      <w:r>
        <w:rPr>
          <w:lang w:val="en-US"/>
        </w:rPr>
      </w:r>
    </w:p>
    <w:p>
      <w:pPr>
        <w:pStyle w:val="Normal"/>
        <w:rPr>
          <w:lang w:val="en-US"/>
        </w:rPr>
      </w:pPr>
      <w:r>
        <w:rPr>
          <w:lang w:val="en-US"/>
        </w:rPr>
        <w:tab/>
        <w:t>Êîììåíòàðèé ê ñòàòüå 33</w:t>
      </w:r>
    </w:p>
    <w:p>
      <w:pPr>
        <w:pStyle w:val="Normal"/>
        <w:rPr>
          <w:lang w:val="en-US"/>
        </w:rPr>
      </w:pPr>
      <w:r>
        <w:rPr>
          <w:lang w:val="en-US"/>
        </w:rPr>
      </w:r>
    </w:p>
    <w:p>
      <w:pPr>
        <w:pStyle w:val="Normal"/>
        <w:rPr>
          <w:lang w:val="en-US"/>
        </w:rPr>
      </w:pPr>
      <w:r>
        <w:rPr>
          <w:lang w:val="en-US"/>
        </w:rPr>
        <w:tab/>
        <w:t>Ñáàëàíñèðîâàííîñòü áþäæåòà îçíà÷àåò, ÷òî îáúåì ïðåäóñìîòðåííûõ áþäæåòîì ðàñõîäîâ äîëæåí ñîîòâåòñòâîâàòü ñóììàðíîìó îáúåìó äîõîäîâ áþäæåòà è ïîñòóïëåíèé èç èñòî÷íèêîâ ôèíàíñèðîâàíèÿ åãî äåôèöèòà.</w:t>
      </w:r>
    </w:p>
    <w:p>
      <w:pPr>
        <w:pStyle w:val="Normal"/>
        <w:rPr>
          <w:lang w:val="en-US"/>
        </w:rPr>
      </w:pPr>
      <w:r>
        <w:rPr>
          <w:lang w:val="en-US"/>
        </w:rPr>
        <w:tab/>
        <w:t>Ïðèíöèï ñáàëàíñèðîâàííîñòè áþäæåòà èñòîðè÷åñêè ýâîëþöèîíèðîâàë. Ðàñøèðåíèå îáúåìà ôóíêöèé ãîñóäàðñòâà, ïðåæäå âñåãî àêòèâèçàöèÿ ó÷àñòèÿ ãîñóäàðñòâà â ñîöèàëüíîé è ýêîíîìè÷åñêîé ñôåðàõ, ïðèâåëî ê ïîÿâëåíèþ õðîíè÷åñêèõ äåôèöèòîâ ãîñóäàðñòâåííûõ áþäæåòîâ. Ñî âðåìåíåì äåôèöèò ïåðåñòàë âîñïðèíèìàòüñÿ èñêëþ÷èòåëüíî êàê ïðîÿâëåíèå ñåðüåçíîãî ðàññòðîéñòâà ïóáëè÷íûõ ôèíàíñîâ. Ïðàêòè÷åñêè âñå ãîñóäàðñòâà â òå èëè èíûå ïåðèîäû ñâîåé èñòîðèè ñòàëêèâàëèñü ñ ïðîáëåìîé áþäæåòíîãî äåôèöèòà. Äëÿ îöåíêè ñîñòîÿíèÿ ýêîíîìèêè è ïóáëè÷íûõ ôèíàíñîâ îïðåäåëÿþùåå çíà÷åíèå èìååò íå ñàì ôàêò íàëè÷èÿ äåôèöèòà, à åãî ðàçìåð è êà÷åñòâî. Äåôèöèò ìîæåò âîçíèêíóòü â ðåçóëüòàòå ÷ðåçâû÷àéíûõ îáñòîÿòåëüñòâ (âîéíû, êàòàñòðîôû è ò.ä.). Îí ìîæåò áûòü ñâÿçàí ñ íåîáõîäèìîñòüþ îñóùåñòâëåíèÿ êðóïíûõ ãîñóäàðñòâåííûõ âëîæåíèé â ðàçâèòèå ýêîíîìèêè (åùå Äæ. Ì. Êåéíñ îáîñíîâàë ýêîíîìè÷åñêóþ ïîëèòèêó, ïðåäóñìàòðèâàþùóþ îïåðåæàþùèé ðîñò ãîñóäàðñòâåííûõ ðàñõîäîâ íàä äîõîäàìè íà îòäåëüíûõ ýòàïàõ ðàçâèòèÿ îáùåñòâà). Íàðÿäó ñ ýòèì äåôèöèò áþäæåòà ìîæåò îòðàæàòü êðèçèñíûå ÿâëåíèÿ â ýêîíîìèêå, íåýôôåêòèâíîñòü ôèíàíñîâî - êðåäèòíîé ïîëèòèêè, íåñïîñîáíîñòü ïðàâèòåëüñòâà êîíòðîëèðîâàòü ôèíàíñîâóþ ñèòóàöèþ â ñòðàíå. Áþäæåòíûé äåôèöèò òàêîãî êà÷åñòâà ïðåäñòàâëÿåò ñîáîé îñîáóþ îïàñíîñòü.</w:t>
      </w:r>
    </w:p>
    <w:p>
      <w:pPr>
        <w:pStyle w:val="Normal"/>
        <w:rPr>
          <w:lang w:val="en-US"/>
        </w:rPr>
      </w:pPr>
      <w:r>
        <w:rPr>
          <w:lang w:val="en-US"/>
        </w:rPr>
        <w:tab/>
        <w:t>Ìèðîâîé îïûò ñâèäåòåëüñòâóåò, ÷òî âåëè÷èíà áþäæåòíîãî äåôèöèòà íå äîëæíà ïðåâûøàòü ïðåäåëüíî äîïóñòèìîãî ðàçìåðà, îïðåäåëÿåìîãî â 2 - 3% îò âàëîâîãî íàöèîíàëüíîãî ïðîäóêòà &lt;*&gt;. Äåôèöèò, ïðåâûøàþùèé ïðåäåëüíî äîïóñòèìûå ðàçìåðû, òðåáóåò ñêîðåéøåãî ïðèíÿòèÿ òàêèõ ìåð, êîòîðûå ìîãëè áû ïðèâåñòè ê åãî áûñòðåéøåìó ñîêðàùåíèþ.</w:t>
      </w:r>
    </w:p>
    <w:p>
      <w:pPr>
        <w:pStyle w:val="Normal"/>
        <w:rPr>
          <w:lang w:val="en-US"/>
        </w:rPr>
      </w:pPr>
      <w:r>
        <w:rPr>
          <w:lang w:val="en-US"/>
        </w:rPr>
        <w:tab/>
        <w:t>--------------------------------</w:t>
      </w:r>
    </w:p>
    <w:p>
      <w:pPr>
        <w:pStyle w:val="Normal"/>
        <w:rPr>
          <w:lang w:val="en-US"/>
        </w:rPr>
      </w:pPr>
      <w:r>
        <w:rPr>
          <w:lang w:val="en-US"/>
        </w:rPr>
        <w:tab/>
        <w:t>&lt;*&gt; Ôèíàíñû / Ïîä ðåä. Â.Ì. Ðîäèîíîâîé. Ì., 1993. Ñ. 274.</w:t>
      </w:r>
    </w:p>
    <w:p>
      <w:pPr>
        <w:pStyle w:val="Normal"/>
        <w:rPr>
          <w:lang w:val="en-US"/>
        </w:rPr>
      </w:pPr>
      <w:r>
        <w:rPr>
          <w:lang w:val="en-US"/>
        </w:rPr>
      </w:r>
    </w:p>
    <w:p>
      <w:pPr>
        <w:pStyle w:val="Normal"/>
        <w:rPr>
          <w:lang w:val="en-US"/>
        </w:rPr>
      </w:pPr>
      <w:r>
        <w:rPr>
          <w:lang w:val="en-US"/>
        </w:rPr>
        <w:tab/>
        <w:t>Äåôèöèò ìîæåò ïîêðûâàòüñÿ òîëüêî íà çàåìíîé îñíîâå ïóòåì ðàçìåùåíèÿ íà ôèíàíñîâîì ðûíêå ãîñóäàðñòâåííûõ öåííûõ áóìàã. Ïðèìåíåíèå â ýòèõ öåëÿõ íåîáåñïå÷åííîé ýìèññèè, íàðóøàþùåé ôóíêöèîíèðîâàíèå äåíåæíîãî õîçÿéñòâà, ÿâëÿåòñÿ íåäîïóñòèìûì.</w:t>
      </w:r>
    </w:p>
    <w:p>
      <w:pPr>
        <w:pStyle w:val="Normal"/>
        <w:rPr>
          <w:lang w:val="en-US"/>
        </w:rPr>
      </w:pPr>
      <w:r>
        <w:rPr>
          <w:lang w:val="en-US"/>
        </w:rPr>
        <w:tab/>
        <w:t>Ýòè ïîëîæåíèÿ ôèíàíñîâîé íàóêè íàøëè çàêðåïëåíèå â Áþäæåòíîì êîäåêñå ÐÔ.</w:t>
      </w:r>
    </w:p>
    <w:p>
      <w:pPr>
        <w:pStyle w:val="Normal"/>
        <w:rPr>
          <w:lang w:val="en-US"/>
        </w:rPr>
      </w:pPr>
      <w:r>
        <w:rPr>
          <w:lang w:val="en-US"/>
        </w:rPr>
        <w:tab/>
        <w:t>Â ñòàòüå 92 Êîäåêñà ïðåäóñìîòðåíî, ÷òî â ñëó÷àå ïðèíÿòèÿ áþäæåòà íà î÷åðåäíîé ôèíàíñîâûé ãîä ñ äåôèöèòîì ñîîòâåòñòâóþùèì çàêîíîì (ðåøåíèåì) î áþäæåòå óòâåðæäàþòñÿ èñòî÷íèêè ôèíàíñèðîâàíèÿ äåôèöèòà áþäæåòà. Â ñëó÷àå ïðèíÿòèÿ áþäæåòà íà î÷åðåäíîé ôèíàíñîâûé ãîä áåç äåôèöèòà ñîîòâåòñòâóþùèì çàêîíîì (ðåøåíèåì) î áþäæåòå ìîæåò áûòü ïðåäóñìîòðåíî ïðèâëå÷åíèå ñðåäñòâ èç èñòî÷íèêîâ ôèíàíñèðîâàíèÿ äåôèöèòà áþäæåòà äëÿ ôèíàíñèðîâàíèÿ ðàñõîäîâ áþäæåòà â ïðåäåëàõ ðàñõîäîâ íà ïîãàøåíèå äîëãà.</w:t>
      </w:r>
    </w:p>
    <w:p>
      <w:pPr>
        <w:pStyle w:val="Normal"/>
        <w:rPr>
          <w:lang w:val="en-US"/>
        </w:rPr>
      </w:pPr>
      <w:r>
        <w:rPr>
          <w:lang w:val="en-US"/>
        </w:rPr>
        <w:tab/>
        <w:t>Â òîé æå ñòàòüå çàêðåïëåíî, ÷òî óòâåðæäåííûé çàêîíîì ðàçìåð äåôèöèòà ôåäåðàëüíîãî áþäæåòà íå ìîæåò ïðåâûøàòü ñóììàðíûé îáúåì áþäæåòíûõ èíâåñòèöèé è ðàñõîäîâ íà îáñëóæèâàíèå ãîñóäàðñòâåííîãî äîëãà Ðîññèéñêîé Ôåäåðàöèè â ñîîòâåòñòâóþùåì ôèíàíñîâîì ãîäó. Ðàçìåð äåôèöèòà áþäæåòà ñóáúåêòà Ðîññèéñêîé Ôåäåðàöèè íå ìîæåò ïðåâûøàòü 15% îáúåìà äîõîäîâ áþäæåòà ñóáúåêòà Ðîññèéñêîé Ôåäåðàöèè áåç ó÷åòà ôèíàíñîâîé ïîìîùè èç ôåäåðàëüíîãî áþäæåòà. Ðàçìåð äåôèöèòà ìåñòíîãî áþäæåòà, óòâåðæäåííûé íîðìàòèâíûì àêòîì ïðåäñòàâèòåëüíîãî îðãàíà ìåñòíîãî ñàìîóïðàâëåíèÿ î áþäæåòå íà ñîîòâåòñòâóþùèé ãîä, íå ìîæåò ïðåâûøàòü 10% îáúåìà äîõîäîâ ìåñòíîãî áþäæåòà áåç ó÷åòà ôèíàíñîâîé ïîìîùè èç ôåäåðàëüíîãî áþäæåòà è áþäæåòà ñóáúåêòà Ðîññèéñêîé Ôåäåðàöèè.</w:t>
      </w:r>
    </w:p>
    <w:p>
      <w:pPr>
        <w:pStyle w:val="Normal"/>
        <w:rPr>
          <w:lang w:val="en-US"/>
        </w:rPr>
      </w:pPr>
      <w:r>
        <w:rPr>
          <w:lang w:val="en-US"/>
        </w:rPr>
        <w:tab/>
        <w:t>Èñòî÷íèêè ôèíàíñèðîâàíèÿ äåôèöèòà áþäæåòà óòâåðæäàþòñÿ îðãàíàìè çàêîíîäàòåëüíîé (ïðåäñòàâèòåëüíîé) âëàñòè â çàêîíå (ðåøåíèè) î áþäæåòå íà î÷åðåäíîé ôèíàíñîâûé ãîä ïî îñíîâíûì âèäàì ïðèâëå÷åííûõ ñðåäñòâ. Êðåäèòû Áàíêà Ðîññèè, à òàêæå ïðèîáðåòåíèå Áàíêîì Ðîññèè äîëãîâûõ îáÿçàòåëüñòâ Ðîññèéñêîé Ôåäåðàöèè, ñóáúåêòîâ Ðîññèéñêîé Ôåäåðàöèè, ìóíèöèïàëüíûõ îáðàçîâàíèé ïðè èõ ïåðâè÷íîì ðàçìåùåíèè íå ìîãóò áûòü èñòî÷íèêàìè ôèíàíñèðîâàíèÿ äåôèöèòà (ñò. 93 Áþäæåòíîãî êîäåêñà ÐÔ).</w:t>
      </w:r>
    </w:p>
    <w:p>
      <w:pPr>
        <w:pStyle w:val="Normal"/>
        <w:rPr>
          <w:lang w:val="en-US"/>
        </w:rPr>
      </w:pPr>
      <w:r>
        <w:rPr>
          <w:lang w:val="en-US"/>
        </w:rPr>
      </w:r>
    </w:p>
    <w:p>
      <w:pPr>
        <w:pStyle w:val="Normal"/>
        <w:rPr>
          <w:lang w:val="en-US"/>
        </w:rPr>
      </w:pPr>
      <w:r>
        <w:rPr>
          <w:lang w:val="en-US"/>
        </w:rPr>
        <w:tab/>
        <w:t>Ñòàòüÿ 34. Ïðèíöèï ýôôåêòèâíîñòè è ýêîíîìíîñòè èñïîëüçîâàíèÿ áþäæåòíûõ ñðåäñòâ</w:t>
      </w:r>
    </w:p>
    <w:p>
      <w:pPr>
        <w:pStyle w:val="Normal"/>
        <w:rPr>
          <w:lang w:val="en-US"/>
        </w:rPr>
      </w:pPr>
      <w:r>
        <w:rPr>
          <w:lang w:val="en-US"/>
        </w:rPr>
      </w:r>
    </w:p>
    <w:p>
      <w:pPr>
        <w:pStyle w:val="Normal"/>
        <w:rPr>
          <w:lang w:val="en-US"/>
        </w:rPr>
      </w:pPr>
      <w:r>
        <w:rPr>
          <w:lang w:val="en-US"/>
        </w:rPr>
        <w:tab/>
        <w:t>Ïðèíöèï ýôôåêòèâíîñòè è ýêîíîìíîñòè èñïîëüçîâàíèÿ áþäæåòíûõ ñðåäñòâ îçíà÷àåò, ÷òî ïðè ñîñòàâëåíèè è èñïîëíåíèè áþäæåòîâ óïîëíîìî÷åííûå îðãàíû è ïîëó÷àòåëè áþäæåòíûõ ñðåäñòâ äîëæíû èñõîäèòü èç íåîáõîäèìîñòè äîñòèæåíèÿ çàäàííûõ ðåçóëüòàòîâ ñ èñïîëüçîâàíèåì íàèìåíüøåãî îáúåìà ñðåäñòâ èëè äîñòèæåíèÿ íàèëó÷øåãî ðåçóëüòàòà ñ èñïîëüçîâàíèåì îïðåäåëåííîãî áþäæåòîì îáúåìà ñðåäñòâ.</w:t>
      </w:r>
    </w:p>
    <w:p>
      <w:pPr>
        <w:pStyle w:val="Normal"/>
        <w:rPr>
          <w:lang w:val="en-US"/>
        </w:rPr>
      </w:pPr>
      <w:r>
        <w:rPr>
          <w:lang w:val="en-US"/>
        </w:rPr>
      </w:r>
    </w:p>
    <w:p>
      <w:pPr>
        <w:pStyle w:val="Normal"/>
        <w:rPr>
          <w:lang w:val="en-US"/>
        </w:rPr>
      </w:pPr>
      <w:r>
        <w:rPr>
          <w:lang w:val="en-US"/>
        </w:rPr>
        <w:tab/>
        <w:t>Êîììåíòàðèé ê ñòàòüå 34</w:t>
      </w:r>
    </w:p>
    <w:p>
      <w:pPr>
        <w:pStyle w:val="Normal"/>
        <w:rPr>
          <w:lang w:val="en-US"/>
        </w:rPr>
      </w:pPr>
      <w:r>
        <w:rPr>
          <w:lang w:val="en-US"/>
        </w:rPr>
      </w:r>
    </w:p>
    <w:p>
      <w:pPr>
        <w:pStyle w:val="Normal"/>
        <w:rPr>
          <w:lang w:val="en-US"/>
        </w:rPr>
      </w:pPr>
      <w:r>
        <w:rPr>
          <w:lang w:val="en-US"/>
        </w:rPr>
        <w:tab/>
        <w:t>Ïðèíöèïîì ýôôåêòèâíîñòè è ýêîíîìíîñòè èñïîëüçîâàíèÿ áþäæåòíûõ ñðåäñòâ äîëæíû ðóêîâîäñòâîâàòüñÿ óïîëíîìî÷åííûå îðãàíû è ïîëó÷àòåëè áþäæåòíûõ ñðåäñòâ ïðè ñîñòàâëåíèè è èñïîëíåíèè áþäæåòîâ.</w:t>
      </w:r>
    </w:p>
    <w:p>
      <w:pPr>
        <w:pStyle w:val="Normal"/>
        <w:rPr>
          <w:lang w:val="en-US"/>
        </w:rPr>
      </w:pPr>
      <w:r>
        <w:rPr>
          <w:lang w:val="en-US"/>
        </w:rPr>
        <w:tab/>
        <w:t>Äåíåæíûå ðåñóðñû, àêêóìóëèðóåìûå â öåíòðàëèçîâàííûõ ôîíäàõ ïóáëè÷íûõ ôèíàíñîâ, äîëæíû ðàñõîäîâàòüñÿ ýôôåêòèâíî è ýêîíîìíî, òî÷íî òàê æå, êàê ïðîèñõîäèò ðàñõîäîâàíèå äåíåæíûõ ñðåäñòâ â ñôåðå ÷àñòíûõ ôèíàíñîâ.</w:t>
      </w:r>
    </w:p>
    <w:p>
      <w:pPr>
        <w:pStyle w:val="Normal"/>
        <w:rPr>
          <w:lang w:val="en-US"/>
        </w:rPr>
      </w:pPr>
      <w:r>
        <w:rPr>
          <w:lang w:val="en-US"/>
        </w:rPr>
        <w:tab/>
        <w:t>Ñóòü ïðèíöèïà ýêîíîìíîñòè ñîñòîèò â òîì, ÷òî óïîëíîìî÷åííûå îðãàíû è ïîëó÷àòåëè áþäæåòíûõ ñðåäñòâ äîëæíû èñõîäèòü èç íåîáõîäèìîñòè äîñòèæåíèÿ çàäàííûõ ðåçóëüòàòîâ ñ èñïîëüçîâàíèåì íàèìåíüøåãî îáúåìà ñðåäñòâ. Ýôôåêòèâíîñòü ïðåäïîëàãàåò äîñòèæåíèå íàèëó÷øåãî ðåçóëüòàòà ñ èñïîëüçîâàíèåì îïðåäåëåííîãî áþäæåòîì îáúåìà ñðåäñòâ.</w:t>
      </w:r>
    </w:p>
    <w:p>
      <w:pPr>
        <w:pStyle w:val="Normal"/>
        <w:rPr>
          <w:lang w:val="en-US"/>
        </w:rPr>
      </w:pPr>
      <w:r>
        <w:rPr>
          <w:lang w:val="en-US"/>
        </w:rPr>
        <w:tab/>
        <w:t>Çàêîíîäàòåëüñòâî çàêðåïëÿåò ðÿä ãàðàíòèé, îáåñïå÷èâàþùèõ ñîáëþäåíèå ïðèíöèïà ýôôåêòèâíîñòè è ýêîíîìíîñòè èñïîëüçîâàíèÿ áþäæåòíûõ ñðåäñòâ. Òàê, íàïðèìåð, ñòàòüÿìè 71 è 72 Áþäæåòíîãî êîäåêñà ÐÔ ïðåäóñìîòðåíî, ÷òî âñå çàêóïêè òîâàðîâ, ðàáîò è óñëóã íà ñóììó ñâûøå 2000 ìèíèìàëüíûõ ðàçìåðîâ îïëàòû òðóäà îñóùåñòâëÿþòñÿ èñêëþ÷èòåëüíî íà îñíîâå ãîñóäàðñòâåííûõ èëè ìóíèöèïàëüíûõ êîíòðàêòîâ, ðàçìåùàåìûõ íà êîíêóðñíîé îñíîâå, åñëè èíîå íå óñòàíîâëåíî çàêîíîäàòåëüñòâîì.</w:t>
      </w:r>
    </w:p>
    <w:p>
      <w:pPr>
        <w:pStyle w:val="Normal"/>
        <w:rPr>
          <w:lang w:val="en-US"/>
        </w:rPr>
      </w:pPr>
      <w:r>
        <w:rPr>
          <w:lang w:val="en-US"/>
        </w:rPr>
        <w:tab/>
        <w:t>Ñîáëþäåíèå ïðèíöèïà ýôôåêòèâíîñòè è ýêîíîìíîñòè èñïîëüçîâàíèÿ áþäæåòíûõ ñðåäñòâ ñîñòàâëÿåò ïðåäìåò ãîñóäàðñòâåííîãî è ìóíèöèïàëüíîãî ôèíàíñîâîãî êîíòðîëÿ. Òàê, íàïðèìåð, ê çàäà÷àì Ñ÷åòíîé ïàëàòû ÐÔ îòíåñåíî, ñðåäè ïðî÷åãî, îïðåäåëåíèå ýôôåêòèâíîñòè è öåëåñîîáðàçíîñòè ðàñõîäîâ ãîñóäàðñòâåííûõ ñðåäñòâ è èñïîëüçîâàíèÿ ôåäåðàëüíîé ñîáñòâåííîñòè (ñò. 2 Ôåäåðàëüíîãî çàêîíà îò 11 ÿíâàðÿ 1995 ã. N 4-ÔÇ "Î Ñ÷åòíîé ïàëàòå Ðîññèéñêîé Ôåäåðàöèè") &lt;*&gt;.</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5. N 3. Ñò. 167.</w:t>
      </w:r>
    </w:p>
    <w:p>
      <w:pPr>
        <w:pStyle w:val="Normal"/>
        <w:rPr>
          <w:lang w:val="en-US"/>
        </w:rPr>
      </w:pPr>
      <w:r>
        <w:rPr>
          <w:lang w:val="en-US"/>
        </w:rPr>
      </w:r>
    </w:p>
    <w:p>
      <w:pPr>
        <w:pStyle w:val="Normal"/>
        <w:rPr>
          <w:lang w:val="en-US"/>
        </w:rPr>
      </w:pPr>
      <w:r>
        <w:rPr>
          <w:lang w:val="en-US"/>
        </w:rPr>
        <w:tab/>
        <w:t>Ñòàòüÿ 35. Ïðèíöèï îáùåãî (ñîâîêóïíîãî) ïîêðûòèÿ ðàñõîäîâ</w:t>
      </w:r>
    </w:p>
    <w:p>
      <w:pPr>
        <w:pStyle w:val="Normal"/>
        <w:rPr>
          <w:lang w:val="en-US"/>
        </w:rPr>
      </w:pPr>
      <w:r>
        <w:rPr>
          <w:lang w:val="en-US"/>
        </w:rPr>
      </w:r>
    </w:p>
    <w:p>
      <w:pPr>
        <w:pStyle w:val="Normal"/>
        <w:rPr>
          <w:lang w:val="en-US"/>
        </w:rPr>
      </w:pPr>
      <w:r>
        <w:rPr>
          <w:lang w:val="en-US"/>
        </w:rPr>
        <w:tab/>
        <w:t>(â ðåä. Ôåäåðàëüíîãî çàêîíà îò 05.08.2000 N 116-ÔÇ)</w:t>
      </w:r>
    </w:p>
    <w:p>
      <w:pPr>
        <w:pStyle w:val="Normal"/>
        <w:rPr>
          <w:lang w:val="en-US"/>
        </w:rPr>
      </w:pPr>
      <w:r>
        <w:rPr>
          <w:lang w:val="en-US"/>
        </w:rPr>
      </w:r>
    </w:p>
    <w:p>
      <w:pPr>
        <w:pStyle w:val="Normal"/>
        <w:rPr>
          <w:lang w:val="en-US"/>
        </w:rPr>
      </w:pPr>
      <w:r>
        <w:rPr>
          <w:lang w:val="en-US"/>
        </w:rPr>
        <w:tab/>
        <w:t>Ïðèíöèï îáùåãî (ñîâîêóïíîãî) ïîêðûòèÿ ðàñõîäîâ îçíà÷àåò, ÷òî âñå ðàñõîäû áþäæåòà äîëæíû ïîêðûâàòüñÿ îáùåé ñóììîé äîõîäîâ áþäæåòà è ïîñòóïëåíèé èç èñòî÷íèêîâ ôèíàíñèðîâàíèÿ åãî äåôèöèòà.</w:t>
      </w:r>
    </w:p>
    <w:p>
      <w:pPr>
        <w:pStyle w:val="Normal"/>
        <w:rPr>
          <w:lang w:val="en-US"/>
        </w:rPr>
      </w:pPr>
      <w:r>
        <w:rPr>
          <w:lang w:val="en-US"/>
        </w:rPr>
        <w:tab/>
        <w:t>Äîõîäû áþäæåòà è ïîñòóïëåíèÿ èç èñòî÷íèêîâ ôèíàíñèðîâàíèÿ åãî äåôèöèòà íå ìîãóò áûòü óâÿçàíû ñ îïðåäåëåííûìè ðàñõîäàìè áþäæåòà, çà èñêëþ÷åíèåì äîõîäîâ öåëåâûõ áþäæåòíûõ ôîíäîâ, ñðåäñòâ öåëåâûõ èíîñòðàííûõ êðåäèòîâ, à òàêæå â ñëó÷àå öåíòðàëèçàöèè ñðåäñòâ èç áþäæåòîâ äðóãèõ óðîâíåé áþäæåòíîé ñèñòåìû Ðîññèéñêîé Ôåäåðàöèè.</w:t>
      </w:r>
    </w:p>
    <w:p>
      <w:pPr>
        <w:pStyle w:val="Normal"/>
        <w:rPr>
          <w:lang w:val="en-US"/>
        </w:rPr>
      </w:pPr>
      <w:r>
        <w:rPr>
          <w:lang w:val="en-US"/>
        </w:rPr>
      </w:r>
    </w:p>
    <w:p>
      <w:pPr>
        <w:pStyle w:val="Normal"/>
        <w:rPr>
          <w:lang w:val="en-US"/>
        </w:rPr>
      </w:pPr>
      <w:r>
        <w:rPr>
          <w:lang w:val="en-US"/>
        </w:rPr>
        <w:tab/>
        <w:t>Êîììåíòàðèé ê ñòàòüå 35</w:t>
      </w:r>
    </w:p>
    <w:p>
      <w:pPr>
        <w:pStyle w:val="Normal"/>
        <w:rPr>
          <w:lang w:val="en-US"/>
        </w:rPr>
      </w:pPr>
      <w:r>
        <w:rPr>
          <w:lang w:val="en-US"/>
        </w:rPr>
      </w:r>
    </w:p>
    <w:p>
      <w:pPr>
        <w:pStyle w:val="Normal"/>
        <w:rPr>
          <w:lang w:val="en-US"/>
        </w:rPr>
      </w:pPr>
      <w:r>
        <w:rPr>
          <w:lang w:val="en-US"/>
        </w:rPr>
        <w:tab/>
        <w:t>Ïðèíöèï îáùåãî (ñîâîêóïíîãî) ïîêðûòèÿ ðàñõîäîâ ïðåäóñìàòðèâàåò, ÷òî âñå áþäæåòíûå ðàñõîäû äîëæíû ïîêðûâàòüñÿ îáùåé ñóììîé äîõîäíûõ ïîñòóïëåíèé â áþäæåò è ïîñòóïëåíèé èç èñòî÷íèêîâ ôèíàíñèðîâàíèÿ áþäæåòíîãî äåôèöèòà. Ïðè ýòîì óñòàíàâëèâàåòñÿ çàïðåò ñïåöèàëèçàöèè èñòî÷íèêîâ ïîêðûòèÿ ðàñõîäîâ áþäæåòà: äîõîäû áþäæåòà è ïîñòóïëåíèÿ èç èñòî÷íèêîâ ôèíàíñèðîâàíèÿ åãî äåôèöèòà íå ìîãóò áûòü óâÿçàíû ñ îïðåäåëåííûìè ðàñõîäàìè.</w:t>
      </w:r>
    </w:p>
    <w:p>
      <w:pPr>
        <w:pStyle w:val="Normal"/>
        <w:rPr>
          <w:lang w:val="en-US"/>
        </w:rPr>
      </w:pPr>
      <w:r>
        <w:rPr>
          <w:lang w:val="en-US"/>
        </w:rPr>
        <w:tab/>
        <w:t>Áþäæåòíûé êîäåêñ ÐÔ äîïóñêàåò òðè èñêëþ÷åíèÿ èç óïîìÿíóòîãî çàïðåòà ñïåöèàëèçàöèè èñòî÷íèêîâ. Ñ îïðåäåëåííûìè ðàñõîäàìè áþäæåòà ìîãóò áûòü óâÿçàíû:</w:t>
      </w:r>
    </w:p>
    <w:p>
      <w:pPr>
        <w:pStyle w:val="Normal"/>
        <w:rPr>
          <w:lang w:val="en-US"/>
        </w:rPr>
      </w:pPr>
      <w:r>
        <w:rPr>
          <w:lang w:val="en-US"/>
        </w:rPr>
        <w:tab/>
        <w:t>1) äîõîäû öåëåâûõ áþäæåòíûõ ôîíäîâ (òàê, íàïðèìåð, Ôåäåðàëüíûì çàêîíîì îò 30 äåêàáðÿ 2001 ã. N 194-ÔÇ "Î ôåäåðàëüíîì áþäæåòå íà 2002 ãîä" (ñò. 7) ïðåäóñìîòðåíî âêëþ÷åíèå â ôåäåðàëüíûé áþäæåò ñðåäñòâ öåëåâîãî áþäæåòíîãî ôîíäà Ìèíèñòåðñòâà ÐÔ ïî àòîìíîé ýíåðãèè);</w:t>
      </w:r>
    </w:p>
    <w:p>
      <w:pPr>
        <w:pStyle w:val="Normal"/>
        <w:rPr>
          <w:lang w:val="en-US"/>
        </w:rPr>
      </w:pPr>
      <w:r>
        <w:rPr>
          <w:lang w:val="en-US"/>
        </w:rPr>
        <w:tab/>
        <w:t>2) ñðåäñòâà, öåíòðàëèçîâàííûå èç áþäæåòîâ äðóãèõ óðîâíåé áþäæåòíîé ñèñòåìû Ðîññèéñêîé Ôåäåðàöèè. Òàê, íàïðèìåð, çàêîíîäàòåëüñòâî îïðåäåëÿåò ñóáâåíöèè è ñóáñèäèè êàê ñðåäñòâà, èäóùèå íà ïîêðûòèå öåëåâûõ ðàñõîäîâ:</w:t>
      </w:r>
    </w:p>
    <w:p>
      <w:pPr>
        <w:pStyle w:val="Normal"/>
        <w:rPr>
          <w:lang w:val="en-US"/>
        </w:rPr>
      </w:pPr>
      <w:r>
        <w:rPr>
          <w:lang w:val="en-US"/>
        </w:rPr>
        <w:tab/>
        <w:t>à) ñóáâåíöèÿ - áþäæåòíûå ñðåäñòâà, ïðåäîñòàâëÿåìûå áþäæåòó äðóãîãî óðîâíÿ áþäæåòíîé ñèñòåìû Ðîññèéñêîé Ôåäåðàöèè èëè þðèäè÷åñêîìó ëèöó íà áåçâîçìåçäíîé è áåçâîçâðàòíîé îñíîâàõ íà îñóùåñòâëåíèå îïðåäåëåííûõ öåëåâûõ ðàñõîäîâ;</w:t>
      </w:r>
    </w:p>
    <w:p>
      <w:pPr>
        <w:pStyle w:val="Normal"/>
        <w:rPr>
          <w:lang w:val="en-US"/>
        </w:rPr>
      </w:pPr>
      <w:r>
        <w:rPr>
          <w:lang w:val="en-US"/>
        </w:rPr>
        <w:tab/>
        <w:t>á) ñóáñèäèÿ - áþäæåòíûå ñðåäñòâà, ïðåäîñòàâëÿåìûå áþäæåòó äðóãîãî óðîâíÿ áþäæåòíîé ñèñòåìû Ðîññèéñêîé Ôåäåðàöèè, ôèçè÷åñêîìó èëè þðèäè÷åñêîìó ëèöó íà óñëîâèÿõ äîëåâîãî ôèíàíñèðîâàíèÿ öåëåâûõ ðàñõîäîâ (ñò. 6 Áþäæåòíîãî êîäåêñà ÐÔ).</w:t>
      </w:r>
    </w:p>
    <w:p>
      <w:pPr>
        <w:pStyle w:val="Normal"/>
        <w:rPr>
          <w:lang w:val="en-US"/>
        </w:rPr>
      </w:pPr>
      <w:r>
        <w:rPr>
          <w:lang w:val="en-US"/>
        </w:rPr>
        <w:tab/>
        <w:t>3) ñðåäñòâà öåëåâûõ èíîñòðàííûõ êðåäèòîâ (äàííàÿ íîðìà áûëà ââåäåíà â Áþäæåòíûé êîäåêñ Ôåäåðàëüíûì çàêîíîì îò 5 àâãóñòà 2000 ãîäà N 116-ÔÇ).</w:t>
      </w:r>
    </w:p>
    <w:p>
      <w:pPr>
        <w:pStyle w:val="Normal"/>
        <w:rPr>
          <w:lang w:val="en-US"/>
        </w:rPr>
      </w:pPr>
      <w:r>
        <w:rPr>
          <w:lang w:val="en-US"/>
        </w:rPr>
        <w:tab/>
        <w:t>Ïîä öåëåâûì èíîñòðàííûì êðåäèòîì (çàèìñòâîâàíèåì) ïîíèìàåòñÿ ôîðìà ôèíàíñèðîâàíèÿ ïðîåêòîâ, âêëþ÷åííûõ â Ïðîãðàììó ãîñóäàðñòâåííûõ âíåøíèõ çàèìñòâîâàíèé Ðîññèéñêîé Ôåäåðàöèè, êîòîðàÿ ïðåäóñìàòðèâàåò ïðåäîñòàâëåíèå ñðåäñòâ â èíîñòðàííîé âàëþòå íà âîçâðàòíîé è âîçìåçäíîé îñíîâàõ ïóòåì îïëàòû òîâàðîâ, ðàáîò è óñëóã â ñîîòâåòñòâèè ñ öåëÿìè ýòèõ ïðîåêòîâ.</w:t>
      </w:r>
    </w:p>
    <w:p>
      <w:pPr>
        <w:pStyle w:val="Normal"/>
        <w:rPr>
          <w:lang w:val="en-US"/>
        </w:rPr>
      </w:pPr>
      <w:r>
        <w:rPr>
          <w:lang w:val="en-US"/>
        </w:rPr>
        <w:tab/>
        <w:t>Öåëåâûå èíîñòðàííûå êðåäèòû âêëþ÷àþò:</w:t>
      </w:r>
    </w:p>
    <w:p>
      <w:pPr>
        <w:pStyle w:val="Normal"/>
        <w:rPr>
          <w:lang w:val="en-US"/>
        </w:rPr>
      </w:pPr>
      <w:r>
        <w:rPr>
          <w:lang w:val="en-US"/>
        </w:rPr>
        <w:tab/>
        <w:t>- ñâÿçàííûå êðåäèòû ïðàâèòåëüñòâ èíîñòðàííûõ ãîñóäàðñòâ, áàíêîâ è ôèðì - ôîðìó ïðèâëå÷åíèÿ ñðåäñòâ íà âîçâðàòíîé è âîçìåçäíîé îñíîâàõ äëÿ çàêóïîê òîâàðîâ, ðàáîò è óñëóã çà ñ÷åò ñðåäñòâ ïðàâèòåëüñòâ èíîñòðàííûõ ãîñóäàðñòâ, áàíêîâ è ôèðì â îñíîâíîì â ñòðàíå êðåäèòîðà;</w:t>
      </w:r>
    </w:p>
    <w:p>
      <w:pPr>
        <w:pStyle w:val="Normal"/>
        <w:rPr>
          <w:lang w:val="en-US"/>
        </w:rPr>
      </w:pPr>
      <w:r>
        <w:rPr>
          <w:lang w:val="en-US"/>
        </w:rPr>
        <w:tab/>
        <w:t>- íåôèíàíñîâûå êðåäèòû ìåæäóíàðîäíûõ ôèíàíñîâûõ îðãàíèçàöèé - ôîðìó ïðèâëå÷åíèÿ ñðåäñòâ íà âîçâðàòíîé è âîçìåçäíîé îñíîâàõ äëÿ çàêóïîê ïðåèìóùåñòâåííî íà êîíêóðñíîé îñíîâå òîâàðîâ, ðàáîò è óñëóã â öåëÿõ îñóùåñòâëåíèÿ èíâåñòèöèîííûõ ïðîåêòîâ èëè ïðîåêòîâ ñòðóêòóðíûõ ðåôîðì ïðè ó÷àñòèè è çà ñ÷åò ñðåäñòâ ìåæäóíàðîäíûõ ôèíàíñîâûõ îðãàíèçàöèé (ñò. 6 Áþäæåòíîãî êîäåêñà ÐÔ).</w:t>
      </w:r>
    </w:p>
    <w:p>
      <w:pPr>
        <w:pStyle w:val="Normal"/>
        <w:rPr>
          <w:lang w:val="en-US"/>
        </w:rPr>
      </w:pPr>
      <w:r>
        <w:rPr>
          <w:lang w:val="en-US"/>
        </w:rPr>
        <w:tab/>
        <w:t>Ñ ïðèíöèïîì îáùåãî (ñîâîêóïíîãî) ïîêðûòèÿ ðàñõîäîâ ñâÿçàí äðóãîé ïðèíöèï áþäæåòíîãî çàêîíîäàòåëüñòâà - åäèíñòâî êàññû, êîòîðûé ïðåäóñìàòðèâàåò çà÷èñëåíèå âñåõ ïîñòóïàþùèõ äîõîäîâ áþäæåòà, ïðèâëå÷åíèå è ïîãàøåíèå èñòî÷íèêîâ ôèíàíñèðîâàíèÿ äåôèöèòà áþäæåòà è îñóùåñòâëåíèå âñåõ ðàñõîäîâ ñ åäèíîãî ñ÷åòà áþäæåòà (ñò. 216 Áþäæåòíîãî êîäåêñà ÐÔ). Íà îñíîâå ïðèíöèïà åäèíñòâà êàññû èñïîëíÿþòñÿ áþäæåòû âñåõ óðîâíåé áþäæåòíîé ñèñòåìû Ðîññèéñêîé Ôåäåðàöèè.</w:t>
      </w:r>
    </w:p>
    <w:p>
      <w:pPr>
        <w:pStyle w:val="Normal"/>
        <w:rPr>
          <w:lang w:val="en-US"/>
        </w:rPr>
      </w:pPr>
      <w:r>
        <w:rPr>
          <w:lang w:val="en-US"/>
        </w:rPr>
      </w:r>
    </w:p>
    <w:p>
      <w:pPr>
        <w:pStyle w:val="Normal"/>
        <w:rPr>
          <w:lang w:val="en-US"/>
        </w:rPr>
      </w:pPr>
      <w:r>
        <w:rPr>
          <w:lang w:val="en-US"/>
        </w:rPr>
        <w:tab/>
        <w:t>Ñòàòüÿ 36. Ïðèíöèï ãëàñíîñòè</w:t>
      </w:r>
    </w:p>
    <w:p>
      <w:pPr>
        <w:pStyle w:val="Normal"/>
        <w:rPr>
          <w:lang w:val="en-US"/>
        </w:rPr>
      </w:pPr>
      <w:r>
        <w:rPr>
          <w:lang w:val="en-US"/>
        </w:rPr>
      </w:r>
    </w:p>
    <w:p>
      <w:pPr>
        <w:pStyle w:val="Normal"/>
        <w:rPr>
          <w:lang w:val="en-US"/>
        </w:rPr>
      </w:pPr>
      <w:r>
        <w:rPr>
          <w:lang w:val="en-US"/>
        </w:rPr>
        <w:tab/>
        <w:t>Ïðèíöèï ãëàñíîñòè îçíà÷àåò:</w:t>
      </w:r>
    </w:p>
    <w:p>
      <w:pPr>
        <w:pStyle w:val="Normal"/>
        <w:rPr>
          <w:lang w:val="en-US"/>
        </w:rPr>
      </w:pPr>
      <w:r>
        <w:rPr>
          <w:lang w:val="en-US"/>
        </w:rPr>
        <w:tab/>
        <w:t>îáÿçàòåëüíîå îïóáëèêîâàíèå â îòêðûòîé ïå÷àòè óòâåðæäåííûõ áþäæåòîâ è îò÷åòîâ îá èõ èñïîëíåíèè, ïîëíîòó ïðåäñòàâëåíèÿ èíôîðìàöèè î õîäå èñïîëíåíèÿ áþäæåòîâ, à òàêæå äîñòóïíîñòü èíûõ ñâåäåíèé ïî ðåøåíèþ çàêîíîäàòåëüíûõ (ïðåäñòàâèòåëüíûõ) îðãàíîâ ãîñóäàðñòâåííîé âëàñòè, îðãàíîâ ìåñòíîãî ñàìîóïðàâëåíèÿ;</w:t>
      </w:r>
    </w:p>
    <w:p>
      <w:pPr>
        <w:pStyle w:val="Normal"/>
        <w:rPr>
          <w:lang w:val="en-US"/>
        </w:rPr>
      </w:pPr>
      <w:r>
        <w:rPr>
          <w:lang w:val="en-US"/>
        </w:rPr>
        <w:tab/>
        <w:t>îáÿçàòåëüíóþ îòêðûòîñòü äëÿ îáùåñòâà è ñðåäñòâ ìàññîâîé èíôîðìàöèè ïðîöåäóð ðàññìîòðåíèÿ è ïðèíÿòèÿ ðåøåíèé ïî ïðîåêòàì áþäæåòîâ, â òîì ÷èñëå ïî âîïðîñàì, âûçûâàþùèì ðàçíîãëàñèÿ ëèáî âíóòðè çàêîíîäàòåëüíîãî (ïðåäñòàâèòåëüíîãî) îðãàíà ãîñóäàðñòâåííîé âëàñòè, ëèáî ìåæäó çàêîíîäàòåëüíûì (ïðåäñòàâèòåëüíûì) è èñïîëíèòåëüíûì îðãàíàìè ãîñóäàðñòâåííîé âëàñòè.</w:t>
      </w:r>
    </w:p>
    <w:p>
      <w:pPr>
        <w:pStyle w:val="Normal"/>
        <w:rPr>
          <w:lang w:val="en-US"/>
        </w:rPr>
      </w:pPr>
      <w:r>
        <w:rPr>
          <w:lang w:val="en-US"/>
        </w:rPr>
        <w:tab/>
        <w:t>Ñåêðåòíûå ñòàòüè ìîãóò óòâåðæäàòüñÿ òîëüêî â ñîñòàâå ôåäåðàëüíîãî áþäæåòà.</w:t>
      </w:r>
    </w:p>
    <w:p>
      <w:pPr>
        <w:pStyle w:val="Normal"/>
        <w:rPr>
          <w:lang w:val="en-US"/>
        </w:rPr>
      </w:pPr>
      <w:r>
        <w:rPr>
          <w:lang w:val="en-US"/>
        </w:rPr>
      </w:r>
    </w:p>
    <w:p>
      <w:pPr>
        <w:pStyle w:val="Normal"/>
        <w:rPr>
          <w:lang w:val="en-US"/>
        </w:rPr>
      </w:pPr>
      <w:r>
        <w:rPr>
          <w:lang w:val="en-US"/>
        </w:rPr>
        <w:tab/>
        <w:t>Êîììåíòàðèé ê ñòàòüå 36</w:t>
      </w:r>
    </w:p>
    <w:p>
      <w:pPr>
        <w:pStyle w:val="Normal"/>
        <w:rPr>
          <w:lang w:val="en-US"/>
        </w:rPr>
      </w:pPr>
      <w:r>
        <w:rPr>
          <w:lang w:val="en-US"/>
        </w:rPr>
      </w:r>
    </w:p>
    <w:p>
      <w:pPr>
        <w:pStyle w:val="Normal"/>
        <w:rPr>
          <w:lang w:val="en-US"/>
        </w:rPr>
      </w:pPr>
      <w:r>
        <w:rPr>
          <w:lang w:val="en-US"/>
        </w:rPr>
        <w:tab/>
        <w:t>Çíà÷åíèå áþäæåòà äëÿ ãîñóäàðñòâà è îáùåñòâà ïðåäïîëàãàåò îáåñïå÷åíèå ìàêñèìàëüíîé ãëàñíîñòè íà âñåõ ýòàïàõ áþäæåòíîãî ïðîöåññà.</w:t>
      </w:r>
    </w:p>
    <w:p>
      <w:pPr>
        <w:pStyle w:val="Normal"/>
        <w:rPr>
          <w:lang w:val="en-US"/>
        </w:rPr>
      </w:pPr>
      <w:r>
        <w:rPr>
          <w:lang w:val="en-US"/>
        </w:rPr>
        <w:tab/>
        <w:t>Îïðåäåëÿÿ ïðèíöèï ãëàñíîñòè, çàêîíîäàòåëü âûäåëÿåò äâà îñíîâíûõ ìîìåíòà:</w:t>
      </w:r>
    </w:p>
    <w:p>
      <w:pPr>
        <w:pStyle w:val="Normal"/>
        <w:rPr>
          <w:lang w:val="en-US"/>
        </w:rPr>
      </w:pPr>
      <w:r>
        <w:rPr>
          <w:lang w:val="en-US"/>
        </w:rPr>
        <w:tab/>
        <w:t>1) îáÿçàòåëüíîå îïóáëèêîâàíèå îñíîâíîé èíôîðìàöèè î ïðèíÿòûõ áþäæåòàõ;</w:t>
      </w:r>
    </w:p>
    <w:p>
      <w:pPr>
        <w:pStyle w:val="Normal"/>
        <w:rPr>
          <w:lang w:val="en-US"/>
        </w:rPr>
      </w:pPr>
      <w:r>
        <w:rPr>
          <w:lang w:val="en-US"/>
        </w:rPr>
        <w:tab/>
        <w:t>2) ïðîçðà÷íîñòü ïðîöåäóðû îáñóæäåíèÿ è óòâåðæäåíèÿ áþäæåòîâ.</w:t>
      </w:r>
    </w:p>
    <w:p>
      <w:pPr>
        <w:pStyle w:val="Normal"/>
        <w:rPr>
          <w:lang w:val="en-US"/>
        </w:rPr>
      </w:pPr>
      <w:r>
        <w:rPr>
          <w:lang w:val="en-US"/>
        </w:rPr>
        <w:tab/>
        <w:t>Â ñðåäñòâàõ ìàññîâîé èíôîðìàöèè ïóáëèêóþòñÿ ñàìè óòâåðæäåííûå áþäæåòû è îò÷åòû îá èõ èñïîëíåíèè. Êðîìå òîãî, äîëæíà îáíàðîäîâàòüñÿ ëþáàÿ èíôîðìàöèÿ î õîäå èñïîëíåíèÿ áþäæåòîâ è îáåñïå÷èâàòüñÿ äîñòóïíîñòü ëþáîé èíôîðìàöèè î ðåøåíèÿõ çàêîíîäàòåëüíûõ (ïðåäñòàâèòåëüíûõ) îðãàíîâ ãîñóäàðñòâåííîé âëàñòè, îðãàíîâ ìåñòíîãî ñàìîóïðàâëåíèÿ ïî âîïðîñàì áþäæåòíîé ïîëèòèêè.</w:t>
      </w:r>
    </w:p>
    <w:p>
      <w:pPr>
        <w:pStyle w:val="Normal"/>
        <w:rPr>
          <w:lang w:val="en-US"/>
        </w:rPr>
      </w:pPr>
      <w:r>
        <w:rPr>
          <w:lang w:val="en-US"/>
        </w:rPr>
        <w:tab/>
        <w:t>Îñîáîå çíà÷åíèå ïðèíöèïà ãëàñíîñòè â ñôåðå áþäæåòíî - ïðàâîâîãî ðåãóëèðîâàíèÿ îáúÿñíÿåòñÿ åùå è òåì, ÷òî ôåäåðàëüíûé áþäæåò è áþäæåòû ñóáúåêòîâ Ðîññèéñêîé Ôåäåðàöèè ðàçðàáàòûâàþòñÿ è óòâåðæäàþòñÿ â ôîðìå ôåäåðàëüíîãî çàêîíà è çàêîíîâ ñóáúåêòîâ Ðîññèéñêîé Ôåäåðàöèè, à ìåñòíûå áþäæåòû - â ôîðìå ïðåäñòàâèòåëüíûõ àêòîâ ïðåäñòàâèòåëüíûõ îðãàíîâ ìåñòíîãî ñàìîóïðàâëåíèÿ (ñò. 11 Áþäæåòíîãî êîäåêñà ÐÔ). Â êà÷åñòâå çàêîíîäàòåëüíîãî àêòà áþäæåò ïîäëåæèò îáÿçàòåëüíîìó îïóáëèêîâàíèþ â ñèëó ïðÿìîãî ïðåäïèñàíèÿ Êîíñòèòóöèè ÐÔ (ï. 3 ñò. 15): "Çàêîíû ïîäëåæàò îïóáëèêîâàíèþ. Íåîïóáëèêîâàííûå çàêîíû íå ïðèìåíÿþòñÿ. Ëþáûå íîðìàòèâíûå ïðàâîâûå àêòû, çàòðàãèâàþùèå ïðàâà, ñâîáîäû è îáÿçàííîñòè ÷åëîâåêà è ãðàæäàíèíà, íå ìîãóò ïðèìåíÿòüñÿ, åñëè îíè íå îïóáëèêîâàíû îôèöèàëüíî äëÿ âñåîáùåãî ñâåäåíèÿ".</w:t>
      </w:r>
    </w:p>
    <w:p>
      <w:pPr>
        <w:pStyle w:val="Normal"/>
        <w:rPr>
          <w:lang w:val="en-US"/>
        </w:rPr>
      </w:pPr>
      <w:r>
        <w:rPr>
          <w:lang w:val="en-US"/>
        </w:rPr>
        <w:tab/>
        <w:t>Â îòíîøåíèè ôåäåðàëüíîãî áþäæåòà ïðèìåíÿþòñÿ íîðìû Ôåäåðàëüíîãî çàêîíà îò 14 èþíÿ 1994 ã. N 5-ÔÇ "Î ïîðÿäêå îïóáëèêîâàíèÿ è âñòóïëåíèÿ â ñèëó ôåäåðàëüíûõ êîíñòèòóöèîííûõ çàêîíîâ, ôåäåðàëüíûõ çàêîíîâ, àêòîâ ïàëàò Ôåäåðàëüíîãî Ñîáðàíèÿ" &lt;*&gt;. Â ñîîòâåòñòâèè ñî ñòàòüåé 4 äàííîãî Çàêîíà îôèöèàëüíûì îïóáëèêîâàíèåì ôåäåðàëüíîãî çàêîíà î ôåäåðàëüíîì áþäæåòå íà ñîîòâåòñòâóþùèé ãîä ñ÷èòàåòñÿ ïåðâàÿ ïóáëèêàöèÿ åãî ïîëíîãî òåêñòà â "Ïàðëàìåíòñêîé ãàçåòå", "Ðîññèéñêîé ãàçåòå" èëè "Ñîáðàíèè çàêîíîäàòåëüñòâà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4. N 8. Ñò. 801.</w:t>
      </w:r>
    </w:p>
    <w:p>
      <w:pPr>
        <w:pStyle w:val="Normal"/>
        <w:rPr>
          <w:lang w:val="en-US"/>
        </w:rPr>
      </w:pPr>
      <w:r>
        <w:rPr>
          <w:lang w:val="en-US"/>
        </w:rPr>
      </w:r>
    </w:p>
    <w:p>
      <w:pPr>
        <w:pStyle w:val="Normal"/>
        <w:rPr>
          <w:lang w:val="en-US"/>
        </w:rPr>
      </w:pPr>
      <w:r>
        <w:rPr>
          <w:lang w:val="en-US"/>
        </w:rPr>
        <w:tab/>
        <w:t>Ñ ìîìåíòîì îôèöèàëüíîãî îïóáëèêîâàíèÿ ñâÿçàíî âñòóïëåíèå â ñèëó çàêîíà î áþäæåòå. Òàê, íàïðèìåð, ñîãëàñíî ñòàòüå 147 Ôåäåðàëüíîãî çàêîíà îò 30 äåêàáðÿ 2001 ã. N 194-ÔÇ "Î ôåäåðàëüíîì áþäæåòå íà 2002 ãîä" äàííûé Çàêîí âñòóïàåò â ñèëó ñ ìîìåíòà åãî îôèöèàëüíîãî îïóáëèêîâàíèÿ.</w:t>
      </w:r>
    </w:p>
    <w:p>
      <w:pPr>
        <w:pStyle w:val="Normal"/>
        <w:rPr>
          <w:lang w:val="en-US"/>
        </w:rPr>
      </w:pPr>
      <w:r>
        <w:rPr>
          <w:lang w:val="en-US"/>
        </w:rPr>
        <w:tab/>
        <w:t>Ïðèíöèï ãëàñíîñòè ïðåäïîëàãàåò òàêæå èíôîðìèðîâàííîñòü ãðàæäàí î âñåõ äåòàëÿõ îáñóæäåíèÿ è óòâåðæäåíèÿ áþäæåòîâ. Îñîáî îòìå÷àåòñÿ íåîáõîäèìîñòü îáíàðîäîâàíèÿ èíôîðìàöèè î âñåõ ðàçíîãëàñèÿõ ïî áþäæåòíûì âîïðîñàì, âîçíèêàþùèì âíóòðè çàêîíîäàòåëüíîãî (ïðåäñòàâèòåëüíîãî) îðãàíà âëàñòè ëèáî ìåæäó çàêîíîäàòåëüíûì (ïðåäñòàâèòåëüíûì) è èñïîëíèòåëüíûì îðãàíàìè ãîñóäàðñòâåííîé âëàñòè.</w:t>
      </w:r>
    </w:p>
    <w:p>
      <w:pPr>
        <w:pStyle w:val="Normal"/>
        <w:rPr>
          <w:lang w:val="en-US"/>
        </w:rPr>
      </w:pPr>
      <w:r>
        <w:rPr>
          <w:lang w:val="en-US"/>
        </w:rPr>
        <w:tab/>
        <w:t>Èñêëþ÷åíèåì èç êîììåíòèðóåìîãî ïðèíöèïà ãëàñíîñòè ìîãóò ñòàòü ñåêðåòíûå ñòàòüè áþäæåòà, ñîäåðæàùèå èíôîðìàöèþ, ÿâëÿþùóþñÿ ãîñóäàðñòâåííîé òàéíîé. Ïðè ýòîì óñòàíàâëèâàåòñÿ, ÷òî ñåêðåòíûå ñòàòüè ìîãóò óòâåðæäàòüñÿ òîëüêî â ôåäåðàëüíîì áþäæåòå.</w:t>
      </w:r>
    </w:p>
    <w:p>
      <w:pPr>
        <w:pStyle w:val="Normal"/>
        <w:rPr>
          <w:lang w:val="en-US"/>
        </w:rPr>
      </w:pPr>
      <w:r>
        <w:rPr>
          <w:lang w:val="en-US"/>
        </w:rPr>
        <w:tab/>
        <w:t>Â ñîîòâåòñòâèè ñî ñòàòüåé 2 Çàêîíà ÐÔ îò 21 èþëÿ 1993 ã. N 5485-1 "Î ãîñóäàðñòâåííîé òàéíå" &lt;*&gt; ïîä ãîñóäàðñòâåííîé òàéíîé ïîíèìàþòñÿ çàùèùàåìûå ãîñóäàðñòâîì ñâåäåíèÿ â îáëàñòè âîåííîé, âíåøíåïîëèòè÷åñêîé, ýêîíîìè÷åñêîé, ðàçâåäûâàòåëüíîé, êîíòððàçâåäûâàòåëüíîé è îïåðàòèâíî - ðîçûñêíîé äåÿòåëüíîñòè, ðàñïðîñòðàíåíèå êîòîðûõ ìîæåò íàíåñòè óùåðá áåçîïàñíîñòè Ðîññèéñêîé Ôåäåðàöèè.</w:t>
      </w:r>
    </w:p>
    <w:p>
      <w:pPr>
        <w:pStyle w:val="Normal"/>
        <w:rPr>
          <w:lang w:val="en-US"/>
        </w:rPr>
      </w:pPr>
      <w:r>
        <w:rPr>
          <w:lang w:val="en-US"/>
        </w:rPr>
        <w:tab/>
        <w:t>--------------------------------</w:t>
      </w:r>
    </w:p>
    <w:p>
      <w:pPr>
        <w:pStyle w:val="Normal"/>
        <w:rPr>
          <w:lang w:val="en-US"/>
        </w:rPr>
      </w:pPr>
      <w:r>
        <w:rPr>
          <w:lang w:val="en-US"/>
        </w:rPr>
        <w:tab/>
        <w:t>&lt;*&gt; Ñîáðàíèå çàêîíîäàòåëüñòâà Ðîññèéñêîé Ôåäåðàöèè. 1997. N 41. Ñò. 8220.</w:t>
      </w:r>
    </w:p>
    <w:p>
      <w:pPr>
        <w:pStyle w:val="Normal"/>
        <w:rPr>
          <w:lang w:val="en-US"/>
        </w:rPr>
      </w:pPr>
      <w:r>
        <w:rPr>
          <w:lang w:val="en-US"/>
        </w:rPr>
      </w:r>
    </w:p>
    <w:p>
      <w:pPr>
        <w:pStyle w:val="Normal"/>
        <w:rPr>
          <w:lang w:val="en-US"/>
        </w:rPr>
      </w:pPr>
      <w:r>
        <w:rPr>
          <w:lang w:val="en-US"/>
        </w:rPr>
        <w:tab/>
        <w:t>Ãîñóäàðñòâåííóþ òàéíó ñîñòàâëÿþò:</w:t>
      </w:r>
    </w:p>
    <w:p>
      <w:pPr>
        <w:pStyle w:val="Normal"/>
        <w:rPr>
          <w:lang w:val="en-US"/>
        </w:rPr>
      </w:pPr>
      <w:r>
        <w:rPr>
          <w:lang w:val="en-US"/>
        </w:rPr>
        <w:tab/>
        <w:t>1) ñâåäåíèÿ â âîåííîé îáëàñòè: íàïðèìåð, î ñîäåðæàíèè ñòðàòåãè÷åñêèõ è îïåðàòèâíûõ ïëàíîâ, î ñîçäàíèè è îá èñïîëüçîâàíèè ìîáèëèçàöèîííûõ ðåñóðñîâ, î ïëàíàõ ñòðîèòåëüñòâà Âîîðóæåííûõ Ñèë Ðîññèéñêîé Ôåäåðàöèè, äðóãèõ âîéñê Ðîññèéñêîé Ôåäåðàöèè, î íàïðàâëåíèÿõ ðàçâèòèÿ âîîðóæåíèÿ è âîåííîé òåõíèêè, î ðàçðàáîòêå, òåõíîëîãèè, ïðîèçâîäñòâå, îá îáúåìàõ ïðîèçâîäñòâà, î õðàíåíèè, îá óòèëèçàöèè ÿäåðíûõ áîåïðèïàñîâ, èõ ñîñòàâíûõ ÷àñòåé, äåëÿùèõñÿ ÿäåðíûõ ìàòåðèàëîâ, èñïîëüçóåìûõ â ÿäåðíûõ áîåïðèïàñàõ, îá îðãàíèçàöèîííîé ñòðóêòóðå, î âîîðóæåíèè, ÷èñëåííîñòè âîéñê è ñîñòîÿíèè èõ áîåâîãî îáåñïå÷åíèÿ, à òàêæå î âîåííî - ïîëèòè÷åñêîé è (èëè) îïåðàòèâíîé îáñòàíîâêå;</w:t>
      </w:r>
    </w:p>
    <w:p>
      <w:pPr>
        <w:pStyle w:val="Normal"/>
        <w:rPr>
          <w:lang w:val="en-US"/>
        </w:rPr>
      </w:pPr>
      <w:r>
        <w:rPr>
          <w:lang w:val="en-US"/>
        </w:rPr>
        <w:tab/>
        <w:t>2) ñâåäåíèÿ â îáëàñòè ýêîíîìèêè, íàóêè è òåõíèêè: íàïðèìåð, î ñîäåðæàíèè ïëàíîâ ïîäãîòîâêè Ðîññèéñêîé Ôåäåðàöèè è åå îòäåëüíûõ ðåãèîíîâ ê âîçìîæíûì âîåííûì äåéñòâèÿì, î ìîáèëèçàöèîííûõ ìîùíîñòÿõ ïðîìûøëåííîñòè ïî èçãîòîâëåíèþ è ðåìîíòó âîîðóæåíèÿ è âîåííîé òåõíèêè, îá îáúåìàõ ïðîèçâîäñòâà, ïîñòàâîê, î çàïàñàõ ñòðàòåãè÷åñêèõ âèäîâ ñûðüÿ è ìàòåðèàëîâ, à òàêæå î ðàçìåùåíèè, ôàêòè÷åñêèõ ðàçìåðàõ è îá èñïîëüçîâàíèè ãîñóäàðñòâåííûõ ìàòåðèàëüíûõ ðåçåðâîâ, î ñèëàõ è ñðåäñòâàõ ãðàæäàíñêîé îáîðîíû, î ñòåïåíè îáåñïå÷åíèÿ áåçîïàñíîñòè íàñåëåíèÿ, îá îáúåìàõ, î ïëàíàõ (çàäàíèÿõ) ãîñóäàðñòâåííîãî îáîðîííîãî çàêàçà, î âûïóñêå è ïîñòàâêàõ (â äåíåæíîì èëè íàòóðàëüíîì âûðàæåíèè) âîîðóæåíèÿ, âîåííîé òåõíèêè è äðóãîé îáîðîííîé ïðîäóêöèè, îá îáúåìàõ çàïàñîâ, äîáû÷è, ïåðåäà÷è è ïîòðåáëåíèÿ ïëàòèíû, ìåòàëëîâ ïëàòèíîâîé ãðóïïû, ïðèðîäíûõ àëìàçîâ, à òàêæå îá îáúåìàõ äðóãèõ ñòðàòåãè÷åñêèõ âèäîâ ïîëåçíûõ èñêîïàåìûõ Ðîññèéñêîé Ôåäåðàöèè (ïî ñïèñêó, îïðåäåëÿåìîìó Ïðàâèòåëüñòâîì Ðîññèéñêîé Ôåäåðàöèè);</w:t>
      </w:r>
    </w:p>
    <w:p>
      <w:pPr>
        <w:pStyle w:val="Normal"/>
        <w:rPr>
          <w:lang w:val="en-US"/>
        </w:rPr>
      </w:pPr>
      <w:r>
        <w:rPr>
          <w:lang w:val="en-US"/>
        </w:rPr>
        <w:tab/>
        <w:t>3) ñâåäåíèÿ â îáëàñòè âíåøíåé ïîëèòèêè è ýêîíîìèêè: íàïðèìåð, î âíåøíåïîëèòè÷åñêîé, âíåøíåýêîíîìè÷åñêîé äåÿòåëüíîñòè Ðîññèéñêîé Ôåäåðàöèè, ïðåæäåâðåìåííîå ðàñïðîñòðàíåíèå êîòîðûõ ìîæåò íàíåñòè óùåðá áåçîïàñíîñòè ãîñóäàðñòâà, î ôèíàíñîâîé ïîëèòèêå â îòíîøåíèè èíîñòðàííûõ ãîñóäàðñòâ (çà èñêëþ÷åíèåì îáîáùåííûõ ïîêàçàòåëåé ïî âíåøíåé çàäîëæåííîñòè), à òàêæå î ôèíàíñîâîé èëè äåíåæíî - êðåäèòíîé äåÿòåëüíîñòè, ïðåæäåâðåìåííîå ðàñïðîñòðàíåíèå êîòîðûõ ìîæåò íàíåñòè óùåðá áåçîïàñíîñòè ãîñóäàðñòâà;</w:t>
      </w:r>
    </w:p>
    <w:p>
      <w:pPr>
        <w:pStyle w:val="Normal"/>
        <w:rPr>
          <w:lang w:val="en-US"/>
        </w:rPr>
      </w:pPr>
      <w:r>
        <w:rPr>
          <w:lang w:val="en-US"/>
        </w:rPr>
        <w:tab/>
        <w:t>4) ñâåäåíèÿ â îáëàñòè ðàçâåäûâàòåëüíîé, êîíòððàçâåäûâàòåëüíîé è îïåðàòèâíî - ðîçûñêíîé äåÿòåëüíîñòè: íàïðèìåð, î ñèëàõ, ñðåäñòâàõ, îá èñòî÷íèêàõ ðàçâåäûâàòåëüíîé, êîíòððàçâåäûâàòåëüíîé è îïåðàòèâíî - ðîçûñêíîé äåÿòåëüíîñòè, à òàêæå äàííûå î ôèíàíñèðîâàíèè ýòîé äåÿòåëüíîñòè, åñëè ýòè äàííûå ðàñêðûâàþò ïåðå÷èñëåííûå ñâåäåíèÿ; îá îðãàíèçàöèè, î ñèëàõ, ñðåäñòâàõ è ìåòîäàõ îáåñïå÷åíèÿ áåçîïàñíîñòè îáúåêòîâ ãîñóäàðñòâåííîé îõðàíû, à òàêæå äàííûå î ôèíàíñèðîâàíèè ýòîé äåÿòåëüíîñòè, åñëè ýòè äàííûå ðàñêðûâàþò ïåðå÷èñëåííûå ñâåäåíèÿ; î ðàñõîäàõ ôåäåðàëüíîãî áþäæåòà, ñâÿçàííûõ ñ îáåñïå÷åíèåì îáîðîíû, áåçîïàñíîñòè ãîñóäàðñòâà è ïðàâîîõðàíèòåëüíîé äåÿòåëüíîñòè â Ðîññèéñêîé Ôåäåðàöèè (ñò. 5 Çàêîíà ÐÔ "Î ãîñóäàðñòâåííîé òàéíå").</w:t>
      </w:r>
    </w:p>
    <w:p>
      <w:pPr>
        <w:pStyle w:val="Normal"/>
        <w:rPr>
          <w:lang w:val="en-US"/>
        </w:rPr>
      </w:pPr>
      <w:r>
        <w:rPr>
          <w:lang w:val="en-US"/>
        </w:rPr>
      </w:r>
    </w:p>
    <w:p>
      <w:pPr>
        <w:pStyle w:val="Normal"/>
        <w:rPr>
          <w:lang w:val="en-US"/>
        </w:rPr>
      </w:pPr>
      <w:r>
        <w:rPr>
          <w:lang w:val="en-US"/>
        </w:rPr>
        <w:tab/>
        <w:t>Ñòàòüÿ 37. Ïðèíöèï äîñòîâåðíîñòè áþäæåòà</w:t>
      </w:r>
    </w:p>
    <w:p>
      <w:pPr>
        <w:pStyle w:val="Normal"/>
        <w:rPr>
          <w:lang w:val="en-US"/>
        </w:rPr>
      </w:pPr>
      <w:r>
        <w:rPr>
          <w:lang w:val="en-US"/>
        </w:rPr>
      </w:r>
    </w:p>
    <w:p>
      <w:pPr>
        <w:pStyle w:val="Normal"/>
        <w:rPr>
          <w:lang w:val="en-US"/>
        </w:rPr>
      </w:pPr>
      <w:r>
        <w:rPr>
          <w:lang w:val="en-US"/>
        </w:rPr>
        <w:tab/>
        <w:t>Ïðèíöèï äîñòîâåðíîñòè áþäæåòà îçíà÷àåò íàäåæíîñòü ïîêàçàòåëåé ïðîãíîçà ñîöèàëüíî - ýêîíîìè÷åñêîãî ðàçâèòèÿ ñîîòâåòñòâóþùåé òåððèòîðèè è ðåàëèñòè÷íîñòü ðàñ÷åòà äîõîäîâ è ðàñõîäîâ áþäæåòà.</w:t>
      </w:r>
    </w:p>
    <w:p>
      <w:pPr>
        <w:pStyle w:val="Normal"/>
        <w:rPr>
          <w:lang w:val="en-US"/>
        </w:rPr>
      </w:pPr>
      <w:r>
        <w:rPr>
          <w:lang w:val="en-US"/>
        </w:rPr>
      </w:r>
    </w:p>
    <w:p>
      <w:pPr>
        <w:pStyle w:val="Normal"/>
        <w:rPr>
          <w:lang w:val="en-US"/>
        </w:rPr>
      </w:pPr>
      <w:r>
        <w:rPr>
          <w:lang w:val="en-US"/>
        </w:rPr>
        <w:tab/>
        <w:t>Êîììåíòàðèé ê ñòàòüå 37</w:t>
      </w:r>
    </w:p>
    <w:p>
      <w:pPr>
        <w:pStyle w:val="Normal"/>
        <w:rPr>
          <w:lang w:val="en-US"/>
        </w:rPr>
      </w:pPr>
      <w:r>
        <w:rPr>
          <w:lang w:val="en-US"/>
        </w:rPr>
      </w:r>
    </w:p>
    <w:p>
      <w:pPr>
        <w:pStyle w:val="Normal"/>
        <w:rPr>
          <w:lang w:val="en-US"/>
        </w:rPr>
      </w:pPr>
      <w:r>
        <w:rPr>
          <w:lang w:val="en-US"/>
        </w:rPr>
        <w:tab/>
        <w:t>Áþäæåò - äîêóìåíò, îáðàùåííûé ïî âðåìåíè â áóäóùåå. Îí ñîäåðæèò ïðîãíîñòè÷åñêèå îöåíêè ðàñõîäîâ, êîòîðûå äîëæíû áûòü ñîâåðøåíû â áóäóùåì ôèíàíñîâîì ãîäó, à òàêæå îöåíêó äîõîäîâ, êîòîðûå ãîñóäàðñòâî ïëàíèðóåò ñîáðàòü çà òîò æå ïåðèîä.</w:t>
      </w:r>
    </w:p>
    <w:p>
      <w:pPr>
        <w:pStyle w:val="Normal"/>
        <w:rPr>
          <w:lang w:val="en-US"/>
        </w:rPr>
      </w:pPr>
      <w:r>
        <w:rPr>
          <w:lang w:val="en-US"/>
        </w:rPr>
        <w:tab/>
        <w:t>Ñîñòàâëåíèþ ïðîåêòîâ áþäæåòîâ ïðåäøåñòâóþò ðàçðàáîòêà ïðîãíîçîâ ñîöèàëüíî - ýêîíîìè÷åñêîãî ðàçâèòèÿ Ðîññèéñêîé Ôåäåðàöèè, ñóáúåêòîâ Ðîññèéñêîé Ôåäåðàöèè, ìóíèöèïàëüíûõ îáðàçîâàíèé è îòðàñëåé ýêîíîìèêè, à òàêæå ïîäãîòîâêà ñâîäíûõ ôèíàíñîâûõ áàëàíñîâ, íà îñíîâàíèè êîòîðûõ îðãàíû èñïîëíèòåëüíîé âëàñòè îñóùåñòâëÿþò ðàçðàáîòêó ïðîåêòîâ áþäæåòîâ (ñò. 169 Áþäæåòíîãî êîäåêñà ÐÔ).</w:t>
      </w:r>
    </w:p>
    <w:p>
      <w:pPr>
        <w:pStyle w:val="Normal"/>
        <w:rPr>
          <w:lang w:val="en-US"/>
        </w:rPr>
      </w:pPr>
      <w:r>
        <w:rPr>
          <w:lang w:val="en-US"/>
        </w:rPr>
        <w:tab/>
        <w:t>Ïðîãíîç ñîöèàëüíî - ýêîíîìè÷åñêîãî ðàçâèòèÿ òåððèòîðèè ðàçðàáàòûâàåòñÿ íà îñíîâå äàííûõ ñîöèàëüíî - ýêîíîìè÷åñêîãî ðàçâèòèÿ òåððèòîðèè çà ïîñëåäíèé îò÷åòíûé ïåðèîä, ïðîãíîçà ñîöèàëüíî - ýêîíîìè÷åñêîãî ðàçâèòèÿ òåððèòîðèè äî êîíöà áàçîâîãî ãîäà è òåíäåíöèé ðàçâèòèÿ ýêîíîìèêè è ñîöèàëüíîé ñôåðû íà ïëàíèðóåìûé ôèíàíñîâûé ãîä è ïðåäøåñòâóåò ñîñòàâëåíèþ ïðîåêòà áþäæåòà (ñò. 173 Áþäæåòíîãî êîäåêñà ÐÔ).</w:t>
      </w:r>
    </w:p>
    <w:p>
      <w:pPr>
        <w:pStyle w:val="Normal"/>
        <w:rPr>
          <w:lang w:val="en-US"/>
        </w:rPr>
      </w:pPr>
      <w:r>
        <w:rPr>
          <w:lang w:val="en-US"/>
        </w:rPr>
        <w:tab/>
        <w:t>Áàëàíñ ôèíàíñîâûõ ðåñóðñîâ ïðåäñòàâëÿåò ñîáîé áàëàíñ âñåõ äîõîäîâ è ðàñõîäîâ Ðîññèéñêîé Ôåäåðàöèè, ñóáúåêòîâ Ðîññèéñêîé Ôåäåðàöèè, ìóíèöèïàëüíûõ îáðàçîâàíèé è õîçÿéñòâóþùèõ ñóáúåêòîâ íà îïðåäåëåííîé òåððèòîðèè. Áàëàíñ ôèíàíñîâûõ ðåñóðñîâ ñîñòàâëÿåòñÿ íà îñíîâå îò÷åòíîãî áàëàíñà ôèíàíñîâûõ ðåñóðñîâ çà ïðåäûäóùèé ãîä â ñîîòâåòñòâèè ñ ïðîãíîçîì ñîöèàëüíî - ýêîíîìè÷åñêîãî ðàçâèòèÿ ñîîòâåòñòâóþùåé òåððèòîðèè è ÿâëÿåòñÿ îñíîâîé äëÿ ñîñòàâëåíèÿ ïðîåêòà áþäæåòà (ñò. 175 Áþäæåòíîãî êîäåêñà ÐÔ).</w:t>
      </w:r>
    </w:p>
    <w:p>
      <w:pPr>
        <w:pStyle w:val="Normal"/>
        <w:rPr>
          <w:lang w:val="en-US"/>
        </w:rPr>
      </w:pPr>
      <w:r>
        <w:rPr>
          <w:lang w:val="en-US"/>
        </w:rPr>
        <w:tab/>
        <w:t>Äîñòîâåðíîñòü áþäæåòà îçíà÷àåò íàäåæíîñòü ïîêàçàòåëåé ïðîãíîçà ñîöèàëüíî - ýêîíîìè÷åñêîãî ðàçâèòèÿ ñîîòâåòñòâóþùåé òåððèòîðèè è ðåàëèñòè÷íîñòü ðàñ÷åòà äîõîäîâ è ðàñõîäîâ. Íåñîáëþäåíèå ýòîãî ïðèíöèïà íåèçáåæíî ïðèâîäèò ê ñåðüåçíûì ðàññòðîéñòâàì â ñôåðå ïóáëè÷íûõ ôèíàíñîâ è äåíåæíîãî îáðàùåíèÿ.</w:t>
      </w:r>
    </w:p>
    <w:p>
      <w:pPr>
        <w:pStyle w:val="Normal"/>
        <w:rPr>
          <w:lang w:val="en-US"/>
        </w:rPr>
      </w:pPr>
      <w:r>
        <w:rPr>
          <w:lang w:val="en-US"/>
        </w:rPr>
      </w:r>
    </w:p>
    <w:p>
      <w:pPr>
        <w:pStyle w:val="Normal"/>
        <w:rPr>
          <w:lang w:val="en-US"/>
        </w:rPr>
      </w:pPr>
      <w:r>
        <w:rPr>
          <w:lang w:val="en-US"/>
        </w:rPr>
        <w:tab/>
        <w:t>Ñòàòüÿ 38. Ïðèíöèï àäðåñíîñòè è öåëåâîãî õàðàêòåðà áþäæåòíûõ ñðåäñòâ</w:t>
      </w:r>
    </w:p>
    <w:p>
      <w:pPr>
        <w:pStyle w:val="Normal"/>
        <w:rPr>
          <w:lang w:val="en-US"/>
        </w:rPr>
      </w:pPr>
      <w:r>
        <w:rPr>
          <w:lang w:val="en-US"/>
        </w:rPr>
      </w:r>
    </w:p>
    <w:p>
      <w:pPr>
        <w:pStyle w:val="Normal"/>
        <w:rPr>
          <w:lang w:val="en-US"/>
        </w:rPr>
      </w:pPr>
      <w:r>
        <w:rPr>
          <w:lang w:val="en-US"/>
        </w:rPr>
        <w:tab/>
        <w:t>Ïðèíöèï àäðåñíîñòè è öåëåâîãî õàðàêòåðà áþäæåòíûõ ñðåäñòâ îçíà÷àåò, ÷òî áþäæåòíûå ñðåäñòâà âûäåëÿþòñÿ â ðàñïîðÿæåíèå êîíêðåòíûõ ïîëó÷àòåëåé áþäæåòíûõ ñðåäñòâ ñ îáîçíà÷åíèåì íàïðàâëåíèÿ èõ íà ôèíàíñèðîâàíèå êîíêðåòíûõ öåëåé.</w:t>
      </w:r>
    </w:p>
    <w:p>
      <w:pPr>
        <w:pStyle w:val="Normal"/>
        <w:rPr>
          <w:lang w:val="en-US"/>
        </w:rPr>
      </w:pPr>
      <w:r>
        <w:rPr>
          <w:lang w:val="en-US"/>
        </w:rPr>
        <w:tab/>
        <w:t>Ëþáûå äåéñòâèÿ, ïðèâîäÿùèå ê íàðóøåíèþ àäðåñíîñòè ïðåäóñìîòðåííûõ áþäæåòîì ñðåäñòâ ëèáî ê íàïðàâëåíèþ èõ íà öåëè, íå îáîçíà÷åííûå â áþäæåòå ïðè âûäåëåíèè êîíêðåòíûõ ñóìì ñðåäñòâ, ÿâëÿþòñÿ íàðóøåíèåì áþäæåòíîãî çàêîíîäàòåëüñòâà Ðîññèéñêîé Ôåäåðàöèè.</w:t>
      </w:r>
    </w:p>
    <w:p>
      <w:pPr>
        <w:pStyle w:val="Normal"/>
        <w:rPr>
          <w:lang w:val="en-US"/>
        </w:rPr>
      </w:pPr>
      <w:r>
        <w:rPr>
          <w:lang w:val="en-US"/>
        </w:rPr>
      </w:r>
    </w:p>
    <w:p>
      <w:pPr>
        <w:pStyle w:val="Normal"/>
        <w:rPr>
          <w:lang w:val="en-US"/>
        </w:rPr>
      </w:pPr>
      <w:r>
        <w:rPr>
          <w:lang w:val="en-US"/>
        </w:rPr>
        <w:tab/>
        <w:t>Êîììåíòàðèé ê ñòàòüå 38</w:t>
      </w:r>
    </w:p>
    <w:p>
      <w:pPr>
        <w:pStyle w:val="Normal"/>
        <w:rPr>
          <w:lang w:val="en-US"/>
        </w:rPr>
      </w:pPr>
      <w:r>
        <w:rPr>
          <w:lang w:val="en-US"/>
        </w:rPr>
      </w:r>
    </w:p>
    <w:p>
      <w:pPr>
        <w:pStyle w:val="Normal"/>
        <w:rPr>
          <w:lang w:val="en-US"/>
        </w:rPr>
      </w:pPr>
      <w:r>
        <w:rPr>
          <w:lang w:val="en-US"/>
        </w:rPr>
        <w:tab/>
        <w:t>Áþäæåòíûå ñðåäñòâà âûäåëÿþòñÿ â ðàñïîðÿæåíèå êîíêðåòíûõ ïîëó÷àòåëåé áþäæåòíûõ ñðåäñòâ ñ îáîçíà÷åíèåì íàïðàâëåíèÿ èõ íà ôèíàíñèðîâàíèå êîíêðåòíûõ öåëåé. Ýòîò ïðèíöèï èìåíóåòñÿ â áþäæåòíîì çàêîíîäàòåëüñòâå ïðèíöèïîì àäðåñíîñòè è öåëåâîãî õàðàêòåðà áþäæåòíûõ ñðåäñòâ.</w:t>
      </w:r>
    </w:p>
    <w:p>
      <w:pPr>
        <w:pStyle w:val="Normal"/>
        <w:rPr>
          <w:lang w:val="en-US"/>
        </w:rPr>
      </w:pPr>
      <w:r>
        <w:rPr>
          <w:lang w:val="en-US"/>
        </w:rPr>
        <w:tab/>
        <w:t>Çíà÷åíèå ýòîãî ïðèíöèïà äëÿ äîñòèæåíèÿ öåëåé áþäæåòíîé ïîëèòèêè è áþäæåòíî - ïðàâîâîãî ðåãóëèðîâàíèÿ òðóäíî ïåðåîöåíèòü. Ïðèíöèï àäðåñíîñòè è öåëåâîãî õàðàêòåðà áþäæåòíûõ ñðåäñòâ ïîçâîëÿåò ãàðàíòèðîâàòü íàïðàâëåíèå áþäæåòíûõ ñðåäñòâ íà ïîêðûòèå èìåííî òåõ ðàñõîäîâ, êîòîðûå áûëè ïðèçíàíû îáùåñòâåííî çíà÷èìûìè ïðè óòâåðæäåíèè ñîîòâåòñòâóþùèõ áþäæåòîâ. Ñîáëþäåíèå ýòîãî ïðèíöèïà ïîçâîëÿåò èçáåæàòü "èñêàæåíèÿ âîëè" çàêîíîäàòåëÿ (êîìïåòåíòíîãî îðãàíà, óòâåðæäàþùåãî áþäæåò), êîãäà áþäæåòíûå ñðåäñòâà, ïðåäíàçíà÷åííûå çàêîíîäàòåëåì íà îäíè öåëè, íà ïðàêòèêå èäóò íà ïîêðûòèå ñîâåðøåííî äðóãèõ ãîñóäàðñòâåííûõ ðàñõîäîâ.</w:t>
      </w:r>
    </w:p>
    <w:p>
      <w:pPr>
        <w:pStyle w:val="Normal"/>
        <w:rPr>
          <w:lang w:val="en-US"/>
        </w:rPr>
      </w:pPr>
      <w:r>
        <w:rPr>
          <w:lang w:val="en-US"/>
        </w:rPr>
        <w:tab/>
        <w:t>Êîíòðîëü çà ñîáëþäåíèåì ïðèíöèïà àäðåñíîñòè è öåëåâîãî õàðàêòåðà áþäæåòíûõ ñðåäñòâ - îäíî èç âàæíûõ íàïðàâëåíèé ãîñóäàðñòâåííîãî è ìóíèöèïàëüíîãî ôèíàíñîâîãî êîíòðîëÿ.</w:t>
      </w:r>
    </w:p>
    <w:p>
      <w:pPr>
        <w:pStyle w:val="Normal"/>
        <w:rPr>
          <w:lang w:val="en-US"/>
        </w:rPr>
      </w:pPr>
      <w:r>
        <w:rPr>
          <w:lang w:val="en-US"/>
        </w:rPr>
        <w:tab/>
        <w:t>Äåéñòâèÿ, ïðèâîäÿùèå ê íàðóøåíèþ àäðåñíîñòè ïðåäóñìîòðåííûõ áþäæåòîì ñðåäñòâ ëèáî ê íàïðàâëåíèþ èõ íà öåëè, íå îáîçíà÷åííûå â áþäæåòå ïðè âûäåëåíèè êîíêðåòíûõ ñóìì ñðåäñòâ, ÿâëÿþòñÿ íàðóøåíèåì áþäæåòíîãî çàêîíîäàòåëüñòâà Ðîññèéñêîé Ôåäåðàöèè.</w:t>
      </w:r>
    </w:p>
    <w:p>
      <w:pPr>
        <w:pStyle w:val="Normal"/>
        <w:rPr>
          <w:lang w:val="en-US"/>
        </w:rPr>
      </w:pPr>
      <w:r>
        <w:rPr>
          <w:lang w:val="en-US"/>
        </w:rPr>
        <w:tab/>
        <w:t>Òàê, â ñîîòâåòñòâèè ñî ñòàòüåé 289 Áþäæåòíîãî êîäåêñà ÐÔ íåöåëåâîå èñïîëüçîâàíèå áþäæåòíûõ ñðåäñòâ, âûðàçèâøååñÿ â íàïðàâëåíèè è èñïîëüçîâàíèè èõ íà öåëè, íå ñîîòâåòñòâóþùèå óñëîâèÿì ïîëó÷åíèÿ óêàçàííûõ ñðåäñòâ, îïðåäåëåííûì óòâåðæäåííûì áþäæåòîì, áþäæåòíîé ðîñïèñüþ, óâåäîìëåíèåì î áþäæåòíûõ àññèãíîâàíèÿõ, ñìåòîé äîõîäîâ è ðàñõîäîâ ëèáî èíûì ïðàâîâûì îñíîâàíèåì èõ ïîëó÷åíèÿ, âëå÷åò íàëîæåíèå øòðàôîâ íà ðóêîâîäèòåëåé ïîëó÷àòåëåé áþäæåòíûõ ñðåäñòâ â ñîîòâåòñòâèè ñ Êîäåêñîì îá àäìèíèñòðàòèâíûõ ïðàâîíàðóøåíèÿõ, èçúÿòèå â áåññïîðíîì ïîðÿäêå áþäæåòíûõ ñðåäñòâ, èñïîëüçóåìûõ íå ïî öåëåâîìó íàçíà÷åíèþ, à òàêæå ïðè íàëè÷èè ñîñòàâà ïðåñòóïëåíèÿ óãîëîâíûå íàêàçàíèÿ, ïðåäóñìîòðåííûå Óãîëîâíûì êîäåêñîì Ðîññèéñêîé Ôåäåðàöèè.</w:t>
      </w:r>
    </w:p>
    <w:p>
      <w:pPr>
        <w:pStyle w:val="Normal"/>
        <w:rPr>
          <w:lang w:val="en-US"/>
        </w:rPr>
      </w:pPr>
      <w:r>
        <w:rPr>
          <w:lang w:val="en-US"/>
        </w:rPr>
        <w:tab/>
        <w:t>Â ñîîòâåòñòâèè ñî ñòàòüåé 15.14 Êîäåêñà ÐÔ îá àäìèíèñòðàòèâíûõ ïðàâîíàðóøåíèÿõ (âñòóïàåò â ñèëó ñ 1 èþëÿ 2002 ãîäà) èñïîëüçîâàíèå áþäæåòíûõ ñðåäñòâ ïîëó÷àòåëåì áþäæåòíûõ ñðåäñòâ íà öåëè, íå ñîîòâåòñòâóþùèå óñëîâèÿì èõ ïîëó÷åíèÿ, îïðåäåëåííûì â óòâåðæäåííîì áþäæåòå, áþäæåòíîé ðîñïèñè, óâåäîìëåíèè î áþäæåòíûõ àññèãíîâàíèÿõ, ñìåòå äîõîäîâ è ðàñõîäîâ ëèáî â èíîì äîêóìåíòå, ÿâëÿþùåìñÿ îñíîâàíèåì äëÿ ïîëó÷åíèÿ áþäæåòíûõ ñðåäñòâ, âëå÷åò íàëîæåíèå àäìèíèñòðàòèâíîãî øòðàôà íà äîëæíîñòíûõ ëèö â ðàçìåðå îò ñîðîêà äî ïÿòèäåñÿòè ìèíèìàëüíûõ ðàçìåðîâ îïëàòû òðóäà; íà þðèäè÷åñêèõ ëèö - îò ÷åòûðåõñîò äî ïÿòèñîò ìèíèìàëüíûõ ðàçìåðîâ îïëàòû òðóäà.</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57:00Z</dcterms:created>
  <dc:creator>Aleksandr</dc:creator>
  <dc:description/>
  <dc:language>en-US</dc:language>
  <cp:lastModifiedBy>Данилов</cp:lastModifiedBy>
  <dcterms:modified xsi:type="dcterms:W3CDTF">2003-03-22T18:57:00Z</dcterms:modified>
  <cp:revision>2</cp:revision>
  <dc:subject/>
  <dc:title>                        ПОСТАТЕЙНЫЙ КОММЕНТАРИЙ</dc:title>
</cp:coreProperties>
</file>