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sz w:val="28"/>
        </w:rPr>
      </w:pPr>
      <w:r>
        <w:rPr>
          <w:sz w:val="28"/>
        </w:rPr>
        <w:t>ГОСУДАРСТВКН11ЫЙ СТРОЙ,</w:t>
      </w:r>
    </w:p>
    <w:p>
      <w:pPr>
        <w:pStyle w:val="Heading3"/>
        <w:ind w:firstLine="1080"/>
        <w:rPr>
          <w:lang w:val="en-US"/>
        </w:rPr>
      </w:pPr>
      <w:r>
        <w:rPr/>
        <w:t>ПОЛИТИЧЕСКИЕ И ОБЩЕСТВЕННЫЕ</w:t>
      </w:r>
    </w:p>
    <w:p>
      <w:pPr>
        <w:pStyle w:val="Heading3"/>
        <w:ind w:firstLine="1080"/>
        <w:rPr>
          <w:lang w:val="en-US"/>
        </w:rPr>
      </w:pPr>
      <w:r>
        <w:rPr/>
        <w:t>ОРГАНИЗАЦИИ</w:t>
      </w:r>
    </w:p>
    <w:p>
      <w:pPr>
        <w:pStyle w:val="Normal"/>
        <w:ind w:firstLine="1080"/>
        <w:jc w:val="center"/>
        <w:rPr>
          <w:sz w:val="28"/>
          <w:szCs w:val="16"/>
          <w:lang w:val="en-US"/>
        </w:rPr>
      </w:pPr>
      <w:r>
        <w:rPr>
          <w:sz w:val="28"/>
          <w:szCs w:val="16"/>
          <w:lang w:val="en-US"/>
        </w:rPr>
      </w:r>
    </w:p>
    <w:p>
      <w:pPr>
        <w:pStyle w:val="Normal"/>
        <w:ind w:firstLine="1080"/>
        <w:jc w:val="center"/>
        <w:rPr>
          <w:sz w:val="28"/>
        </w:rPr>
      </w:pPr>
      <w:r>
        <w:rPr>
          <w:sz w:val="28"/>
        </w:rPr>
        <w:t>ГОСУДАРСТВЕННЫЙ СТРОЙ</w:t>
      </w:r>
    </w:p>
    <w:p>
      <w:pPr>
        <w:pStyle w:val="Normal"/>
        <w:ind w:firstLine="1080"/>
        <w:jc w:val="both"/>
        <w:rPr>
          <w:sz w:val="28"/>
        </w:rPr>
      </w:pPr>
      <w:r>
        <w:rPr>
          <w:sz w:val="28"/>
          <w:szCs w:val="23"/>
        </w:rPr>
        <w:t>С отменой второго тура парламентских выборов, наме</w:t>
        <w:softHyphen/>
        <w:t>чавшихся на 16 января 1992 г., и отставкой главы государства Шадли Бенджедида в государственно-правовом развитии Ал</w:t>
        <w:softHyphen/>
        <w:t>жира наметился драматический поворот. В соответствии с Конституцией 1989 г. (ст. 84) в условиях отставки президента и роспуска парламента функции главы государства временно перешли к председателю Конституционного совета. При этом заметно возросла политическая роль Высшего совета безопас</w:t>
        <w:softHyphen/>
        <w:t>ности, принявшего решение о признании недействительными результатов парламентских выборов, в ходе которых обозначилось лидерство Исламского фронта спасения.</w:t>
      </w:r>
    </w:p>
    <w:p>
      <w:pPr>
        <w:pStyle w:val="Normal"/>
        <w:ind w:firstLine="1080"/>
        <w:jc w:val="both"/>
        <w:rPr>
          <w:sz w:val="28"/>
        </w:rPr>
      </w:pPr>
      <w:r>
        <w:rPr>
          <w:sz w:val="28"/>
          <w:szCs w:val="23"/>
        </w:rPr>
        <w:t>14 января 1992 г. было объявлено о приостановлении дей</w:t>
        <w:softHyphen/>
        <w:t>ствия отдельных положений Конституции 1989 г. и о созда</w:t>
        <w:softHyphen/>
        <w:t>нии коллегиального органа руководства страной — Высшего государственного совета (ВГС), состоявшего из пяти членов. Этот внеконституционный орган наделялся властью, предос</w:t>
        <w:softHyphen/>
        <w:t>тавленной Основным законом президенту Алжира. Срок пол</w:t>
        <w:softHyphen/>
        <w:t>номочий ВГС был установлен в два года — до 31 января 1994 г.</w:t>
      </w:r>
    </w:p>
    <w:p>
      <w:pPr>
        <w:pStyle w:val="Normal"/>
        <w:ind w:firstLine="1080"/>
        <w:jc w:val="both"/>
        <w:rPr>
          <w:sz w:val="28"/>
        </w:rPr>
      </w:pPr>
      <w:r>
        <w:rPr>
          <w:sz w:val="28"/>
        </w:rPr>
        <w:t>Из состава ВГС избирался председатель, который делил с остальными членами этого органа функции главы алжирского государства. Первый глава ВГС Мохаммед Будиаф был убит в июне 1992 г., полномочия второго председателя Али Кафи истекли 31 января 1994 г. ВГС фактически наделялся законо</w:t>
        <w:softHyphen/>
        <w:t>дательными полномочиями. Им издавались декреты-законы, вступавшие в силу после их подписания председателем ВГС.</w:t>
      </w:r>
    </w:p>
    <w:p>
      <w:pPr>
        <w:pStyle w:val="Normal"/>
        <w:ind w:firstLine="1080"/>
        <w:jc w:val="both"/>
        <w:rPr>
          <w:sz w:val="28"/>
        </w:rPr>
      </w:pPr>
      <w:r>
        <w:rPr>
          <w:sz w:val="28"/>
          <w:szCs w:val="23"/>
        </w:rPr>
        <w:t>В законодательной сфере содействие ВГС оказывал На</w:t>
        <w:softHyphen/>
        <w:t>циональный консультативный совет, созданный вместо рас</w:t>
        <w:softHyphen/>
        <w:t>пущенного Национального народного собрания.</w:t>
      </w:r>
    </w:p>
    <w:p>
      <w:pPr>
        <w:pStyle w:val="Normal"/>
        <w:ind w:firstLine="1080"/>
        <w:jc w:val="both"/>
        <w:rPr>
          <w:sz w:val="28"/>
          <w:szCs w:val="23"/>
        </w:rPr>
      </w:pPr>
      <w:r>
        <w:rPr>
          <w:sz w:val="28"/>
          <w:szCs w:val="23"/>
        </w:rPr>
        <w:t>25—26 января 1994 г. состоялась Конференция националь</w:t>
        <w:softHyphen/>
        <w:t>ного согласия, призванная определить направление дальнейшего государственного развития Алжира после истечения  полномочий ВГС. Несмотря на то что большинство наиболее  влиятельных политических сил бойкотировали конференцию, ее организаторам все же удалось принять ряд важнейших политических решений.</w:t>
      </w:r>
    </w:p>
    <w:p>
      <w:pPr>
        <w:pStyle w:val="Normal"/>
        <w:ind w:firstLine="1080"/>
        <w:jc w:val="both"/>
        <w:rPr>
          <w:sz w:val="28"/>
          <w:szCs w:val="23"/>
        </w:rPr>
      </w:pPr>
      <w:r>
        <w:rPr>
          <w:sz w:val="28"/>
          <w:szCs w:val="23"/>
        </w:rPr>
        <w:t>Во-первых, была утверждена Платформа национального  согласия, ставшая по существу временной конституцией страны на переходный период. Во-вторых, был сформирован Национальный переходный совет (НПС), призванный выполнить на этот период функции представительного органа.  И ноконец был назначен новый глава государства. Им стал Ламин  Зеруаль.   1   февраля   1994 г.  официально  прекращались полномочия  ВГС, и одновременно с этим к присяге был приведен новый президент Алжира.</w:t>
      </w:r>
    </w:p>
    <w:p>
      <w:pPr>
        <w:pStyle w:val="Normal"/>
        <w:ind w:firstLine="1080"/>
        <w:jc w:val="both"/>
        <w:rPr/>
      </w:pPr>
      <w:r>
        <w:rPr>
          <w:b/>
          <w:bCs/>
          <w:i/>
          <w:iCs/>
          <w:sz w:val="28"/>
        </w:rPr>
        <w:t>Платформа  национального  согласия  на  переходный  период</w:t>
      </w:r>
      <w:r>
        <w:rPr>
          <w:sz w:val="28"/>
          <w:szCs w:val="23"/>
        </w:rPr>
        <w:t xml:space="preserve"> (далее — Платформа) была обнародована президентским декретом № 94—40 от 29 января 1994 г. Ее текст состоит из преамбулы   и   двух  частей — «Задачи   переходного   периода»   и   «Организация власти на переходный период».</w:t>
      </w:r>
    </w:p>
    <w:p>
      <w:pPr>
        <w:pStyle w:val="Normal"/>
        <w:ind w:firstLine="1080"/>
        <w:jc w:val="both"/>
        <w:rPr/>
      </w:pPr>
      <w:r>
        <w:rPr>
          <w:sz w:val="28"/>
          <w:szCs w:val="23"/>
        </w:rPr>
        <w:t>В преамбуле отмечается, что допущенные в государствен</w:t>
      </w:r>
      <w:r>
        <w:rPr>
          <w:sz w:val="28"/>
        </w:rPr>
        <w:t xml:space="preserve">ном  строительстве  ошибки  и  просчеты  привели  к  кризису </w:t>
      </w:r>
      <w:r>
        <w:rPr>
          <w:sz w:val="28"/>
          <w:szCs w:val="23"/>
        </w:rPr>
        <w:t xml:space="preserve"> государственных институтов, выход из которого должен быть </w:t>
      </w:r>
      <w:r>
        <w:rPr>
          <w:i/>
          <w:iCs/>
          <w:sz w:val="28"/>
          <w:szCs w:val="23"/>
        </w:rPr>
        <w:t xml:space="preserve">  </w:t>
      </w:r>
      <w:r>
        <w:rPr>
          <w:sz w:val="28"/>
          <w:szCs w:val="23"/>
        </w:rPr>
        <w:t>найден в течение так называемого переходного периода. Указывается, что «выход из кризиса в политическом плане означает возвращение к всеобщим выборам». Создаваемые на этапе переходного периода государственно-политические институты действуют в соответствии  с  нормами   Конституции   и   положениями Платформы. При этом конституционно-право</w:t>
      </w:r>
      <w:r>
        <w:rPr>
          <w:sz w:val="28"/>
        </w:rPr>
        <w:t>вые нормы действуют в той мере, в которой они не противо</w:t>
      </w:r>
      <w:r>
        <w:rPr>
          <w:sz w:val="28"/>
          <w:szCs w:val="23"/>
        </w:rPr>
        <w:t>речат предписаниям Платформы переходного периода.</w:t>
      </w:r>
    </w:p>
    <w:p>
      <w:pPr>
        <w:pStyle w:val="Normal"/>
        <w:ind w:firstLine="1080"/>
        <w:jc w:val="both"/>
        <w:rPr>
          <w:sz w:val="28"/>
          <w:szCs w:val="23"/>
        </w:rPr>
      </w:pPr>
      <w:r>
        <w:rPr>
          <w:sz w:val="28"/>
          <w:szCs w:val="23"/>
        </w:rPr>
        <w:t>В тексте Платформы четко сформулированы основные задачи переходного периода. Среди политических целей выделены:   восстановление   гражданского   мира,   возвращение   к практике проведения всеобщих выборов, мобилизация здоро</w:t>
        <w:softHyphen/>
        <w:t>вых сил общества для продолжения национального диалога, реформа  государственной  администрации,   укрепление   кон</w:t>
        <w:softHyphen/>
        <w:t>трольных институтов, обновление избирательного кодекса и законодательства о политических партиях.</w:t>
      </w:r>
    </w:p>
    <w:p>
      <w:pPr>
        <w:pStyle w:val="Normal"/>
        <w:ind w:firstLine="1080"/>
        <w:jc w:val="both"/>
        <w:rPr>
          <w:sz w:val="28"/>
        </w:rPr>
      </w:pPr>
      <w:r>
        <w:rPr>
          <w:sz w:val="28"/>
          <w:szCs w:val="23"/>
        </w:rPr>
        <w:t xml:space="preserve">В экономическом  плане  политика  переходного  периода нацелена на структурные реформы в промышленности, развитие экспортного потенциала и диверсификацию источников финансирования экономического развития, подъем сельского хозяйства и обеспечение страны продовольствием.                     </w:t>
      </w:r>
    </w:p>
    <w:p>
      <w:pPr>
        <w:pStyle w:val="Normal"/>
        <w:ind w:firstLine="1080"/>
        <w:jc w:val="both"/>
        <w:rPr>
          <w:sz w:val="28"/>
        </w:rPr>
      </w:pPr>
      <w:r>
        <w:rPr>
          <w:sz w:val="28"/>
          <w:szCs w:val="23"/>
        </w:rPr>
        <w:t xml:space="preserve">Среди основных социальных задач переходного периода названы: поддержание социальной справедливости через механизм перераспределения национального дохода, решение жилищной проблемы, разработка и реализация государственных мероприятий в поддержку молодежи.                                   </w:t>
      </w:r>
    </w:p>
    <w:p>
      <w:pPr>
        <w:pStyle w:val="Normal"/>
        <w:ind w:firstLine="1080"/>
        <w:jc w:val="both"/>
        <w:rPr>
          <w:sz w:val="28"/>
        </w:rPr>
      </w:pPr>
      <w:r>
        <w:rPr>
          <w:sz w:val="28"/>
          <w:szCs w:val="23"/>
        </w:rPr>
        <w:t xml:space="preserve">В качестве самостоятельного приоритетного направления  политики переходного периода выделена борьба с терроризмом.                                                                                          Продолжительность переходного периода определена в </w:t>
      </w:r>
      <w:r>
        <w:rPr>
          <w:sz w:val="28"/>
          <w:szCs w:val="23"/>
          <w:lang w:val="en-US"/>
        </w:rPr>
        <w:t>I</w:t>
      </w:r>
      <w:r>
        <w:rPr>
          <w:sz w:val="28"/>
          <w:szCs w:val="23"/>
        </w:rPr>
        <w:t xml:space="preserve"> три года (ст. 2 Платформы).                     </w:t>
      </w:r>
    </w:p>
    <w:p>
      <w:pPr>
        <w:pStyle w:val="Normal"/>
        <w:ind w:firstLine="1080"/>
        <w:jc w:val="both"/>
        <w:rPr>
          <w:sz w:val="28"/>
        </w:rPr>
      </w:pPr>
      <w:r>
        <w:rPr>
          <w:b/>
          <w:bCs/>
          <w:i/>
          <w:iCs/>
          <w:sz w:val="28"/>
          <w:szCs w:val="23"/>
        </w:rPr>
        <w:t>Организация власти на этапе переходного периода</w:t>
      </w:r>
      <w:r>
        <w:rPr>
          <w:i/>
          <w:iCs/>
          <w:sz w:val="28"/>
          <w:szCs w:val="23"/>
        </w:rPr>
        <w:t xml:space="preserve">. </w:t>
      </w:r>
      <w:r>
        <w:rPr>
          <w:sz w:val="28"/>
          <w:szCs w:val="23"/>
        </w:rPr>
        <w:t>Конституция Алжира провозглашает, что источником всех ветвей власти в государстве является народ, которому и принадлежит  государственный суверенитет (ст. 6). Народный суверенитет  может быть реализован как через механизм представительной демократии, так и путем непосредственного волеизъявления через проведение референдумов.</w:t>
      </w:r>
    </w:p>
    <w:p>
      <w:pPr>
        <w:pStyle w:val="Normal"/>
        <w:ind w:firstLine="1080"/>
        <w:jc w:val="both"/>
        <w:rPr>
          <w:sz w:val="28"/>
        </w:rPr>
      </w:pPr>
      <w:r>
        <w:rPr>
          <w:sz w:val="28"/>
          <w:szCs w:val="23"/>
        </w:rPr>
        <w:t>Переходный период характеризуется отсутствием некото</w:t>
        <w:softHyphen/>
        <w:t xml:space="preserve">рых предусмотренных Конституцией государственных органов и созданием временных внеконституционных институтов. Что </w:t>
      </w:r>
      <w:r>
        <w:rPr>
          <w:i/>
          <w:iCs/>
          <w:sz w:val="28"/>
          <w:szCs w:val="23"/>
        </w:rPr>
        <w:t xml:space="preserve"> </w:t>
      </w:r>
      <w:r>
        <w:rPr>
          <w:sz w:val="28"/>
          <w:szCs w:val="23"/>
        </w:rPr>
        <w:t>же касается государственных органов, продолжающих функ</w:t>
        <w:softHyphen/>
        <w:t>ционировать в переходный период, то их правовой статус претерпел значительные изменения по сравнению с регламен</w:t>
        <w:softHyphen/>
        <w:t>тацией, содержащейся в Конституции.</w:t>
      </w:r>
    </w:p>
    <w:p>
      <w:pPr>
        <w:pStyle w:val="Normal"/>
        <w:ind w:firstLine="1080"/>
        <w:jc w:val="both"/>
        <w:rPr>
          <w:sz w:val="28"/>
        </w:rPr>
      </w:pPr>
      <w:r>
        <w:rPr>
          <w:sz w:val="28"/>
          <w:szCs w:val="23"/>
        </w:rPr>
        <w:t>Ст. 4 Платформы определяет в качестве основных государ</w:t>
        <w:softHyphen/>
        <w:t>ственных институтов переходного периода президента, прави</w:t>
        <w:softHyphen/>
        <w:t xml:space="preserve">тельство и </w:t>
      </w:r>
      <w:r>
        <w:rPr>
          <w:sz w:val="28"/>
          <w:szCs w:val="23"/>
          <w:lang w:val="fr-FR"/>
        </w:rPr>
        <w:t>H</w:t>
      </w:r>
      <w:r>
        <w:rPr>
          <w:sz w:val="28"/>
          <w:szCs w:val="23"/>
        </w:rPr>
        <w:t>ПС.</w:t>
      </w:r>
    </w:p>
    <w:p>
      <w:pPr>
        <w:pStyle w:val="Normal"/>
        <w:ind w:firstLine="1080"/>
        <w:jc w:val="both"/>
        <w:rPr>
          <w:sz w:val="28"/>
        </w:rPr>
      </w:pPr>
      <w:r>
        <w:rPr>
          <w:b/>
          <w:bCs/>
          <w:i/>
          <w:iCs/>
          <w:sz w:val="28"/>
          <w:szCs w:val="23"/>
        </w:rPr>
        <w:t>Президент</w:t>
      </w:r>
      <w:r>
        <w:rPr>
          <w:i/>
          <w:iCs/>
          <w:sz w:val="28"/>
          <w:szCs w:val="23"/>
        </w:rPr>
        <w:t xml:space="preserve"> </w:t>
      </w:r>
      <w:r>
        <w:rPr>
          <w:sz w:val="28"/>
          <w:szCs w:val="23"/>
        </w:rPr>
        <w:t>является главой алжирского государства. Кон</w:t>
        <w:softHyphen/>
        <w:t>ституция предполагает избрание президента всеобщими пря</w:t>
        <w:softHyphen/>
        <w:t>мыми выборами на пять лет, не запрещая переизбрание на последующий срок (ст. 68, 71). В ст. 6 Платформы предусмот</w:t>
        <w:softHyphen/>
        <w:t>рено назначение президента Высшим советом безопасности. В целях придания существующей власти более легитимного ха</w:t>
        <w:softHyphen/>
        <w:t>рактера в конце октября 1994 г. было объявлено о намерении руководства страны начать подготовку к всеобщим президент</w:t>
        <w:softHyphen/>
        <w:t>ским выборам. Такие выборы состоялись 16 ноября 1995 г.</w:t>
      </w:r>
    </w:p>
    <w:p>
      <w:pPr>
        <w:pStyle w:val="Normal"/>
        <w:ind w:firstLine="1080"/>
        <w:jc w:val="both"/>
        <w:rPr>
          <w:sz w:val="28"/>
        </w:rPr>
      </w:pPr>
      <w:r>
        <w:rPr>
          <w:sz w:val="28"/>
          <w:szCs w:val="23"/>
        </w:rPr>
        <w:t>Началу избирательной кампании предшествовал ряд под</w:t>
        <w:softHyphen/>
        <w:t>готовительных мероприятий. Существенные дополнения и изменения были внесены в избирательное законодательство (ордонанс № 95-21 от 19 июля 1995 г.). Они коснулись как активного (права избирать), так и пассивного избирательного права (права быть избранным).</w:t>
      </w:r>
    </w:p>
    <w:p>
      <w:pPr>
        <w:pStyle w:val="Normal"/>
        <w:ind w:firstLine="1080"/>
        <w:jc w:val="both"/>
        <w:rPr>
          <w:sz w:val="28"/>
        </w:rPr>
      </w:pPr>
      <w:r>
        <w:rPr>
          <w:sz w:val="28"/>
          <w:szCs w:val="23"/>
        </w:rPr>
        <w:t>К участию в президентских выборах допускались алжир</w:t>
        <w:softHyphen/>
        <w:t>ские граждане, находящиеся за границей. Для них избира</w:t>
        <w:softHyphen/>
        <w:t>тельные участки создавались при дипломатических и консуль</w:t>
        <w:softHyphen/>
        <w:t>ских представительствах Алжира в зарубежных странах.</w:t>
      </w:r>
    </w:p>
    <w:p>
      <w:pPr>
        <w:pStyle w:val="Normal"/>
        <w:ind w:firstLine="1080"/>
        <w:jc w:val="both"/>
        <w:rPr>
          <w:sz w:val="28"/>
        </w:rPr>
      </w:pPr>
      <w:r>
        <w:rPr>
          <w:sz w:val="28"/>
          <w:szCs w:val="23"/>
        </w:rPr>
        <w:t xml:space="preserve">В соответствии </w:t>
      </w:r>
      <w:r>
        <w:rPr>
          <w:i/>
          <w:iCs/>
          <w:sz w:val="28"/>
          <w:szCs w:val="23"/>
        </w:rPr>
        <w:t xml:space="preserve">с </w:t>
      </w:r>
      <w:r>
        <w:rPr>
          <w:sz w:val="28"/>
          <w:szCs w:val="23"/>
        </w:rPr>
        <w:t>новой редакцией избирательного законо</w:t>
        <w:softHyphen/>
        <w:t>дательства допускается перенос голосования. В отдаленных районах с разрешения министра внутренних дел голосование может быть перенесено на более ранний срок (но не ранее трех суток). Голосование на зарубежных избирательных уча</w:t>
        <w:softHyphen/>
        <w:t>стках может быть проведено раньше установленного срока по совместному решению министра иностранных дел и министра внутренних дел; при этом перенос по времени не должен превышать 120 часов.</w:t>
      </w:r>
    </w:p>
    <w:p>
      <w:pPr>
        <w:pStyle w:val="Normal"/>
        <w:ind w:firstLine="1080"/>
        <w:jc w:val="both"/>
        <w:rPr>
          <w:sz w:val="28"/>
        </w:rPr>
      </w:pPr>
      <w:r>
        <w:rPr>
          <w:sz w:val="28"/>
          <w:szCs w:val="23"/>
        </w:rPr>
        <w:t>Голосовать по доверенности разрешается больным и инва</w:t>
        <w:softHyphen/>
        <w:t>лидам, а также лицам, которые в день голосования должны находиться в командировке вдали от места постоянного про</w:t>
        <w:softHyphen/>
        <w:t>живания. В отношении военнослужащих и сотрудников орга</w:t>
        <w:softHyphen/>
        <w:t>нов безопасности предусматривается голосование по месту службы.</w:t>
      </w:r>
    </w:p>
    <w:p>
      <w:pPr>
        <w:pStyle w:val="Normal"/>
        <w:ind w:firstLine="1080"/>
        <w:jc w:val="both"/>
        <w:rPr>
          <w:sz w:val="28"/>
        </w:rPr>
      </w:pPr>
      <w:r>
        <w:rPr>
          <w:sz w:val="28"/>
          <w:szCs w:val="23"/>
        </w:rPr>
        <w:t>Требования к кандидату на пост президента установлены в ст. 70 Конституции (ст. 7 Платформы подтверждает действие ст. 70 Конституции). Кандидатом на президентский пост мо</w:t>
        <w:softHyphen/>
        <w:t>жет стать достигший 40-летнего возраста алжирец по рожде</w:t>
        <w:softHyphen/>
        <w:t>нию, исповедующий ислам и обладающий всеми политиче</w:t>
        <w:softHyphen/>
        <w:t>скими и гражданскими правами.</w:t>
      </w:r>
    </w:p>
    <w:p>
      <w:pPr>
        <w:pStyle w:val="Normal"/>
        <w:ind w:firstLine="1080"/>
        <w:jc w:val="both"/>
        <w:rPr/>
      </w:pPr>
      <w:r>
        <w:rPr>
          <w:sz w:val="28"/>
          <w:szCs w:val="23"/>
        </w:rPr>
        <w:t>В соответствии со ст. 7 ордонанса № 95-21 от 19 июля 1995 г. кандидат на пост президента направляет в Конститу</w:t>
        <w:softHyphen/>
        <w:t>ционный совет письменное заявление о намерении баллоти</w:t>
        <w:softHyphen/>
        <w:t>роваться на президентских выборах, документы, подтвер</w:t>
        <w:softHyphen/>
        <w:t>ждающие отдельные факты биографии кандидата (дата рож</w:t>
        <w:softHyphen/>
        <w:t>дения, гражданство, декларация о доходах и т.д.), а также письменное заявление, о котором должна быть четко обозна</w:t>
        <w:softHyphen/>
        <w:t>чена позиция кандидата по важнейшим мировоззренческим, идеологическим и политическим позициям (уважение и стремление защищать конституцию; укрепление националь</w:t>
        <w:softHyphen/>
        <w:t>ного единства и защита территориальной целостности; при</w:t>
        <w:softHyphen/>
        <w:t>верженность демократии и уважение политического плюра</w:t>
        <w:softHyphen/>
        <w:t>лизма в рамках конституционных принципов; уважение кол</w:t>
        <w:softHyphen/>
        <w:t>лективных и индивидуальных прав человека; исповедание ислама и неиспользование религии в политических целях; у</w:t>
      </w:r>
      <w:r>
        <w:rPr>
          <w:sz w:val="28"/>
        </w:rPr>
        <w:t>важение ценностей Революции 1 ноября 1954 г.; отказ от регионализма и фаворитизма и др.). Содержание последнего заявления должно быть воспроизведено в предвыборной плат</w:t>
        <w:softHyphen/>
        <w:t>форме кандидата.</w:t>
      </w:r>
    </w:p>
    <w:p>
      <w:pPr>
        <w:pStyle w:val="Normal"/>
        <w:ind w:firstLine="1080"/>
        <w:jc w:val="both"/>
        <w:rPr>
          <w:sz w:val="28"/>
        </w:rPr>
      </w:pPr>
      <w:r>
        <w:rPr>
          <w:sz w:val="28"/>
        </w:rPr>
        <w:t>Кандидат на президентскую должность должен собрать не менее 75 000 подписей избирателей в двадцати пяти вилайях (в одной вилайе не менее 1500 подписей).</w:t>
      </w:r>
    </w:p>
    <w:p>
      <w:pPr>
        <w:pStyle w:val="Normal"/>
        <w:ind w:firstLine="1080"/>
        <w:jc w:val="both"/>
        <w:rPr>
          <w:sz w:val="28"/>
        </w:rPr>
      </w:pPr>
      <w:r>
        <w:rPr>
          <w:sz w:val="28"/>
        </w:rPr>
        <w:t>Президентским декретом № 95-269 от 17 сентября 1995 г. была учреждена независимая национальная комиссия по кон</w:t>
        <w:softHyphen/>
        <w:t>тролю за президентскими выборами, в состав которой вошли представители различных политических партий и обществен</w:t>
        <w:softHyphen/>
        <w:t>ных организаций. Комиссия создала свои территориальные представительства на уровне вилами.</w:t>
      </w:r>
    </w:p>
    <w:p>
      <w:pPr>
        <w:pStyle w:val="Normal"/>
        <w:ind w:firstLine="1080"/>
        <w:jc w:val="both"/>
        <w:rPr>
          <w:sz w:val="28"/>
        </w:rPr>
      </w:pPr>
      <w:r>
        <w:rPr>
          <w:sz w:val="28"/>
        </w:rPr>
        <w:t>Официальные результаты состоявшихся 16 ноября 1995 г. выборов были объявлены Конституционным советом (Офи</w:t>
        <w:softHyphen/>
        <w:t>циальная газета. 1995, № 72). Число избирателей, принявших участие в выборах, составило 12 087 281; всего же в избира</w:t>
        <w:softHyphen/>
        <w:t>тельные списки было включено 15 969 904 человека. Между четырьмя зарегистрированными кандидатами голоса распре</w:t>
        <w:softHyphen/>
        <w:t>делились следующим образом: Нуреддин Букруш — 443 144, Ламин Зеруаль - 7 088 618, Сайд Сади - 1 115 796, Махфуд Нахнах — 2 971 974. На основании результатов голосования Конституционный совет в соответствии со ст. 72 Конституции объявил об избрании президентом Ламина Зеруаля.</w:t>
      </w:r>
    </w:p>
    <w:p>
      <w:pPr>
        <w:pStyle w:val="Normal"/>
        <w:ind w:firstLine="1080"/>
        <w:jc w:val="both"/>
        <w:rPr>
          <w:sz w:val="28"/>
        </w:rPr>
      </w:pPr>
      <w:r>
        <w:rPr>
          <w:sz w:val="28"/>
        </w:rPr>
        <w:t>Особенности правового статуса президента на этапе пере</w:t>
        <w:softHyphen/>
        <w:t>ходного периода определены в ст. 6-16 Платформы.</w:t>
      </w:r>
    </w:p>
    <w:p>
      <w:pPr>
        <w:pStyle w:val="Normal"/>
        <w:ind w:firstLine="1080"/>
        <w:jc w:val="both"/>
        <w:rPr>
          <w:sz w:val="28"/>
        </w:rPr>
      </w:pPr>
      <w:r>
        <w:rPr>
          <w:sz w:val="28"/>
        </w:rPr>
        <w:t>Президент вправе назначить одного или двух вице-пре</w:t>
        <w:softHyphen/>
        <w:t>зидентов, которым может делегировать исполнение некото</w:t>
        <w:softHyphen/>
        <w:t>рых своих функций (ст. 6).</w:t>
      </w:r>
    </w:p>
    <w:p>
      <w:pPr>
        <w:pStyle w:val="Normal"/>
        <w:ind w:firstLine="1080"/>
        <w:jc w:val="both"/>
        <w:rPr>
          <w:sz w:val="28"/>
        </w:rPr>
      </w:pPr>
      <w:r>
        <w:rPr>
          <w:sz w:val="28"/>
        </w:rPr>
        <w:t>Президент олицетворяет единство алжирской нации, пред</w:t>
        <w:softHyphen/>
        <w:t>ставляет государство как внутри страны, так и за рубежом, является гарантом Конституции и Платформы национального согласия на переходный период (ст. 11).</w:t>
      </w:r>
    </w:p>
    <w:p>
      <w:pPr>
        <w:pStyle w:val="Normal"/>
        <w:ind w:firstLine="1080"/>
        <w:jc w:val="both"/>
        <w:rPr>
          <w:sz w:val="28"/>
        </w:rPr>
      </w:pPr>
      <w:r>
        <w:rPr>
          <w:sz w:val="28"/>
        </w:rPr>
        <w:t>В качестве главы государства президент обладает целым рядом представительских полномочий: правом обращения с посланиями к нации, назначения на высшие военные и граж</w:t>
        <w:softHyphen/>
        <w:t>данские должности, назначения и отзыва послов Алжира за границей, приема верительных и отзывных грамот иностран</w:t>
        <w:softHyphen/>
        <w:t>ных дипломатических представителей и др. (ст. 74 Конститу</w:t>
        <w:softHyphen/>
        <w:t>ции, ст. 13 Платформы).</w:t>
      </w:r>
    </w:p>
    <w:p>
      <w:pPr>
        <w:pStyle w:val="Normal"/>
        <w:ind w:firstLine="1080"/>
        <w:jc w:val="both"/>
        <w:rPr>
          <w:sz w:val="28"/>
        </w:rPr>
      </w:pPr>
      <w:r>
        <w:rPr>
          <w:sz w:val="28"/>
        </w:rPr>
        <w:t>Президент не возглавляет правительство (ст. 75 Конститу</w:t>
        <w:softHyphen/>
        <w:t>ции учредила должность главы правительства). В то же время Ко</w:t>
      </w:r>
      <w:r>
        <w:rPr>
          <w:sz w:val="28"/>
          <w:szCs w:val="23"/>
        </w:rPr>
        <w:t>нституция и  Платформа наделяют президента значитель</w:t>
        <w:softHyphen/>
        <w:t>ными полномочиями в сфере исполнительной власти.</w:t>
      </w:r>
    </w:p>
    <w:p>
      <w:pPr>
        <w:pStyle w:val="Normal"/>
        <w:ind w:firstLine="1080"/>
        <w:jc w:val="both"/>
        <w:rPr>
          <w:sz w:val="28"/>
        </w:rPr>
      </w:pPr>
      <w:r>
        <w:rPr>
          <w:sz w:val="28"/>
          <w:szCs w:val="23"/>
        </w:rPr>
        <w:t>Прежде всего следует отметить определяющее участие президента в формировании правительства. Президент назна</w:t>
        <w:softHyphen/>
        <w:t>чает главу правительства и принимает решение о прекраще</w:t>
        <w:softHyphen/>
        <w:t>нии его полномочий. Кроме того, он участвует  деятельности правительства, председательствует на его заседаниях (ст. 74 Конституции, ст. 13 Платформы).</w:t>
      </w:r>
    </w:p>
    <w:p>
      <w:pPr>
        <w:pStyle w:val="Normal"/>
        <w:ind w:firstLine="1080"/>
        <w:jc w:val="both"/>
        <w:rPr>
          <w:sz w:val="28"/>
        </w:rPr>
      </w:pPr>
      <w:r>
        <w:rPr>
          <w:sz w:val="28"/>
          <w:szCs w:val="23"/>
        </w:rPr>
        <w:t>Президент — верховный главнокомандующий, он отвечает за национальную оборону и безопасность государства (ст. 74 Конституции, ст. 13 Платформы). Президент возглавляет Высший совет безопасности — консультативный орган, опре</w:t>
        <w:softHyphen/>
        <w:t>деляющий государственную политику в области обороны.</w:t>
      </w:r>
    </w:p>
    <w:p>
      <w:pPr>
        <w:pStyle w:val="Normal"/>
        <w:ind w:firstLine="1080"/>
        <w:jc w:val="both"/>
        <w:rPr>
          <w:sz w:val="28"/>
        </w:rPr>
      </w:pPr>
      <w:r>
        <w:rPr>
          <w:sz w:val="28"/>
          <w:szCs w:val="23"/>
        </w:rPr>
        <w:t>Важным полномочием главы государства является право объявления чрезвычайного положения. Ст. 15 и 16 Платформы переходного периода подтверждают наличие у президента</w:t>
      </w:r>
      <w:r>
        <w:rPr>
          <w:sz w:val="28"/>
          <w:szCs w:val="23"/>
          <w:vertAlign w:val="subscript"/>
        </w:rPr>
        <w:t xml:space="preserve"> </w:t>
      </w:r>
      <w:r>
        <w:rPr>
          <w:sz w:val="28"/>
          <w:szCs w:val="23"/>
        </w:rPr>
        <w:t>этого права и отсылают по этому вопросу к ст. 86 и 87 Конституции. В свою очередь, Конституция предусматривает три разновидности чрезвычайного положения — исключительное положение, осадное положение и чрезвычайное положение в</w:t>
      </w:r>
      <w:r>
        <w:rPr>
          <w:sz w:val="28"/>
          <w:szCs w:val="23"/>
          <w:vertAlign w:val="subscript"/>
        </w:rPr>
        <w:t xml:space="preserve"> </w:t>
      </w:r>
      <w:r>
        <w:rPr>
          <w:sz w:val="28"/>
          <w:szCs w:val="23"/>
        </w:rPr>
        <w:t>собственном смысле слова. Чрезвычайное и осадное положение вводится президентом в случае «серьезной необходимо</w:t>
        <w:softHyphen/>
        <w:t>сти» на заседании Высшего совета безопасности после консультации с председателем парламента, главой правительства</w:t>
      </w:r>
      <w:r>
        <w:rPr>
          <w:i/>
          <w:iCs/>
          <w:sz w:val="28"/>
          <w:szCs w:val="23"/>
        </w:rPr>
        <w:t xml:space="preserve">, </w:t>
      </w:r>
      <w:r>
        <w:rPr>
          <w:sz w:val="28"/>
          <w:szCs w:val="23"/>
        </w:rPr>
        <w:t xml:space="preserve">и председателем  Конституционного совета.  Чрезвычайное и  осадное положение вводится на определенный срок.  В этот </w:t>
      </w:r>
      <w:r>
        <w:rPr>
          <w:i/>
          <w:iCs/>
          <w:sz w:val="28"/>
          <w:szCs w:val="23"/>
        </w:rPr>
        <w:t xml:space="preserve"> </w:t>
      </w:r>
      <w:r>
        <w:rPr>
          <w:sz w:val="28"/>
          <w:szCs w:val="23"/>
        </w:rPr>
        <w:t>период президент может принимать «любые меры, необходи</w:t>
        <w:softHyphen/>
        <w:t>мые для восстановления  положения» (ст.  86  Конституции). Президент объявляет исключительное положение, когда ин</w:t>
        <w:softHyphen/>
        <w:t xml:space="preserve">ституты государства, его независимость или территориальная </w:t>
      </w:r>
      <w:r>
        <w:rPr>
          <w:sz w:val="28"/>
          <w:szCs w:val="23"/>
          <w:vertAlign w:val="subscript"/>
        </w:rPr>
        <w:t xml:space="preserve"> </w:t>
      </w:r>
      <w:r>
        <w:rPr>
          <w:sz w:val="28"/>
          <w:szCs w:val="23"/>
        </w:rPr>
        <w:t xml:space="preserve">целостность   оказываются    под   непосредственной    угрозой.  Президенту предоставляется право принимать «чрезвычайные </w:t>
      </w:r>
      <w:r>
        <w:rPr>
          <w:sz w:val="28"/>
          <w:szCs w:val="23"/>
          <w:vertAlign w:val="subscript"/>
        </w:rPr>
        <w:t xml:space="preserve"> </w:t>
      </w:r>
      <w:r>
        <w:rPr>
          <w:sz w:val="28"/>
          <w:szCs w:val="23"/>
        </w:rPr>
        <w:t>меры, необходимые для защиты нации и институтов республики» (ст. 87).</w:t>
      </w:r>
    </w:p>
    <w:p>
      <w:pPr>
        <w:pStyle w:val="Normal"/>
        <w:ind w:firstLine="1080"/>
        <w:jc w:val="both"/>
        <w:rPr/>
      </w:pPr>
      <w:r>
        <w:rPr>
          <w:sz w:val="28"/>
          <w:szCs w:val="23"/>
        </w:rPr>
        <w:t xml:space="preserve">Конституция наделяет главу государства рядом полномочий, снизанных с процессом нормотворчества: он обнародует </w:t>
      </w:r>
      <w:r>
        <w:rPr>
          <w:sz w:val="28"/>
          <w:szCs w:val="23"/>
          <w:vertAlign w:val="subscript"/>
        </w:rPr>
        <w:t xml:space="preserve"> </w:t>
      </w:r>
      <w:r>
        <w:rPr>
          <w:sz w:val="28"/>
          <w:szCs w:val="23"/>
        </w:rPr>
        <w:t>законы (ст. 117), наделяется правом отлагательного вето, пре одолеваемою при повторном голосовании двумя третями го</w:t>
        <w:softHyphen/>
        <w:t>лосов депутатов (ст.   118)  и др.  Отметим,  что  Конституция 1989г. лишила алжирского президента  права  принимать во  время парламентских каникул нормативные акты, имеющие  силу закона, как это допускалось основным законом  1976 г.</w:t>
      </w:r>
    </w:p>
    <w:p>
      <w:pPr>
        <w:pStyle w:val="Normal"/>
        <w:ind w:firstLine="1080"/>
        <w:jc w:val="both"/>
        <w:rPr>
          <w:sz w:val="28"/>
        </w:rPr>
      </w:pPr>
      <w:r>
        <w:rPr>
          <w:sz w:val="28"/>
          <w:szCs w:val="23"/>
        </w:rPr>
        <w:t>На этапе переходного периода, когда в государственном ме</w:t>
        <w:softHyphen/>
        <w:t>ханизме отсутствует избираемый населением законодательной орган, среди нормотворческих полномочий президента в</w:t>
      </w:r>
      <w:r>
        <w:rPr>
          <w:sz w:val="28"/>
          <w:szCs w:val="23"/>
          <w:vertAlign w:val="superscript"/>
        </w:rPr>
        <w:t xml:space="preserve"> </w:t>
      </w:r>
      <w:r>
        <w:rPr>
          <w:sz w:val="28"/>
          <w:szCs w:val="23"/>
        </w:rPr>
        <w:t>Платформе национального согласия названы следующие: под</w:t>
        <w:softHyphen/>
        <w:t>писание президентских декретов, вынесение наиболее важных для государства вопросов на референдум (ст. 13), право на</w:t>
        <w:softHyphen/>
        <w:t>правления ордонансов на повторное голосование в НПС (ст. 26).</w:t>
      </w:r>
    </w:p>
    <w:p>
      <w:pPr>
        <w:pStyle w:val="Normal"/>
        <w:ind w:firstLine="1080"/>
        <w:jc w:val="both"/>
        <w:rPr>
          <w:sz w:val="28"/>
        </w:rPr>
      </w:pPr>
      <w:r>
        <w:rPr>
          <w:sz w:val="28"/>
          <w:szCs w:val="23"/>
        </w:rPr>
        <w:t>Президент играет ведущую роль в формировании и осуще</w:t>
        <w:softHyphen/>
        <w:t>ствлении внешней политики Алжира. К его компетенции от</w:t>
        <w:softHyphen/>
        <w:t>несены определение внешней политики и руководство ею (ст.74 Конституции, ст. 13 Платформы). Глава государства под</w:t>
        <w:softHyphen/>
        <w:t>писывает и ратифицирует международные договоры.</w:t>
      </w:r>
    </w:p>
    <w:p>
      <w:pPr>
        <w:pStyle w:val="Normal"/>
        <w:ind w:firstLine="1080"/>
        <w:jc w:val="both"/>
        <w:rPr>
          <w:sz w:val="28"/>
        </w:rPr>
      </w:pPr>
      <w:r>
        <w:rPr>
          <w:sz w:val="28"/>
          <w:szCs w:val="23"/>
        </w:rPr>
        <w:t>При осуществлении своих полномочий президент не может быть привлечен к политической, уголовной или граждан</w:t>
        <w:softHyphen/>
        <w:t>ско-правовой ответственности. Конституция и Платформа национального согласия не содержат какого-либо упомина</w:t>
        <w:softHyphen/>
        <w:t>ния об ответственности главы государства.</w:t>
      </w:r>
    </w:p>
    <w:p>
      <w:pPr>
        <w:pStyle w:val="Normal"/>
        <w:ind w:firstLine="1080"/>
        <w:jc w:val="both"/>
        <w:rPr>
          <w:sz w:val="28"/>
        </w:rPr>
      </w:pPr>
      <w:r>
        <w:rPr>
          <w:b/>
          <w:bCs/>
          <w:i/>
          <w:iCs/>
          <w:sz w:val="28"/>
          <w:szCs w:val="23"/>
        </w:rPr>
        <w:t>Правительство</w:t>
      </w:r>
      <w:r>
        <w:rPr>
          <w:i/>
          <w:iCs/>
          <w:sz w:val="28"/>
          <w:szCs w:val="23"/>
        </w:rPr>
        <w:t xml:space="preserve">. </w:t>
      </w:r>
      <w:r>
        <w:rPr>
          <w:sz w:val="28"/>
          <w:szCs w:val="23"/>
        </w:rPr>
        <w:t>В Платформе национального согласия в</w:t>
      </w:r>
      <w:r>
        <w:rPr>
          <w:sz w:val="28"/>
          <w:szCs w:val="23"/>
          <w:vertAlign w:val="superscript"/>
        </w:rPr>
        <w:t xml:space="preserve"> </w:t>
      </w:r>
      <w:r>
        <w:rPr>
          <w:sz w:val="28"/>
          <w:szCs w:val="23"/>
        </w:rPr>
        <w:t>качестве основной задачи правительства определены разра</w:t>
        <w:softHyphen/>
        <w:t>ботка и исполнение программы переходного периода.</w:t>
      </w:r>
    </w:p>
    <w:p>
      <w:pPr>
        <w:pStyle w:val="Normal"/>
        <w:ind w:firstLine="1080"/>
        <w:jc w:val="both"/>
        <w:rPr>
          <w:sz w:val="28"/>
        </w:rPr>
      </w:pPr>
      <w:r>
        <w:rPr>
          <w:sz w:val="28"/>
          <w:szCs w:val="23"/>
        </w:rPr>
        <w:t>Глава правительства разрабатывает эту программу в соот</w:t>
        <w:softHyphen/>
        <w:t>ветствии с основными задачами переходного периода, обозначенными в Платформе. Программа обсуждается на заседании Совета министров и затем передается на рассмотрение в НПС</w:t>
      </w:r>
      <w:r>
        <w:rPr>
          <w:sz w:val="28"/>
          <w:szCs w:val="31"/>
        </w:rPr>
        <w:t>.</w:t>
      </w:r>
    </w:p>
    <w:p>
      <w:pPr>
        <w:pStyle w:val="Normal"/>
        <w:ind w:firstLine="1080"/>
        <w:jc w:val="both"/>
        <w:rPr>
          <w:sz w:val="28"/>
        </w:rPr>
      </w:pPr>
      <w:r>
        <w:rPr>
          <w:sz w:val="28"/>
          <w:szCs w:val="23"/>
          <w:lang w:val="fr-FR"/>
        </w:rPr>
        <w:t>H</w:t>
      </w:r>
      <w:r>
        <w:rPr>
          <w:sz w:val="28"/>
          <w:szCs w:val="23"/>
        </w:rPr>
        <w:t>ПС может двумя третями голосов принять резолюцию, содержащую замечания к программе переходного периода. В этом случае глава правительства либо дорабатывает программу с учетом замечаний, содержащихся в резолюции, либо ставит на голосование вопрос о доверии правительству. Вотум доверия выносится простым большинством голосов (ст. 17 Платформы).</w:t>
      </w:r>
    </w:p>
    <w:p>
      <w:pPr>
        <w:pStyle w:val="Normal"/>
        <w:ind w:firstLine="1080"/>
        <w:jc w:val="both"/>
        <w:rPr>
          <w:sz w:val="28"/>
        </w:rPr>
      </w:pPr>
      <w:r>
        <w:rPr>
          <w:sz w:val="28"/>
          <w:szCs w:val="23"/>
        </w:rPr>
        <w:t>Глава правительства представляет в НПС ежегодный отчет о реализации программы переходного периода, обсуждение которого предполагает проведение общих дебатов о деятель</w:t>
        <w:softHyphen/>
        <w:t>ности правительства.</w:t>
      </w:r>
    </w:p>
    <w:p>
      <w:pPr>
        <w:pStyle w:val="Normal"/>
        <w:ind w:firstLine="1080"/>
        <w:jc w:val="both"/>
        <w:rPr>
          <w:sz w:val="28"/>
        </w:rPr>
      </w:pPr>
      <w:r>
        <w:rPr>
          <w:sz w:val="28"/>
          <w:szCs w:val="23"/>
        </w:rPr>
        <w:t>Глава правительства наделяется следующими полномо</w:t>
        <w:softHyphen/>
        <w:t>чиями: осуществление общего руководства реализацией про</w:t>
        <w:softHyphen/>
        <w:t>граммы переходного периода; обеспечение функционирования публичной службы (ст. 20 Платформы); проведение в</w:t>
      </w:r>
      <w:r>
        <w:rPr>
          <w:sz w:val="28"/>
          <w:szCs w:val="23"/>
          <w:vertAlign w:val="superscript"/>
        </w:rPr>
        <w:t xml:space="preserve"> </w:t>
      </w:r>
      <w:r>
        <w:rPr>
          <w:sz w:val="28"/>
          <w:szCs w:val="23"/>
        </w:rPr>
        <w:t>жизнь внешней политики и мероприятий по национальной обороне в соответствии с предписаниями президента (ст. 21);</w:t>
      </w:r>
      <w:r>
        <w:rPr>
          <w:sz w:val="28"/>
          <w:szCs w:val="23"/>
          <w:vertAlign w:val="subscript"/>
        </w:rPr>
        <w:t xml:space="preserve"> </w:t>
      </w:r>
      <w:r>
        <w:rPr>
          <w:sz w:val="28"/>
          <w:szCs w:val="23"/>
        </w:rPr>
        <w:t>право нормотворческой инициативы (ст. 22).</w:t>
      </w:r>
    </w:p>
    <w:p>
      <w:pPr>
        <w:pStyle w:val="Normal"/>
        <w:ind w:firstLine="1080"/>
        <w:jc w:val="both"/>
        <w:rPr>
          <w:sz w:val="28"/>
        </w:rPr>
      </w:pPr>
      <w:r>
        <w:rPr>
          <w:sz w:val="28"/>
          <w:szCs w:val="23"/>
        </w:rPr>
        <w:t>В состав правительства, сформированного президентом в январе 1996 г., вошли глава правительства, 22 министра, 4 министра-делегата (отвечают за наиболее важные направле</w:t>
        <w:softHyphen/>
        <w:t>ния деятельности отдельных министерств), 4 государственных секретаря, а также генеральный секретарь правительства.</w:t>
      </w:r>
    </w:p>
    <w:p>
      <w:pPr>
        <w:pStyle w:val="Normal"/>
        <w:ind w:firstLine="1080"/>
        <w:jc w:val="both"/>
        <w:rPr>
          <w:sz w:val="28"/>
        </w:rPr>
      </w:pPr>
      <w:r>
        <w:rPr>
          <w:b/>
          <w:bCs/>
          <w:i/>
          <w:iCs/>
          <w:sz w:val="28"/>
          <w:szCs w:val="23"/>
        </w:rPr>
        <w:t>Национальный переходный совет (НПС).</w:t>
      </w:r>
      <w:r>
        <w:rPr>
          <w:i/>
          <w:iCs/>
          <w:sz w:val="28"/>
          <w:szCs w:val="23"/>
        </w:rPr>
        <w:t xml:space="preserve"> </w:t>
      </w:r>
      <w:r>
        <w:rPr>
          <w:sz w:val="28"/>
          <w:szCs w:val="23"/>
        </w:rPr>
        <w:t>В соответствии со ст. 25 Платформы НПС осуществляет функции законодатель</w:t>
        <w:softHyphen/>
        <w:t>ного органа переходного периода и принимает ордонансы простым большинством голосов. Президент в течение тридца</w:t>
        <w:softHyphen/>
        <w:t>ти дней с момента принятия ордонанса может направить его на повторное голосование. В этом случае для принятия ордо</w:t>
        <w:softHyphen/>
        <w:t>нанса необходимо большинство в две трети членов НПС. Принятый НПС ордонанс обнародуется в течение тридцати дней.</w:t>
      </w:r>
    </w:p>
    <w:p>
      <w:pPr>
        <w:pStyle w:val="Normal"/>
        <w:ind w:firstLine="1080"/>
        <w:jc w:val="both"/>
        <w:rPr>
          <w:sz w:val="28"/>
        </w:rPr>
      </w:pPr>
      <w:r>
        <w:rPr>
          <w:sz w:val="28"/>
          <w:szCs w:val="23"/>
        </w:rPr>
        <w:t>В состав НПС входят 200 членов, назначаемых декретом на весь срок переходного периода. 30 членов НПС представ</w:t>
        <w:softHyphen/>
        <w:t>ляют государственные структуры, остальные 170 членов — представители различных партий и основных социально-экономических слоев алжирского общества.</w:t>
      </w:r>
    </w:p>
    <w:p>
      <w:pPr>
        <w:pStyle w:val="Normal"/>
        <w:ind w:firstLine="1080"/>
        <w:jc w:val="both"/>
        <w:rPr>
          <w:sz w:val="28"/>
        </w:rPr>
      </w:pPr>
      <w:r>
        <w:rPr>
          <w:sz w:val="28"/>
          <w:szCs w:val="23"/>
        </w:rPr>
        <w:t>Член НПС должен отвечать следующим требованиям: быть не моложе 25 лет, иметь алжирское гражданство, обла</w:t>
        <w:softHyphen/>
        <w:t>дать полным объемом гражданских и политических прав, не быть подвергнутым наказанию по приговору суда или наказа</w:t>
        <w:softHyphen/>
        <w:t>нию, связанному с поражением в правах, не быть причастным к антинародной деятельности в ходе национально-освободи</w:t>
        <w:softHyphen/>
        <w:t>тельной войны. Статус члена НПС определен в Платформе национального согласия (ст. 29—33), а также в специально посвященном этому вопросу ордонансе № 94—02 от 12 сен</w:t>
        <w:softHyphen/>
        <w:t>тября 1994 г.</w:t>
      </w:r>
    </w:p>
    <w:p>
      <w:pPr>
        <w:pStyle w:val="Normal"/>
        <w:ind w:firstLine="1080"/>
        <w:jc w:val="both"/>
        <w:rPr>
          <w:sz w:val="28"/>
        </w:rPr>
      </w:pPr>
      <w:r>
        <w:rPr>
          <w:sz w:val="28"/>
          <w:szCs w:val="23"/>
        </w:rPr>
        <w:t>Основными источниками права, устанавливающими орга</w:t>
        <w:softHyphen/>
        <w:t>низацию и порядок деятельности НПС, являются Платформа национального согласия (ст. 34—40), внутренний регламент НПС и ордонанс № 94—01 от К) августа 1994 г. «Об органи</w:t>
        <w:softHyphen/>
        <w:t>зации и функционировании НПС».</w:t>
      </w:r>
    </w:p>
    <w:p>
      <w:pPr>
        <w:pStyle w:val="Normal"/>
        <w:ind w:firstLine="1080"/>
        <w:jc w:val="both"/>
        <w:rPr>
          <w:sz w:val="28"/>
        </w:rPr>
      </w:pPr>
      <w:r>
        <w:rPr>
          <w:sz w:val="28"/>
          <w:szCs w:val="23"/>
        </w:rPr>
        <w:t>НПС избирает на трехлетний срок своего председателя и бюро, осуществляющее организационно-технические функ</w:t>
        <w:softHyphen/>
        <w:t>ции. В состав бюро входят председатель НПС и шесть вицепредседатслей.</w:t>
      </w:r>
    </w:p>
    <w:p>
      <w:pPr>
        <w:pStyle w:val="Normal"/>
        <w:ind w:firstLine="1080"/>
        <w:jc w:val="both"/>
        <w:rPr>
          <w:sz w:val="28"/>
        </w:rPr>
      </w:pPr>
      <w:r>
        <w:rPr>
          <w:sz w:val="28"/>
          <w:szCs w:val="23"/>
        </w:rPr>
        <w:t>В НПС создаются десять постоянных комиссий: по ино</w:t>
        <w:softHyphen/>
        <w:t xml:space="preserve">странным делам и эмиграции; по законодательству; по финансам и бюджету; по сельскому хозяйству и охране окружающей среды; по экономике; по образованию и научным исследованиям; по делам молодежи и спорту; по культуре; </w:t>
      </w:r>
      <w:r>
        <w:rPr>
          <w:sz w:val="28"/>
          <w:szCs w:val="23"/>
          <w:lang w:val="fr-FR"/>
        </w:rPr>
        <w:t>un</w:t>
      </w:r>
      <w:r>
        <w:rPr>
          <w:sz w:val="28"/>
          <w:szCs w:val="23"/>
        </w:rPr>
        <w:t xml:space="preserve"> здравоохранению и социальному обеспечению. Для изучении проблем, относящихся к ведению нескольких комитетов, могут   создаваться   координационные   комиссии.   Допускаете» формирование комиссий </w:t>
      </w:r>
      <w:r>
        <w:rPr>
          <w:sz w:val="28"/>
          <w:szCs w:val="23"/>
          <w:lang w:val="fr-FR"/>
        </w:rPr>
        <w:t>ad</w:t>
      </w:r>
      <w:r>
        <w:rPr>
          <w:sz w:val="28"/>
          <w:szCs w:val="23"/>
        </w:rPr>
        <w:t xml:space="preserve"> </w:t>
      </w:r>
      <w:r>
        <w:rPr>
          <w:sz w:val="28"/>
          <w:szCs w:val="23"/>
          <w:lang w:val="fr-FR"/>
        </w:rPr>
        <w:t>hoc</w:t>
      </w:r>
      <w:r>
        <w:rPr>
          <w:sz w:val="28"/>
          <w:szCs w:val="23"/>
        </w:rPr>
        <w:t>.</w:t>
      </w:r>
    </w:p>
    <w:p>
      <w:pPr>
        <w:pStyle w:val="Normal"/>
        <w:ind w:firstLine="1080"/>
        <w:jc w:val="both"/>
        <w:rPr>
          <w:sz w:val="28"/>
        </w:rPr>
      </w:pPr>
      <w:r>
        <w:rPr>
          <w:sz w:val="28"/>
          <w:szCs w:val="23"/>
        </w:rPr>
        <w:t>Заседания НПС проводятся открыто. По просьбе председателя, большинства членов НПС или правительства заседания могут проводиться за закрытыми дверями (ст. 37 Плат формы).</w:t>
      </w:r>
    </w:p>
    <w:p>
      <w:pPr>
        <w:pStyle w:val="Normal"/>
        <w:ind w:firstLine="1080"/>
        <w:jc w:val="both"/>
        <w:rPr>
          <w:sz w:val="28"/>
        </w:rPr>
      </w:pPr>
      <w:r>
        <w:rPr>
          <w:sz w:val="28"/>
          <w:szCs w:val="23"/>
        </w:rPr>
        <w:t>НПС работает в сессионном порядке. Ежегодно проводятся две очередные сессии. Первая сессия начинается со второ</w:t>
        <w:softHyphen/>
        <w:t>го рабочего дня октября и длится не более ста дней. Втория сессия начинается со второго рабочего дня апреля и длится не более  120 дней. Чрезвычайные сессии созываются президентом по просьбе главы правительства или большинства в дне трети членов НПС.</w:t>
      </w:r>
    </w:p>
    <w:p>
      <w:pPr>
        <w:pStyle w:val="Normal"/>
        <w:ind w:firstLine="1080"/>
        <w:jc w:val="both"/>
        <w:rPr>
          <w:sz w:val="28"/>
        </w:rPr>
      </w:pPr>
      <w:r>
        <w:rPr>
          <w:sz w:val="28"/>
          <w:szCs w:val="23"/>
        </w:rPr>
        <w:t xml:space="preserve">Повестка дня определяется бюро НПС с учетом приоритетов, заявленных правительством. В ходе сессии еженедельно проводятся заседания так называемого расширенного бюро, и состав которого входят члены бюро НПС, председатели его постоянных комиссий (по решению председателя могут приглашаться и председатели комиссий </w:t>
      </w:r>
      <w:r>
        <w:rPr>
          <w:sz w:val="28"/>
          <w:szCs w:val="23"/>
          <w:lang w:val="fr-FR"/>
        </w:rPr>
        <w:t>ad</w:t>
      </w:r>
      <w:r>
        <w:rPr>
          <w:sz w:val="28"/>
          <w:szCs w:val="23"/>
        </w:rPr>
        <w:t xml:space="preserve"> </w:t>
      </w:r>
      <w:r>
        <w:rPr>
          <w:sz w:val="28"/>
          <w:szCs w:val="23"/>
          <w:lang w:val="fr-FR"/>
        </w:rPr>
        <w:t>hoc</w:t>
      </w:r>
      <w:r>
        <w:rPr>
          <w:sz w:val="28"/>
          <w:szCs w:val="23"/>
        </w:rPr>
        <w:t>).</w:t>
      </w:r>
    </w:p>
    <w:p>
      <w:pPr>
        <w:pStyle w:val="Normal"/>
        <w:ind w:firstLine="1080"/>
        <w:jc w:val="both"/>
        <w:rPr>
          <w:sz w:val="28"/>
        </w:rPr>
      </w:pPr>
      <w:r>
        <w:rPr>
          <w:sz w:val="28"/>
          <w:szCs w:val="23"/>
        </w:rPr>
        <w:t xml:space="preserve">Заседание НПС считается правомочным при наличии кворума, который составляет большинство членов НПС. При </w:t>
      </w:r>
      <w:r>
        <w:rPr>
          <w:sz w:val="28"/>
          <w:szCs w:val="23"/>
          <w:lang w:val="fr-FR"/>
        </w:rPr>
        <w:t>o</w:t>
      </w:r>
      <w:r>
        <w:rPr>
          <w:sz w:val="28"/>
          <w:szCs w:val="23"/>
        </w:rPr>
        <w:t>отсутствии кворума голосование переносится.  Если и на сле</w:t>
        <w:softHyphen/>
        <w:t>дующий день кворума не будет, голосование проводится независимо от количества присутствующих на заседании членом НПС (ст. 30 ордонанса № 94—01 от 10 августа 1994 г.).</w:t>
      </w:r>
    </w:p>
    <w:p>
      <w:pPr>
        <w:pStyle w:val="Normal"/>
        <w:ind w:firstLine="1080"/>
        <w:jc w:val="both"/>
        <w:rPr>
          <w:sz w:val="28"/>
        </w:rPr>
      </w:pPr>
      <w:r>
        <w:rPr>
          <w:sz w:val="28"/>
          <w:szCs w:val="23"/>
        </w:rPr>
        <w:t>Голосование в НПС носит персональный характер. Голо сование по доверенности допускается в пределах только одного мандата. По общему правилу голосование в НПС открытое Тайное голосование проводится при принятии решений о санкциях в отношении членов НПС. Решения НПС принимаются простым большинством поданных голосов. В отдельных случаях для принятия решения требуется квалифицированное большинство голосов в две трети (принятие программы переходного периода, второе чтение ордонанса и т.д.).</w:t>
      </w:r>
    </w:p>
    <w:p>
      <w:pPr>
        <w:pStyle w:val="Normal"/>
        <w:ind w:firstLine="1080"/>
        <w:jc w:val="both"/>
        <w:rPr/>
      </w:pPr>
      <w:r>
        <w:rPr>
          <w:sz w:val="28"/>
          <w:szCs w:val="23"/>
        </w:rPr>
        <w:t>Нормотворческая инициатива принадлежит членам НПС, представляющим предложение ордонанса, а также правительству, направляющему в НПС проект ордонанса. Предложение о</w:t>
      </w:r>
      <w:r>
        <w:rPr>
          <w:sz w:val="28"/>
        </w:rPr>
        <w:t>рдонанса может быть внесено группой депутатов в количестве не менее трети списочного состава НПС.</w:t>
      </w:r>
    </w:p>
    <w:p>
      <w:pPr>
        <w:pStyle w:val="Normal"/>
        <w:ind w:firstLine="1080"/>
        <w:jc w:val="both"/>
        <w:rPr/>
      </w:pPr>
      <w:r>
        <w:rPr>
          <w:b/>
          <w:bCs/>
          <w:i/>
          <w:iCs/>
          <w:sz w:val="28"/>
        </w:rPr>
        <w:t>Конституционный совет</w:t>
      </w:r>
      <w:r>
        <w:rPr>
          <w:i/>
          <w:iCs/>
          <w:sz w:val="28"/>
        </w:rPr>
        <w:t xml:space="preserve">. </w:t>
      </w:r>
      <w:r>
        <w:rPr>
          <w:sz w:val="28"/>
        </w:rPr>
        <w:t>Конституция 1989 г. предусмот</w:t>
        <w:softHyphen/>
        <w:t>рела создание в рамках государственного механизма специ</w:t>
        <w:softHyphen/>
        <w:t>ального органа конституционного контроля — Конституцион</w:t>
        <w:softHyphen/>
        <w:t>ного совета (КС). В соответствии со ст. 154 Конституции в состав КС входят семь членов: двое назначаются президентом, но столько же избираются парламентом и Верховным судом соответственно; президент назначает председателя КС. Все члены КС получают свои мандаты на шесть лет без права перевыбора или повторного назначения. Основные задачи КС — контроль за соответствием Конституции принимаемых нормативных актов, наблюдение за законностью проведения выборов и референдумов, подтверждение конституционности включаемых международных договоров и соглашений (ст. 153, 155 Конституции). КС высказывается о конституци</w:t>
        <w:softHyphen/>
        <w:t>онности договоров и законодательных актов путем дачи сове-м, если эти акты еще не обращены к исполнению (предварительный контроль), или через принятие решения, если они уже вступили в силу (последующий конституционный контроль). Мнение КС, оформленное в виде совета, — это прежде всего политическое решение. Акты органа конститу</w:t>
        <w:softHyphen/>
        <w:t>ционного контроля, принимаемые в форме решения, являют-01 юридическими актами, способными лишить подконтроль</w:t>
        <w:softHyphen/>
        <w:t>ные документы законной силы с момента признания их не</w:t>
        <w:softHyphen/>
        <w:t>конституционности (ст. 159 Конституции), Разбирательство в КС может быть начато по инициативе президента либо пред</w:t>
        <w:softHyphen/>
        <w:t>седателя парламента (председателя НПС — в соответствии со гг. 41 Платформы). Персональный состав КС переходного периода утвержден президентским декретом № 95—39 от  26 марта 1995 г.</w:t>
      </w:r>
    </w:p>
    <w:p>
      <w:pPr>
        <w:pStyle w:val="Normal"/>
        <w:ind w:firstLine="1080"/>
        <w:jc w:val="both"/>
        <w:rPr/>
      </w:pPr>
      <w:r>
        <w:rPr>
          <w:b/>
          <w:bCs/>
          <w:i/>
          <w:iCs/>
          <w:sz w:val="28"/>
        </w:rPr>
        <w:t>Счетная палата</w:t>
      </w:r>
      <w:r>
        <w:rPr>
          <w:i/>
          <w:iCs/>
          <w:sz w:val="28"/>
        </w:rPr>
        <w:t xml:space="preserve"> — </w:t>
      </w:r>
      <w:r>
        <w:rPr>
          <w:sz w:val="28"/>
        </w:rPr>
        <w:t>орган, осуществляющий последующий финансовый контроль за деятельностью государства, террито</w:t>
        <w:softHyphen/>
        <w:t>риальных коллективов и публичных учреждений. Счетная палата представляет президенту ежегодный отчет, который полностью или частично публикуется в Официальной газете (ст. 160 Конституции; ст. 2, 16 ордонанса № 95—20 от 17 июля 1995 г «О Счетной палате»). Счетная палата обладает как административными, так и судебными полномочиями. Счетная палата состоит из магистратов, правовой статус которых определен ордонансом № 95—23 от 26 августа 1995 г. «О статусе магистрата Счетной палаты».</w:t>
      </w:r>
    </w:p>
    <w:p>
      <w:pPr>
        <w:pStyle w:val="Normal"/>
        <w:ind w:firstLine="1080"/>
        <w:jc w:val="both"/>
        <w:rPr>
          <w:i/>
          <w:i/>
          <w:iCs/>
          <w:sz w:val="28"/>
          <w:szCs w:val="23"/>
        </w:rPr>
      </w:pPr>
      <w:r>
        <w:rPr>
          <w:i/>
          <w:iCs/>
          <w:sz w:val="28"/>
          <w:szCs w:val="23"/>
        </w:rPr>
      </w:r>
    </w:p>
    <w:p>
      <w:pPr>
        <w:pStyle w:val="Normal"/>
        <w:ind w:firstLine="1080"/>
        <w:jc w:val="both"/>
        <w:rPr>
          <w:sz w:val="28"/>
        </w:rPr>
      </w:pPr>
      <w:r>
        <w:rPr>
          <w:b/>
          <w:bCs/>
          <w:i/>
          <w:iCs/>
          <w:sz w:val="28"/>
          <w:szCs w:val="23"/>
        </w:rPr>
        <w:t>Местные органы власти и управления</w:t>
      </w:r>
      <w:r>
        <w:rPr>
          <w:i/>
          <w:iCs/>
          <w:sz w:val="28"/>
          <w:szCs w:val="23"/>
        </w:rPr>
        <w:t xml:space="preserve">. </w:t>
      </w:r>
      <w:r>
        <w:rPr>
          <w:sz w:val="28"/>
          <w:szCs w:val="23"/>
        </w:rPr>
        <w:t>Функционирование системы местных органов в Алжире урегулировано различны</w:t>
        <w:softHyphen/>
        <w:t>ми законами (Конституция; Закон 1984 г. о территориальной организации страны; Закон 1988 г. о государственных эконо</w:t>
        <w:softHyphen/>
        <w:t>мических предприятиях; Закон 1990 г. об обустройстве терри</w:t>
        <w:softHyphen/>
        <w:t>торий и урбанизме и др.), важнейшими из которых являются Законы 1990 г. о коммуне и вилайе, заменившие ранее суще</w:t>
        <w:softHyphen/>
        <w:t>ствовавшие Коммунальный кодекс и Кодекс вилайи.</w:t>
      </w:r>
    </w:p>
    <w:p>
      <w:pPr>
        <w:pStyle w:val="Normal"/>
        <w:ind w:firstLine="1080"/>
        <w:jc w:val="both"/>
        <w:rPr>
          <w:sz w:val="28"/>
        </w:rPr>
      </w:pPr>
      <w:r>
        <w:rPr>
          <w:sz w:val="28"/>
          <w:szCs w:val="23"/>
        </w:rPr>
        <w:t>Местные органы создаются в соответствии с действующей и Алжире трехзвенной системой административно-террито</w:t>
        <w:softHyphen/>
        <w:t>риального деления, включающей вилайи, дайры и коммуны. Статус территориальных коллективов Конституция предостав</w:t>
        <w:softHyphen/>
        <w:t>ляет вилайям и коммунам. Только на этих уровнях могут соз</w:t>
        <w:softHyphen/>
        <w:t>даваться представительные органы. Дайрами управляют на</w:t>
        <w:softHyphen/>
        <w:t>значаемые центром начальники дайр. Особый статус г. Алжир определен законом 1985 г.</w:t>
      </w:r>
    </w:p>
    <w:p>
      <w:pPr>
        <w:pStyle w:val="Normal"/>
        <w:ind w:firstLine="1080"/>
        <w:jc w:val="both"/>
        <w:rPr>
          <w:sz w:val="28"/>
        </w:rPr>
      </w:pPr>
      <w:r>
        <w:rPr>
          <w:sz w:val="28"/>
          <w:szCs w:val="23"/>
        </w:rPr>
        <w:t>Основные полномочия местных органов — принятие ло</w:t>
        <w:softHyphen/>
        <w:t>кальных программ развития в рамках общенациональных со</w:t>
        <w:softHyphen/>
        <w:t>циально-экономических планов, учреждение местных пред</w:t>
        <w:softHyphen/>
        <w:t>приятий и служб и управление ими, содействие развитию сельского хозяйства, кооперации, ремесел, создание инфра</w:t>
        <w:softHyphen/>
        <w:t>структуры (дороги, транспорт, связь), жилищное строительст</w:t>
        <w:softHyphen/>
        <w:t>во, вопросы обустройства и урбанизма, организация здраво</w:t>
        <w:softHyphen/>
        <w:t>охранения и образования и др.</w:t>
      </w:r>
    </w:p>
    <w:p>
      <w:pPr>
        <w:pStyle w:val="Normal"/>
        <w:ind w:firstLine="1080"/>
        <w:jc w:val="both"/>
        <w:rPr>
          <w:sz w:val="28"/>
        </w:rPr>
      </w:pPr>
      <w:r>
        <w:rPr>
          <w:sz w:val="28"/>
          <w:szCs w:val="23"/>
        </w:rPr>
        <w:t>Осуществляя свои функции, народные собрания коммун и вилай действуют в сессионном порядке: коммунальные на</w:t>
        <w:softHyphen/>
        <w:t>родные собрания должны проводить шесть очередных сессий в год, а собрания вилай — четыре сессии.</w:t>
      </w:r>
    </w:p>
    <w:p>
      <w:pPr>
        <w:pStyle w:val="Normal"/>
        <w:ind w:firstLine="1080"/>
        <w:jc w:val="both"/>
        <w:rPr>
          <w:sz w:val="28"/>
          <w:szCs w:val="23"/>
        </w:rPr>
      </w:pPr>
      <w:r>
        <w:rPr>
          <w:sz w:val="28"/>
          <w:szCs w:val="23"/>
        </w:rPr>
        <w:t>Особую роль в сложившемся механизме власти на местном уровне играют исполнительные органы народных собраний. Если на коммунальном уровне они формируются самим народным собранием, то на уровне провинций исполнительный советы народных собраний вилай в полном составе назначаются центром.</w:t>
      </w:r>
    </w:p>
    <w:p>
      <w:pPr>
        <w:pStyle w:val="Normal"/>
        <w:ind w:firstLine="1080"/>
        <w:jc w:val="both"/>
        <w:rPr>
          <w:sz w:val="28"/>
        </w:rPr>
      </w:pPr>
      <w:r>
        <w:rPr>
          <w:sz w:val="28"/>
          <w:szCs w:val="23"/>
        </w:rPr>
        <w:t>Конституция определяет (ст. 15) коммуну «базовым коллективом», а действующие на коммунальном уровне народные собрания считаются основными звеньями системы местных органов. Коммунальный закон 1990 г. четко сформулировал основания роспуска народного собрания: если в результате смерти, отставки, исключения число его членов уменьшилось более чем наполовину; если принято решение о коллективной отставке всех членов; если в результате разногласий среди членов собрания затруднено функционирование органов ком</w:t>
        <w:softHyphen/>
        <w:t>муны; по причине слияния или разделения коммун. В случае роспуска народного собрания вали (руководитель админист</w:t>
        <w:softHyphen/>
        <w:t>рации вилайи) назначает членов временного совета, дейст</w:t>
        <w:softHyphen/>
        <w:t>вующего до выборов нового собрания. Полномочия такого совета ограничиваются сферой текущего управления. Не позднее чем через шесть месяцев должны быть проведены новые выборы.</w:t>
      </w:r>
    </w:p>
    <w:p>
      <w:pPr>
        <w:pStyle w:val="Normal"/>
        <w:ind w:firstLine="1080"/>
        <w:jc w:val="both"/>
        <w:rPr>
          <w:sz w:val="28"/>
        </w:rPr>
      </w:pPr>
      <w:r>
        <w:rPr>
          <w:sz w:val="28"/>
          <w:szCs w:val="23"/>
        </w:rPr>
        <w:t>Председатель коммунального собрания одновременно яв</w:t>
        <w:softHyphen/>
        <w:t>ляется исполнительным органом коммуны. Особенность его правового положения заключается в том, что он одновремен</w:t>
        <w:softHyphen/>
        <w:t>но выступает как представитель коммуны и агент государства. Во втором качестве председатель обладает широкими полно</w:t>
        <w:softHyphen/>
        <w:t>мочиями, связанными с исполнением законов и регламентарных актов на территории коммуны, с поддержанием общест</w:t>
        <w:softHyphen/>
        <w:t>венного порядка и безопасности (для осуществления этой задачи председателю в его распоряжение предоставляются силы коммунальной полиции, а также дается право при необ</w:t>
        <w:softHyphen/>
        <w:t>ходимости использовать подразделения национальной жан</w:t>
        <w:softHyphen/>
        <w:t>дармерии). Председатель коммунального собрания, осуществ</w:t>
        <w:softHyphen/>
        <w:t>ляя полномочия агента государства, подчиняется непосредст</w:t>
        <w:softHyphen/>
        <w:t>венно вали.</w:t>
      </w:r>
    </w:p>
    <w:p>
      <w:pPr>
        <w:pStyle w:val="Normal"/>
        <w:ind w:firstLine="1080"/>
        <w:jc w:val="both"/>
        <w:rPr>
          <w:sz w:val="28"/>
        </w:rPr>
      </w:pPr>
      <w:r>
        <w:rPr>
          <w:sz w:val="28"/>
          <w:szCs w:val="23"/>
        </w:rPr>
        <w:t>На уровне вилайи представителем центральной власти яв</w:t>
        <w:softHyphen/>
        <w:t>ляется вали, назначаемый главой государства и руководящий работой Исполнительного совета вилайи.</w:t>
      </w:r>
    </w:p>
    <w:p>
      <w:pPr>
        <w:pStyle w:val="Normal"/>
        <w:ind w:firstLine="1080"/>
        <w:jc w:val="both"/>
        <w:rPr>
          <w:sz w:val="28"/>
          <w:szCs w:val="23"/>
        </w:rPr>
      </w:pPr>
      <w:r>
        <w:rPr>
          <w:sz w:val="28"/>
          <w:szCs w:val="23"/>
        </w:rPr>
        <w:t>Конституция официально провозгласила курс на децен</w:t>
        <w:softHyphen/>
        <w:t>трализацию управления и вовлечение населения в сферу об</w:t>
        <w:softHyphen/>
        <w:t>щественно-политической деятельности: «Выборные собрания являются основой децентрализации и местом участия граждан в управлении общественными делами» (ст.   16).  Прошедшее десятилетие ознаменовалось значительным ростом численно</w:t>
        <w:softHyphen/>
        <w:t>сти   местных  народных  собраний.   По результатам   местных  выборов 1990 г. были сформированы 48 провинциальных собраний   (собраний  на уровне  вилайи)   и   1541   коммунальное собрание.  Численный  состав  выборных органов  различных уровней зависит от численности населения административно-территориальной единицы.  В соответствии с избирательным законом 1989 г. число членов коммунального народного собрания может колебаться от семи  в коммунах с населением менее  10 тыс. жителей до 33 — в коммунах с населением в 200 тыс. и более.</w:t>
      </w:r>
    </w:p>
    <w:p>
      <w:pPr>
        <w:pStyle w:val="Normal"/>
        <w:ind w:firstLine="1080"/>
        <w:jc w:val="both"/>
        <w:rPr>
          <w:sz w:val="28"/>
        </w:rPr>
      </w:pPr>
      <w:r>
        <w:rPr>
          <w:sz w:val="28"/>
          <w:szCs w:val="23"/>
        </w:rPr>
        <w:t>Тенденция децентрализации управления на практике постоянно сталкивается с существованием различных способов контроля центральной администрации за деятельностью системы местных органов — от финансовой зависимости до административной опеки, суть которой сводится к необходимо</w:t>
        <w:softHyphen/>
        <w:t xml:space="preserve">сти утверждения  центральными  государственными органами решений,  принимаемых народными собраниями  по  целому ряду важных социальных и экономических вопросов.                    </w:t>
      </w:r>
      <w:r>
        <w:rPr>
          <w:sz w:val="28"/>
          <w:szCs w:val="23"/>
          <w:lang w:val="en-US"/>
        </w:rPr>
        <w:t>I</w:t>
      </w:r>
    </w:p>
    <w:p>
      <w:pPr>
        <w:pStyle w:val="Normal"/>
        <w:ind w:firstLine="1080"/>
        <w:jc w:val="both"/>
        <w:rPr>
          <w:sz w:val="28"/>
        </w:rPr>
      </w:pPr>
      <w:r>
        <w:rPr>
          <w:sz w:val="28"/>
          <w:szCs w:val="23"/>
        </w:rPr>
        <w:t xml:space="preserve">После выборов 1990 г. более половины местных народных собраний оказались под контролем исламистов. К концу 1992 г. около 400 коммунальных собраний и 12 собраний вилай были распущены. Правительство приняло решение о замене этих органов, объявленных «недееспособными», коммунальными исполнительными делегациями, формируемыми </w:t>
      </w:r>
      <w:r>
        <w:rPr>
          <w:i/>
          <w:iCs/>
          <w:sz w:val="28"/>
          <w:szCs w:val="23"/>
        </w:rPr>
        <w:t xml:space="preserve"> </w:t>
      </w:r>
      <w:r>
        <w:rPr>
          <w:sz w:val="28"/>
          <w:szCs w:val="23"/>
        </w:rPr>
        <w:t>центральной администрацией.</w:t>
      </w:r>
    </w:p>
    <w:p>
      <w:pPr>
        <w:pStyle w:val="Normal"/>
        <w:ind w:firstLine="1080"/>
        <w:jc w:val="both"/>
        <w:rPr>
          <w:sz w:val="28"/>
        </w:rPr>
      </w:pPr>
      <w:r>
        <w:rPr>
          <w:b/>
          <w:bCs/>
          <w:i/>
          <w:iCs/>
          <w:sz w:val="28"/>
          <w:szCs w:val="23"/>
        </w:rPr>
        <w:t>Судебная    система</w:t>
      </w:r>
      <w:r>
        <w:rPr>
          <w:i/>
          <w:iCs/>
          <w:sz w:val="28"/>
          <w:szCs w:val="23"/>
        </w:rPr>
        <w:t xml:space="preserve">.    </w:t>
      </w:r>
      <w:r>
        <w:rPr>
          <w:sz w:val="28"/>
          <w:szCs w:val="23"/>
        </w:rPr>
        <w:t>Конституция    закрепляет    основные принципы организации и осуществления правосудия в Алжи</w:t>
        <w:softHyphen/>
        <w:t>ре:  независимость судебной  власти  (ст.   129)  и  подчинение судей исключительно закону (ст. 138, 139); отправление правосудия на основе права, доступность правосудия и равенство всех перед лицом правосудия (ст. 131); отправление правосудия судьями, которым на условиях, установленных законом,  могут помогать народные заседатели (ст. 137); право каждого на защиту, гарантированное в судопроизводстве по уголовным делам (ст. 142); мотивированность судебного решения и пуб</w:t>
        <w:softHyphen/>
        <w:t>личность судебных заседаний (ст.  135); применение уголов</w:t>
        <w:softHyphen/>
        <w:t>ных наказаний в строгом соответствии с законом и принцип индивидуализации  уголовно-правовой  санкции  (ст. 133);  за</w:t>
        <w:softHyphen/>
        <w:t>щищенность каждого, кто обращается в суд, от любых зло</w:t>
        <w:softHyphen/>
        <w:t>употреблений или нарушений со стороны судьи (ст. 141) и др.</w:t>
      </w:r>
    </w:p>
    <w:p>
      <w:pPr>
        <w:pStyle w:val="Normal"/>
        <w:ind w:firstLine="1080"/>
        <w:jc w:val="both"/>
        <w:rPr>
          <w:sz w:val="28"/>
        </w:rPr>
      </w:pPr>
      <w:r>
        <w:rPr>
          <w:sz w:val="28"/>
        </w:rPr>
        <w:t>В единую судебную систему входят две основные инстан</w:t>
        <w:softHyphen/>
        <w:t>ции — суды и трибуналы, учреждаемые в границах террито</w:t>
        <w:softHyphen/>
        <w:t>риальной юрисдикции суда. В трибуналах дела рассматриваются, как правило, единолично судьей. В судах, которые соз</w:t>
        <w:softHyphen/>
        <w:t>даны в каждой вилайе, дела слушаются коллегиально и с уча</w:t>
        <w:softHyphen/>
        <w:t>стием народных заседателей.</w:t>
      </w:r>
    </w:p>
    <w:p>
      <w:pPr>
        <w:pStyle w:val="Normal"/>
        <w:ind w:firstLine="1080"/>
        <w:jc w:val="both"/>
        <w:rPr>
          <w:sz w:val="28"/>
          <w:szCs w:val="23"/>
        </w:rPr>
      </w:pPr>
      <w:r>
        <w:rPr>
          <w:sz w:val="28"/>
          <w:szCs w:val="23"/>
        </w:rPr>
        <w:t>Регулирование деятельности органов правосудия, а также обеспечение единообразия судебной практики осуществляет Верховный суд. Он рассматривает дела но жалобам на реше</w:t>
        <w:softHyphen/>
        <w:t>ния нижестоящих судов в кассационном и апелляционном порядке. В составе Верховного суда находятся Палата частно</w:t>
        <w:softHyphen/>
        <w:t xml:space="preserve">го права, Уголовная палата и Административная палата. </w:t>
      </w:r>
    </w:p>
    <w:p>
      <w:pPr>
        <w:pStyle w:val="2"/>
        <w:rPr/>
      </w:pPr>
      <w:r>
        <w:rPr/>
        <w:t>Для регулирования вопросов назначения, перемещения судей и прохождения ими службы, а также в интересах кон</w:t>
        <w:softHyphen/>
        <w:t>троля за соблюдением статуса судьи и дисциплинарного над</w:t>
        <w:softHyphen/>
        <w:t>зора за деятельностью органов правосудия учрежден Высший совет магистратуры, в котором председательствует президент. Совет может давать консультативные заключения главе госу</w:t>
        <w:softHyphen/>
        <w:t>дарства при осуществлении им права помилования. В конце 1992 г. на основе Закона о чрезвычайном положении предсе</w:t>
        <w:softHyphen/>
        <w:t>дателем Высшего государственного совета был подписан Дек</w:t>
        <w:softHyphen/>
        <w:t>рет о борьбе с террористическими актами, в соответствии с которым все дела, связанные с преступлениями против госу</w:t>
        <w:softHyphen/>
        <w:t>дарства, передаются в специальные чрезвычайные трибуналы. Имена их председателей, прокуроров, следователей и заседа</w:t>
        <w:softHyphen/>
        <w:t>телей должны содержаться в тайне для обеспечения безопас</w:t>
        <w:softHyphen/>
        <w:t>ности этих лиц. К подрывным и террористическим действиям согласно декрету приравниваются любые правонарушения, ставящие под угрозу безопасность государства, его территори</w:t>
        <w:softHyphen/>
        <w:t>альную целостность, стабильность и нормальное функциони</w:t>
        <w:softHyphen/>
        <w:t>рование государственных институтов. К ним также могут быть отнесены покушение на жизнь, безопасность и свободу граж</w:t>
        <w:softHyphen/>
        <w:t>дан, создание помех уличном&gt; движению, нанесение ущерба частной и государственной собственности, создание препятст</w:t>
        <w:softHyphen/>
        <w:t>вий для деятельности администрации и др. С принятием этого декрета ожесточаются наказания почти за вес преступления по сравнению с действовавшим ранее уголовным зако</w:t>
        <w:softHyphen/>
        <w:t>нодательством, а также значительно ускоряется сама судебная процедура — от сроков проведения следствия до вынесения приговоров и приведения их в исполн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16"/>
      <w:szCs w:val="16"/>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2"/>
      <w:szCs w:val="22"/>
    </w:rPr>
  </w:style>
  <w:style w:type="paragraph" w:styleId="Heading3">
    <w:name w:val="Heading 3"/>
    <w:basedOn w:val="Normal"/>
    <w:next w:val="Normal"/>
    <w:qFormat/>
    <w:pPr>
      <w:keepNext w:val="true"/>
      <w:numPr>
        <w:ilvl w:val="2"/>
        <w:numId w:val="1"/>
      </w:numPr>
      <w:ind w:firstLine="1080"/>
      <w:jc w:val="center"/>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080"/>
      <w:jc w:val="both"/>
    </w:pPr>
    <w:rPr>
      <w:color w:val="000000"/>
      <w:szCs w:val="23"/>
    </w:rPr>
  </w:style>
  <w:style w:type="paragraph" w:styleId="2">
    <w:name w:val="Основной текст с отступом 2"/>
    <w:basedOn w:val="Normal"/>
    <w:qFormat/>
    <w:pPr>
      <w:ind w:firstLine="1080"/>
      <w:jc w:val="both"/>
    </w:pPr>
    <w:rPr>
      <w:sz w:val="28"/>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1:20:00Z</dcterms:created>
  <dc:creator>Computer Centre</dc:creator>
  <dc:description/>
  <dc:language>en-US</dc:language>
  <cp:lastModifiedBy>Computer Centre</cp:lastModifiedBy>
  <dcterms:modified xsi:type="dcterms:W3CDTF">2004-11-05T11:20:00Z</dcterms:modified>
  <cp:revision>2</cp:revision>
  <dc:subject/>
  <dc:title>ГОСУДАРСТВКН11ЫЙ СТРОЙ,</dc:title>
</cp:coreProperties>
</file>